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9.10. 2017                                                                                        №    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Малмыжского город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соглас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  Контроль за выполнением постановления возложить на специалиста по земельным вопросам  администрации Малмыжского городского поселения Кунгурцеву Т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.Г. Ашрап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0.2017 № 25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с изменениями от 28.11.2017</w:t>
        <w:tab/>
        <w:t>№ 31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, установленных подпунктами 1 - 5 пункта 1 статьи 39.33 Земельного кодекса Российской Федерации (далее - случаи, установленные Земельным кодексом Российской Федерации), и в случаях, установленных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случаи, установленные постановлением Правительства Российской Федерации от 03.12.2014 № 1300)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ешение на использование земель или земельных участков (далее – разреш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каз в выдаче разрешения на использование земель или земельных участ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редоставления государственной услуги не должен превышать 10 дней со дня поступления заявления в случаях, установленных Земельным кодексом Российской Федерации, и 30 дней со дня поступления заявления в случаях, установленных постановлением Правительства Российской Федерации от 03.12.2014 № 130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Собрание законодательства Российской Федерации, 29.10.2001, № 44, статья 414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03.12.2014 </w:t>
        <w:br/>
        <w:t>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«Официальный интернет-портал правовой информации» http://www.pravo.gov.ru, 09.12.2014, Собрание законодательства Российской Федерации, 15.12.2014, N 50, статья 708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7.11.2014 </w:t>
        <w:br/>
        <w:t>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Официальный интернет-портал правовой информации» http://www.pravo.gov.ru, 01.12.2014, Собрание законодательства Российской Федерации, 08.12.2014, N 49 (часть VI), статья 695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ировской области от 11.09.2015 </w:t>
        <w:br/>
        <w:t>№ 59/570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официальный информационный сайт Правительства Кировской области http://www.kirovreg.ru, 15.09.2015, «Официальный интернет-портал правовой информации» http://www.pravo.gov.ru, 16.09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постановлением Правительства Российской Федерации от 03.12.2014 № 130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- ЕГР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лицензии, удостоверяющей право проведения работ по геологическому изучению недр (копия лицензии на пользование недр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документы, подтверждающие основания использования земель или земельного участка в целях, предусмотренных пунктом 1 статьи 39.34 Земельного кодекса Российской Федерации или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заявлении указаны цели использования земель или земельного участка либо объекты, предполагаемые к размещению, не предусмотренные пунктом 1 статьи 39.34 Земельного кодекса Российской Федерации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 отношении земельного участка, указанного в заявлении, поступило заявление о проведении аукциона либо указанный земельный участок является предметом аукци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Размещение объекта приведет к невозможности строительства объекта в соответствии с утвержденной документацией по планировке территор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Земельный участок в соответствии с утвержденными документами территориального планирования и (или) документацией по планировке предназначен для размещения объектов федерального значения, объектов регионального значения или объектов местного значения и цели, указанные в заявлении, не связаны с размещением таких объек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Размещение объекта нарушает установленный законодательством режим осуществления деятельности в зонах с особыми условиями использования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Размещение объекта приведет к невозможности использования земельного участка в соответствии с видом разрешенн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Если в случаях, установленных постановлением Правительства Российской Федерации от 03.12.2014 № 1300, заявление подано с нарушением требований настоящего Административного регламента, заявитель в течение 3 рабочих дней со дня поступления заявления уведомляется об отказе в рассмотрении заявления с указанием причин отказ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(в случаях, установленных Земельным кодексом Российской Федерации) или в течение 30 дней со дня поступления заявления (в случаях, установленных постановлением Правительства РФ от 03.12.2014 № 1300) и в течение 3 рабочих дней направляется заявителю уведомление об отказе в выдаче разрешения на использование земель ил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и решения о выдаче разрешения на использование земель или земельных участ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распоряжения о выдаче разрешения на использование земель или земельных участков в 2 экземплярах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распоряжения о выдаче разрешения на использование земель или земельных участк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10  дней со дня поступления заявления (в случаях, установленных Земельным кодексом Российской Федерации) и 30 дней со дня поступления заявления (в случаях, установленных постановлением Правительства Российской Федерации от 03.12.2014 № 1300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распоряжения о выдаче разрешения на использование земель или земельных участк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0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Главе администрации                                    Малмыж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tbl>
      <w:tblPr>
        <w:tblW w:w="960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85"/>
        <w:gridCol w:w="888"/>
        <w:gridCol w:w="667"/>
        <w:gridCol w:w="575"/>
        <w:gridCol w:w="274"/>
        <w:gridCol w:w="1697"/>
        <w:gridCol w:w="841"/>
        <w:gridCol w:w="1580"/>
        <w:gridCol w:w="993"/>
      </w:tblGrid>
      <w:tr>
        <w:trPr>
          <w:trHeight w:val="228" w:hRule="atLeast"/>
        </w:trPr>
        <w:tc>
          <w:tcPr>
            <w:tcW w:w="9600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ошу выдать разрешение на использование земель или  земельного участка </w:t>
            </w:r>
          </w:p>
        </w:tc>
      </w:tr>
      <w:tr>
        <w:trPr>
          <w:trHeight w:val="555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(условный) номер земельного участка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ощадь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едполагаемая цель использования земель или земельного участка:</w:t>
            </w:r>
          </w:p>
        </w:tc>
      </w:tr>
      <w:tr>
        <w:trPr>
          <w:trHeight w:val="389" w:hRule="atLeast"/>
        </w:trPr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рок предоставления земельного участка: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:</w:t>
            </w:r>
          </w:p>
        </w:tc>
        <w:tc>
          <w:tcPr>
            <w:tcW w:w="75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: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9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: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кодекс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постановлением Правительства Российской Федерации от 03.12.2014 № 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опия лицензии, удостоверяющей право проведения работ по геологическому изучению недр (копия лицензии на пользование недр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 или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right="-3" w:hanging="0"/>
        <w:jc w:val="both"/>
        <w:rPr/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* Документы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9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2:00Z</dcterms:created>
  <dc:creator>1</dc:creator>
  <dc:description/>
  <cp:keywords/>
  <dc:language>en-US</dc:language>
  <cp:lastModifiedBy>User</cp:lastModifiedBy>
  <cp:lastPrinted>2017-10-09T16:41:00Z</cp:lastPrinted>
  <dcterms:modified xsi:type="dcterms:W3CDTF">2018-01-18T11:27:00Z</dcterms:modified>
  <cp:revision>3</cp:revision>
  <dc:subject/>
  <dc:title/>
</cp:coreProperties>
</file>