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.04.2020                                                                                                            № 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25 от 26.01.2016 «</w:t>
      </w:r>
      <w:r>
        <w:rPr>
          <w:b/>
          <w:sz w:val="28"/>
          <w:szCs w:val="28"/>
        </w:rPr>
        <w:t>Об утверждении Порядка установления необходимости проведения капитального ремонта общего имущества в многоквартирном доме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Внести изменения в состав комиссии по установлению необходимости проведения капитального ремонта общего имущества в многоквартирном доме, утвержденный постановлением администрации Малмыжского городского поселения № 25 от 26.01.2016 года «Об утверждении Порядка установления необходимости проведения капитального ремонта общего имущества в многоквартирном доме» (далее комиссия)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мофееву Ирину Валериевну – главного специалиста, главного архитектора администрации Малмыж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Исключить из состава комисси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амалову Оксану Юрьев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становление вступает в силу с момента его опублик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от 26.01.2016 № 2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30.08.2016 № 3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31.08.2016 № 3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26.07.2017 № 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29.06.2018 №  1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30.11.2018 № 3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05.06.2019 № 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02.12.2019 № 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т 07.04.2020 № 6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center" w:pos="49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установлению необходимости проведения капитального ремонта общего имущества в многоквартирном до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кина Оксана Мансу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Малмыжского городского поселения, председатель комиссии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прикова Марина Серге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, главный архитектор администрации Малмыж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бдуллин Альвирт Ахат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РМЗ 3»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 Николай А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спекторского отдела по капитальному ремонту государственной жилищной инспекции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итзянова Фарида Раеф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, строительства и Ж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Гатиятуллин Радиф               специалист Малмыжского представ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ефович                                 КОГБУ «БТИ»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8:00Z</dcterms:created>
  <dc:creator>User</dc:creator>
  <dc:description/>
  <cp:keywords/>
  <dc:language>en-US</dc:language>
  <cp:lastModifiedBy>User</cp:lastModifiedBy>
  <cp:lastPrinted>2020-04-09T12:54:00Z</cp:lastPrinted>
  <dcterms:modified xsi:type="dcterms:W3CDTF">2020-04-13T05:18:00Z</dcterms:modified>
  <cp:revision>48</cp:revision>
  <dc:subject/>
  <dc:title>АДМИНИСТРАЦИЯ МАЛМЫЖСКОГО </dc:title>
</cp:coreProperties>
</file>