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1.10.2018          </w:t>
        <w:tab/>
        <w:tab/>
        <w:tab/>
        <w:tab/>
        <w:tab/>
        <w:tab/>
        <w:tab/>
        <w:tab/>
        <w:t xml:space="preserve">                  № 311/1 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утверждении дизайн - проекта благоустройства Городского парка в г. Малмыж, подлежащего благоустройству в 2019 году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остановлением Правительства Кировской области от 31.08.2017 № 449-П «Об утверждении государственной программы Кировской области «Формирование современной городской среды в населенных пунктах Кировской области» на 2018 – 2022 годы», руководствуясь Правилами предоставления и распределения субсидий из федерального бюджета бюджетами субъектов Российской Федерации на поддержку обустройства мест массового отдыха населения (городских парков), утвержденными постановлением Правительства Российской Федерации от 30 декабря 2017 года  № 1710, протоколом заседания общественной комиссии от 11.10.2018, Уставом муниципального образования Малмыжское городское поселение администрация Малмыжского городского поселения ПОСТАНОВЛЯЕТ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С учетом результатов общественного обсуждения утвердить дизайн – проект благоустройства Городского парка в г. Малмыж, подлежащего благоустройству в 2019 году. Прилаг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О. М. Алёшкина</w:t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560705</wp:posOffset>
            </wp:positionV>
            <wp:extent cx="6637655" cy="3503930"/>
            <wp:effectExtent l="0" t="0" r="0" b="0"/>
            <wp:wrapTight wrapText="bothSides">
              <wp:wrapPolygon edited="0">
                <wp:start x="15401" y="10517"/>
                <wp:lineTo x="15401" y="8789"/>
                <wp:lineTo x="11686" y="8789"/>
                <wp:lineTo x="11686" y="10517"/>
                <wp:lineTo x="15401" y="10517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20" t="23017" r="10095" b="2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75565</wp:posOffset>
                </wp:positionV>
                <wp:extent cx="6137275" cy="577850"/>
                <wp:effectExtent l="5715" t="5080" r="5080" b="571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0.9pt;margin-top:-5.95pt;width:483.2pt;height:45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0535</wp:posOffset>
                </wp:positionH>
                <wp:positionV relativeFrom="paragraph">
                  <wp:posOffset>-148590</wp:posOffset>
                </wp:positionV>
                <wp:extent cx="7043420" cy="9734550"/>
                <wp:effectExtent l="5080" t="5080" r="5080" b="508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340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37.05pt;margin-top:-11.7pt;width:554.5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680</wp:posOffset>
                </wp:positionH>
                <wp:positionV relativeFrom="paragraph">
                  <wp:posOffset>1668780</wp:posOffset>
                </wp:positionV>
                <wp:extent cx="90805" cy="90805"/>
                <wp:effectExtent l="5715" t="5715" r="5080" b="5080"/>
                <wp:wrapNone/>
                <wp:docPr id="4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#c0504d" stroked="t" o:allowincell="f" style="position:absolute;margin-left:168.4pt;margin-top:131.4pt;width:7.1pt;height:7.1pt;mso-wrap-style:none;v-text-anchor:middle">
                <v:fill o:detectmouseclick="t" type="solid" color2="#3fafb2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Дизайн – проект: ««Национальная деревня» в Городском пар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ланируемые работы                          Ситуация в настоящее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- работы по обустройству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ородского парка</w:t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645</wp:posOffset>
            </wp:positionH>
            <wp:positionV relativeFrom="paragraph">
              <wp:posOffset>-1270</wp:posOffset>
            </wp:positionV>
            <wp:extent cx="2763520" cy="204724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52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4895</wp:posOffset>
            </wp:positionH>
            <wp:positionV relativeFrom="paragraph">
              <wp:posOffset>-635</wp:posOffset>
            </wp:positionV>
            <wp:extent cx="2620645" cy="19653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43815</wp:posOffset>
            </wp:positionV>
            <wp:extent cx="2715895" cy="204724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532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3540</wp:posOffset>
            </wp:positionH>
            <wp:positionV relativeFrom="paragraph">
              <wp:posOffset>78105</wp:posOffset>
            </wp:positionV>
            <wp:extent cx="3575685" cy="177736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41" t="943" r="154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зайн – проект : ««Национальная деревня» в городском пар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и предварительный сметный расчет по благоустройству Городского парка в г. Малмыж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9"/>
        <w:gridCol w:w="29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арк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сметный расч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ациональных домиков в количестве 4 шт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000,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18-10-25T11:12:00Z</cp:lastPrinted>
  <dcterms:modified xsi:type="dcterms:W3CDTF">2018-10-31T12:41:00Z</dcterms:modified>
  <cp:revision>26</cp:revision>
  <dc:subject/>
  <dc:title>АДМИНИСТРАЦИЯ </dc:title>
</cp:coreProperties>
</file>