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2.03.2020        </w:t>
        <w:tab/>
        <w:tab/>
        <w:tab/>
        <w:tab/>
        <w:tab/>
        <w:tab/>
        <w:tab/>
        <w:tab/>
        <w:tab/>
        <w:t xml:space="preserve">    № 42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утверждении дизайн – проектов благоустройства дворовых территорий и дизайн – проектов благоустройства общественных территорий, подлежащих благоустройству в 2021 году на территори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протоколом заседания общественной комиссии  от 12.03.2020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eastAsia="ar-SA"/>
        </w:rPr>
        <w:t>С учетом результатов общественного обсуждения утвердить дизайн – проекты благоустройства дворовых территорий и дизайн – проекты благоустройства общественных территорий, подлежащих благоустройству в 2021 году, согласно приложений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О. М. Алёшкина</w:t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3-31T11:19:00Z</cp:lastPrinted>
  <dcterms:modified xsi:type="dcterms:W3CDTF">2020-03-31T08:31:00Z</dcterms:modified>
  <cp:revision>45</cp:revision>
  <dc:subject/>
  <dc:title>АДМИНИСТРАЦИЯ </dc:title>
</cp:coreProperties>
</file>