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5.10.2018                                                                                                  № 322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 утверждении муниципальной  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на 2019-2021 го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соответствии с Федеральным законом РФ от 06.10.2003 N 131-ФЗ «Об общих принципах организации местного самоуправления в РФ»; Законом Кировской области от 02.11.2007 № 181-ЗО «О профилактике правонарушений в Кировской области», администрация Малмыжского городского поселения ПОСТАНОВЛЯЕТ: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right="-26" w:hanging="0"/>
        <w:jc w:val="both"/>
        <w:rPr/>
      </w:pPr>
      <w:r>
        <w:rPr/>
        <w:t xml:space="preserve">        </w:t>
      </w:r>
      <w:r>
        <w:rPr/>
        <w:t>1. Утвердить  муниципальную программу 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на 2019-2021 годы, согласно приложению.</w:t>
      </w:r>
    </w:p>
    <w:p>
      <w:pPr>
        <w:pStyle w:val="Normal"/>
        <w:spacing w:lineRule="auto" w:line="360"/>
        <w:ind w:firstLine="540"/>
        <w:jc w:val="both"/>
        <w:rPr>
          <w:u w:val="single"/>
        </w:rPr>
      </w:pPr>
      <w:r>
        <w:rPr/>
        <w:t xml:space="preserve"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 Малмыжского района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malmyzh</w:t>
      </w:r>
      <w:r>
        <w:rPr>
          <w:u w:val="single"/>
        </w:rPr>
        <w:t>43,</w:t>
      </w:r>
      <w:r>
        <w:rPr>
          <w:u w:val="single"/>
          <w:lang w:val="en-US"/>
        </w:rPr>
        <w:t>ni</w:t>
      </w:r>
      <w:r>
        <w:rPr>
          <w:u w:val="single"/>
        </w:rPr>
        <w:t>/</w:t>
      </w:r>
      <w:r>
        <w:rPr>
          <w:u w:val="single"/>
          <w:lang w:val="en-US"/>
        </w:rPr>
        <w:t>poselenija</w:t>
      </w:r>
      <w:r>
        <w:rPr>
          <w:u w:val="single"/>
        </w:rPr>
        <w:t>/</w:t>
      </w:r>
      <w:r>
        <w:rPr>
          <w:u w:val="single"/>
          <w:lang w:val="en-US"/>
        </w:rPr>
        <w:t>maimyzhskoe</w:t>
      </w:r>
      <w:r>
        <w:rPr>
          <w:u w:val="single"/>
        </w:rPr>
        <w:t>-</w:t>
      </w:r>
      <w:r>
        <w:rPr>
          <w:u w:val="single"/>
          <w:lang w:val="en-US"/>
        </w:rPr>
        <w:t>gorodskoe</w:t>
      </w:r>
      <w:r>
        <w:rPr>
          <w:u w:val="single"/>
        </w:rPr>
        <w:t>-</w:t>
      </w:r>
      <w:r>
        <w:rPr>
          <w:u w:val="single"/>
          <w:lang w:val="en-US"/>
        </w:rPr>
        <w:t>poselenie</w:t>
      </w:r>
      <w:r>
        <w:rPr>
          <w:u w:val="single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О.М. Алёшкина</w:t>
      </w:r>
    </w:p>
    <w:p>
      <w:pPr>
        <w:pStyle w:val="Normal"/>
        <w:ind w:firstLine="5940"/>
        <w:rPr/>
      </w:pPr>
      <w:r>
        <w:rPr/>
        <w:t>УТВЕРЖДЕНА</w:t>
      </w:r>
    </w:p>
    <w:p>
      <w:pPr>
        <w:pStyle w:val="Normal"/>
        <w:ind w:firstLine="5940"/>
        <w:rPr/>
      </w:pPr>
      <w:r>
        <w:rPr/>
        <w:t>постановлением</w:t>
      </w:r>
    </w:p>
    <w:p>
      <w:pPr>
        <w:pStyle w:val="Normal"/>
        <w:ind w:firstLine="5940"/>
        <w:rPr/>
      </w:pPr>
      <w:r>
        <w:rPr/>
        <w:t>администрации Малмыжского</w:t>
      </w:r>
    </w:p>
    <w:p>
      <w:pPr>
        <w:pStyle w:val="Normal"/>
        <w:ind w:firstLine="5940"/>
        <w:rPr/>
      </w:pPr>
      <w:r>
        <w:rPr/>
        <w:t xml:space="preserve">городского поселения </w:t>
      </w:r>
    </w:p>
    <w:p>
      <w:pPr>
        <w:pStyle w:val="Normal"/>
        <w:ind w:firstLine="5940"/>
        <w:rPr/>
      </w:pPr>
      <w:r>
        <w:rPr/>
        <w:t>от 25.10.2018 № 322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«Профилактика правонарушений и борьба с преступностью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униципальном образовании Малмыжское городское поселени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района Кировской области» на 2019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rFonts w:eastAsia="A;Arial Unicode MS"/>
        </w:rPr>
        <w:t>муниципальной</w:t>
      </w:r>
      <w:r>
        <w:rPr/>
        <w:t xml:space="preserve"> программы </w:t>
      </w:r>
    </w:p>
    <w:p>
      <w:pPr>
        <w:pStyle w:val="Normal"/>
        <w:ind w:firstLine="540"/>
        <w:jc w:val="center"/>
        <w:rPr/>
      </w:pPr>
      <w:r>
        <w:rPr/>
        <w:t>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на 2019-2021 годы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 Киров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исполнители </w:t>
            </w:r>
            <w:r>
              <w:rPr>
                <w:rFonts w:eastAsia="A;Arial Unicode MS"/>
              </w:rPr>
              <w:t>муниципаль</w:t>
            </w:r>
            <w:r>
              <w:rPr/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</w:t>
            </w:r>
            <w:r>
              <w:rPr>
                <w:rFonts w:eastAsia="A;Arial Unicode MS"/>
              </w:rPr>
              <w:t>д</w:t>
            </w:r>
            <w:r>
              <w:rPr/>
              <w:t xml:space="preserve">програм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Ц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на территории Малмыжского городского поселения законности, правопорядка, защита прав и свобод граждан, усиление контроля над криминогенной ситуаци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дач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повышения эффективности совместной деятельности правоохранительных органов, органов местного самоуправления муниципального образования, контролирующих структур, учреждений социальной сферы по предупреждению и пресечению антиобщественных проявлений;</w:t>
            </w:r>
          </w:p>
          <w:p>
            <w:pPr>
              <w:pStyle w:val="Normal"/>
              <w:rPr/>
            </w:pPr>
            <w:r>
              <w:rPr/>
              <w:t>- формирование на территории городского поселения единой многоуровневой системы профилактики преступлений, предусматривающей реализацию мероприятий по предупреждению правонарушений, организацию деятельности комиссии по профилактике правонарушений при администрации городского поселения, проведение предупредительно-профилактической работы по месту жительства граждан и в трудовых коллективах;</w:t>
            </w:r>
          </w:p>
          <w:p>
            <w:pPr>
              <w:pStyle w:val="Normal"/>
              <w:rPr/>
            </w:pPr>
            <w:r>
              <w:rPr/>
              <w:t>- совершенствование взаимодействия местного самоуправления, правоохранительных, контролирующих органов, учреждений социальной сферы, общественных объединений и граждан в решении задач предупреждения правонарушений;</w:t>
            </w:r>
          </w:p>
          <w:p>
            <w:pPr>
              <w:pStyle w:val="Normal"/>
              <w:rPr/>
            </w:pPr>
            <w:r>
              <w:rPr/>
              <w:t>- снижение уровня преступности на территории Малмыжского городского поселения;</w:t>
            </w:r>
          </w:p>
          <w:p>
            <w:pPr>
              <w:pStyle w:val="Normal"/>
              <w:rPr/>
            </w:pPr>
            <w:r>
              <w:rPr/>
              <w:t>- развитие системы социальной профилактики правонарушений, активизация деятельности добровольных народных дружин;</w:t>
            </w:r>
          </w:p>
          <w:p>
            <w:pPr>
              <w:pStyle w:val="Normal"/>
              <w:rPr/>
            </w:pPr>
            <w:r>
              <w:rPr/>
              <w:t>- усиление антитеррористической защищенности объектов района, мест массового пребывания людей;</w:t>
            </w:r>
          </w:p>
          <w:p>
            <w:pPr>
              <w:pStyle w:val="Normal"/>
              <w:rPr/>
            </w:pPr>
            <w:r>
              <w:rPr/>
              <w:t>- воспитание культуры толерантности и межнационального согласия;</w:t>
            </w:r>
          </w:p>
          <w:p>
            <w:pPr>
              <w:pStyle w:val="Normal"/>
              <w:rPr/>
            </w:pPr>
            <w:r>
              <w:rPr/>
      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регистрированных преступлений, в том числе тяжких и особо тяжких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зарегистрированных преступлений, в том числе тяжких и особо тяжких, совершенных лицами ранее судимыми, единиц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регистрированных преступлений, совершенных несовершеннолетними, единиц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зарегистрированных административных правонарушений, единиц;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, единиц;</w:t>
            </w:r>
          </w:p>
          <w:p>
            <w:pPr>
              <w:pStyle w:val="Normal"/>
              <w:rPr/>
            </w:pPr>
            <w:r>
              <w:rPr/>
              <w:t>Количество зарегистрированных дорожно-транспортных происшествий, единиц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и сроки реализаци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в 2019-2021 годах без разбивки на эта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Объемы ассигнований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 – 321,6 тыс.рублей, в том числе по годам: 2019 - 107,2 тыс.рублей, </w:t>
            </w:r>
          </w:p>
          <w:p>
            <w:pPr>
              <w:pStyle w:val="Normal"/>
              <w:rPr/>
            </w:pPr>
            <w:r>
              <w:rPr/>
              <w:t xml:space="preserve">2020 - 107,2 тыс.рублей,  </w:t>
            </w:r>
          </w:p>
          <w:p>
            <w:pPr>
              <w:pStyle w:val="Normal"/>
              <w:rPr/>
            </w:pPr>
            <w:r>
              <w:rPr/>
              <w:t>2021 - 107,2 тыс.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общего числа зарегистрированных преступлений, в том числе тяжких и особо тяжких к 2021 году;</w:t>
            </w:r>
          </w:p>
          <w:p>
            <w:pPr>
              <w:pStyle w:val="Normal"/>
              <w:jc w:val="both"/>
              <w:rPr/>
            </w:pPr>
            <w:r>
              <w:rPr/>
              <w:t>Снижение общего числа зарегистрированных преступлений, в том числе тяжких и особо тяжких, совершенных лицами ранее судимыми к 2021 году;</w:t>
            </w:r>
          </w:p>
          <w:p>
            <w:pPr>
              <w:pStyle w:val="Normal"/>
              <w:jc w:val="both"/>
              <w:rPr/>
            </w:pPr>
            <w:r>
              <w:rPr/>
              <w:t>Снижение общего числа зарегистрированных преступлений, совершенных несовершеннолетними к 2021 году;</w:t>
            </w:r>
          </w:p>
          <w:p>
            <w:pPr>
              <w:pStyle w:val="Normal"/>
              <w:jc w:val="both"/>
              <w:rPr/>
            </w:pPr>
            <w:r>
              <w:rPr/>
              <w:t>Снижение общего числа административных правонарушений к 2021 году;</w:t>
            </w:r>
          </w:p>
          <w:p>
            <w:pPr>
              <w:pStyle w:val="Normal"/>
              <w:jc w:val="both"/>
              <w:rPr/>
            </w:pPr>
            <w:r>
              <w:rPr/>
              <w:t>Снижение общего числа административных правонарушений, совершенных несовершеннолетними, к 2021 году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нижение количества зарегистрированных дорожно-транспортных происшествий к 2021 году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ая характеристика сферы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, в том числе формулировки основных проблем в указанной сфере и прогноз ее развития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Преступность, существуя в обществе, пронизывает различные его сферы, определяет состояние общественной и личной безопасности, препятствует эффективному проведению социально – экономических преобразований.     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Главными причинами распространения преступности являются отсутствие достаточного количества рабочих мест, материальное неблагополучие и недостойный уровень жизни, падение общественной морали, распространение пьянства и алкоголизма. Отсутствие системы межведомственного взаимодействия, управления и координации при принятии профилактических мер, направленных на решение проблемы предупреждения, выявления и устранения причин и условий, способствующих терроризму, экстремизму, совершению правонарушений и преступлений, а также привлечение общественности к охране общественного порядка сопровождается несогласованностью действий и разобщенностью субъектов данной деятельности, что не позволяет получить устойчивый положительный эффект. Деятельность в данной сфере без использования программно – целевого метода способствует осложнению криминогенной обстановки в общественных местах и на улицах, усилению преступной активности со стороны лиц, подлежащих индивидуальному предупреждению правонарушений. В этом случае преступность в Малмыжском городском поселении может стать одним из основных факторов, препятствующих социально – экономическому развитию городского поселения. Поэтому особое значение приобретает выработка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</w:t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 – экономической ситуации в городском поселении. Для реализации такого подхода необходима муниципальная программа по профилактике правонарушений и борьбе с преступностью, предусматривающая максимальное использование потенциала местного самоуправления и других субъектов в сфере профилактики правонарушений.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Муниципальная целевая программа «Профилактика правонарушений и борьба с преступностью в муниципальном образовании Малмыжское городское поселение Кировской области» на 2019 – 2021 годы является важнейшим направлением реализации принципов целенаправленной, последовательной работы по консолидации общественно – политических сил, национально – культурных, культурных и религиозных организаций для обеспечения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 в настоящее время особую актуальность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Приоритеты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олитики в сфере </w:t>
      </w:r>
      <w:r>
        <w:rPr>
          <w:rFonts w:eastAsia="A;Arial Unicode MS"/>
          <w:b/>
        </w:rPr>
        <w:t>реализации муниципальной программы</w:t>
      </w:r>
      <w:r>
        <w:rPr>
          <w:b/>
        </w:rPr>
        <w:t xml:space="preserve">, цели, задачи, целевые показатели эффективности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, описание ожидаемых конечных результатов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, сроков и этапов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Style w:val="FontStyle14"/>
          <w:sz w:val="28"/>
          <w:szCs w:val="28"/>
        </w:rPr>
        <w:t xml:space="preserve">      </w:t>
      </w:r>
      <w:r>
        <w:rPr/>
        <w:t>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0" w:leader="none"/>
        </w:tabs>
        <w:spacing w:before="280" w:after="0"/>
        <w:ind w:left="280" w:hanging="280"/>
        <w:jc w:val="both"/>
        <w:rPr/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Ф»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0" w:leader="none"/>
        </w:tabs>
        <w:spacing w:before="0" w:after="280"/>
        <w:ind w:left="280" w:hanging="280"/>
        <w:jc w:val="both"/>
        <w:rPr/>
      </w:pPr>
      <w:r>
        <w:rPr>
          <w:sz w:val="28"/>
          <w:szCs w:val="28"/>
        </w:rPr>
        <w:t>Закон Кировской области от 02.11.2007 № 181-ЗО «О профилактике правонарушений в Кировской области».</w:t>
      </w:r>
    </w:p>
    <w:p>
      <w:pPr>
        <w:pStyle w:val="Style17"/>
        <w:ind w:firstLine="539"/>
        <w:jc w:val="both"/>
        <w:rPr/>
      </w:pPr>
      <w:r>
        <w:rPr>
          <w:rStyle w:val="FontStyle14"/>
          <w:sz w:val="28"/>
          <w:szCs w:val="28"/>
        </w:rPr>
        <w:t xml:space="preserve">Целью Программы является </w:t>
      </w:r>
      <w:r>
        <w:rPr>
          <w:sz w:val="28"/>
          <w:szCs w:val="28"/>
        </w:rPr>
        <w:t>укрепление на территории Малмыжского городского поселения законности, правопорядка, защита прав и свобод граждан, усиление контроля над криминогенной ситуацией.</w:t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firstLine="550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должны быть решены основные 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создание условий для повышения эффективности совместной деятельности правоохранительных органов, органов местного самоуправления,  муниципального образования, контролирующих структур, учреждений социальной сферы по предупреждению и пресечению антиобщественных прояв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формирование на территории Малмыжского городского поселения единой многоуровневой системы профилактики преступлений, предусматривающей реализацию мероприятий по предупреждению правонарушений, организацию деятельности комиссии по профилактике правонарушений при администрации Малмыжского городского поселения, проведение предупредительно-профилактической работы по месту жительства граждан и в трудовых коллекти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совершенствование взаимодействия местного самоуправления, правоохранительных, контролирующих органов, учреждений социальной сферы, общественных объединений и граждан в решении задач предупреждения правонару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снижение уровня преступности на территории Малмыжского городского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развитие системы социальной профилактики правонарушений, активизация деятельности добровольных народных друж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усиление антитеррористической защищенности объектов района, мест массового пребывания люд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воспитание культуры толерантности и межнационального соглас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/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Style17"/>
        <w:spacing w:before="0" w:after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жнейшими показателями эффективности, позволяющими оценить ход реализации Программы, являются:</w:t>
      </w:r>
    </w:p>
    <w:p>
      <w:pPr>
        <w:pStyle w:val="Normal"/>
        <w:jc w:val="both"/>
        <w:rPr/>
      </w:pPr>
      <w:r>
        <w:rPr/>
        <w:t>- снижение общего числа зарегистрированных преступлений, в том числе тяжких и особо тяжких;</w:t>
      </w:r>
    </w:p>
    <w:p>
      <w:pPr>
        <w:pStyle w:val="Normal"/>
        <w:jc w:val="both"/>
        <w:rPr/>
      </w:pPr>
      <w:r>
        <w:rPr/>
        <w:t>- снижение общего числа зарегистрированных преступлений, в том числе тяжких и особо тяжких, совершенных лицами ранее судимыми;</w:t>
      </w:r>
    </w:p>
    <w:p>
      <w:pPr>
        <w:pStyle w:val="Normal"/>
        <w:jc w:val="both"/>
        <w:rPr/>
      </w:pPr>
      <w:r>
        <w:rPr/>
        <w:t>- снижение общего числа зарегистрированных преступлений, совершенных несовершеннолетними;</w:t>
      </w:r>
    </w:p>
    <w:p>
      <w:pPr>
        <w:pStyle w:val="Normal"/>
        <w:jc w:val="both"/>
        <w:rPr/>
      </w:pPr>
      <w:r>
        <w:rPr/>
        <w:t>- снижение общего числа административных правонарушений;</w:t>
      </w:r>
    </w:p>
    <w:p>
      <w:pPr>
        <w:pStyle w:val="Normal"/>
        <w:jc w:val="both"/>
        <w:rPr/>
      </w:pPr>
      <w:r>
        <w:rPr/>
        <w:t>- снижение общего числа административных правонарушений, совершенных несовершеннолетними;</w:t>
      </w:r>
    </w:p>
    <w:p>
      <w:pPr>
        <w:pStyle w:val="Normal"/>
        <w:jc w:val="both"/>
        <w:rPr/>
      </w:pPr>
      <w:r>
        <w:rPr/>
        <w:t>- снижение количества зарегистрированных дорожно-транспортных происшествий.</w:t>
      </w:r>
    </w:p>
    <w:p>
      <w:pPr>
        <w:pStyle w:val="Normal"/>
        <w:keepNext w:val="true"/>
        <w:keepLines/>
        <w:jc w:val="both"/>
        <w:rPr/>
      </w:pPr>
      <w:r>
        <w:rPr/>
        <w:t xml:space="preserve">        </w:t>
      </w:r>
      <w:r>
        <w:rPr/>
        <w:t>Срок реализации муниципальной программы: 2019-2020 годы. Разбивка на этапы не планируется.</w:t>
      </w:r>
    </w:p>
    <w:p>
      <w:pPr>
        <w:pStyle w:val="Point"/>
        <w:widowControl w:val="false"/>
        <w:spacing w:lineRule="auto" w:line="240" w:before="0" w:after="0"/>
        <w:ind w:firstLine="560"/>
        <w:rPr>
          <w:color w:val="FF0000"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ведения о целевых показателях эффективности реализации</w:t>
      </w:r>
      <w:r>
        <w:rPr>
          <w:rFonts w:eastAsia="A;Arial Unicode MS"/>
          <w:sz w:val="28"/>
          <w:szCs w:val="28"/>
        </w:rPr>
        <w:t xml:space="preserve"> муниципально</w:t>
      </w:r>
      <w:r>
        <w:rPr>
          <w:spacing w:val="-8"/>
          <w:sz w:val="28"/>
          <w:szCs w:val="28"/>
        </w:rPr>
        <w:t xml:space="preserve">й программы отражаются </w:t>
      </w:r>
      <w:r>
        <w:rPr>
          <w:spacing w:val="-8"/>
          <w:sz w:val="28"/>
          <w:szCs w:val="28"/>
          <w:lang w:val="ru-RU"/>
        </w:rPr>
        <w:t>в приложении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№ 1.</w:t>
      </w:r>
    </w:p>
    <w:p>
      <w:pPr>
        <w:pStyle w:val="Normal"/>
        <w:ind w:firstLine="540"/>
        <w:jc w:val="center"/>
        <w:rPr>
          <w:color w:val="FF0000"/>
          <w:spacing w:val="-8"/>
          <w:sz w:val="24"/>
          <w:szCs w:val="24"/>
        </w:rPr>
      </w:pPr>
      <w:r>
        <w:rPr>
          <w:color w:val="FF0000"/>
          <w:spacing w:val="-8"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3. Обобщенная характеристика мероприятий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направлены на повышение качества и эффективности профилактики преступлений и иных правонарушений, усиление социальной профилактики правонарушений среди несовершеннолетних, совершенствование социальной адаптации лиц без определенного места жительства и рода занятий, обеспечение правопорядка  безопасности на улицах и других общественных местах, раскрытия преступлений по «горячим следам», развитие института добровольных общественных объединений правоохранительной направленности,  а также различных форм участия общественных формирований, граждан и негосударственных организаций в охране общественного порядка, профилактику правонарушений в сфере миграции. 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чень программных мероприятий с указанием объемов и источников финансирования Программы приведен в приложении № 2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 Основные меры правового регулирования  в сфере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ми федер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ми регион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ыми управленческими ре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изменения законодательства Российской Федерации в сфере профилактики правонарушений администрацией Малмыжского городского поселения незамедлительно будут разработаны проекты нормативных правовых актов в целях приведения в соответствие с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ежегодно вносятся изменения в действующие правовые акты с учетом ежегодного утверждения 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89">
        <w:r>
          <w:rPr>
            <w:rStyle w:val="InternetLink"/>
          </w:rPr>
          <w:t>Сведения</w:t>
        </w:r>
      </w:hyperlink>
      <w:r>
        <w:rPr/>
        <w:t xml:space="preserve"> об основных мерах правового регулирования в сфере реализации муниципальной программы приведены в приложении № 3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5. Ресурсное обеспечение муниципальной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бщий объем финансирования Программы составляет 321,6 тыс. рублей за счет средств бюджета Малмыжского городского поселения: в 2019 году – 107,2 тыс. рублей, в 2020 году – 107,2 тыс. рублей, в 2021 году – 107,2 тыс. рублей.</w:t>
      </w:r>
    </w:p>
    <w:p>
      <w:pPr>
        <w:pStyle w:val="Normal"/>
        <w:ind w:firstLine="540"/>
        <w:jc w:val="both"/>
        <w:rPr/>
      </w:pPr>
      <w:r>
        <w:rPr/>
        <w:t>Расходы на реализацию муниципальной программы за счет всех источников финансирования приведены в приложении № 4 к Программе.</w:t>
      </w:r>
    </w:p>
    <w:p>
      <w:pPr>
        <w:pStyle w:val="Normal"/>
        <w:ind w:firstLine="540"/>
        <w:jc w:val="both"/>
        <w:rPr/>
      </w:pPr>
      <w:r>
        <w:rPr/>
        <w:t>Прогнозная оценка ресурсного обеспечения  реализации муниципальной программы  за счет всех источников финансирования приведена в приложении № 5.</w:t>
      </w:r>
    </w:p>
    <w:p>
      <w:pPr>
        <w:pStyle w:val="Normal"/>
        <w:ind w:firstLine="540"/>
        <w:jc w:val="both"/>
        <w:rPr/>
      </w:pPr>
      <w:r>
        <w:rPr>
          <w:rStyle w:val="FontStyle11"/>
          <w:sz w:val="28"/>
          <w:szCs w:val="28"/>
        </w:rPr>
        <w:t>Объемы финансирования носят прогнозный характер и подлежат уточнению при изменении объема средств и формировании бюджета поселения.</w:t>
      </w:r>
    </w:p>
    <w:p>
      <w:pPr>
        <w:pStyle w:val="Style51"/>
        <w:widowControl/>
        <w:tabs>
          <w:tab w:val="clear" w:pos="708"/>
          <w:tab w:val="left" w:pos="110" w:leader="none"/>
        </w:tabs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описание мер управления риск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, региональных нормативно-правовых актов и распоряжений, постановлений администрации Малмыжского городского поселения, предусматривающих    непрерывное обновление, анализ и пересмотр имеющейс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Законодательные риски. В планируемом периоде возможно внесение изменений в нормативно-правовые акты на федеральном и региональном  уровне, что существенно повлияет на достижение поставленных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нижения законодательных рисков планируется своевременное внесение дополнений в действующую  нормативную базу муниципального образования, а при необходимости и возможных изменений в финанс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Финансовые риски. Наиболее важной экономической составляющей муниципальной программы является ее финансирование за счет средств бюджета Малмыжского городского поселения. Одним из наиболее важных рисков является уменьшение объема бюджета Малмыжского городского поселения в связи с оптимизацией расходов, которые направлены 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финансово-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и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Непредвиденные риски. Данные риски связаны с природными и техногенными катастрофами и катаклизмами, которые могут привести к увеличению расходов бюджета городского поселения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7. Методика  оценки  эффективност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Методика оценки эффективности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представляет собой алгоритм оценки фактической эффективности в процессе и по итогам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и основана на оценке достижения показателей эффективности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с учетом объема ресурсов, направленных на ее реализацию, сравнении фактических сроков реализации мероприятий с запланированны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евыми показателями эффективности исполнения программы являются:</w:t>
      </w:r>
    </w:p>
    <w:p>
      <w:pPr>
        <w:pStyle w:val="Normal"/>
        <w:jc w:val="both"/>
        <w:rPr/>
      </w:pPr>
      <w:r>
        <w:rPr/>
        <w:t>- снижение общего числа зарегистрированных преступлений, в том числе тяжких и особо тяжких к 2021 году;</w:t>
      </w:r>
    </w:p>
    <w:p>
      <w:pPr>
        <w:pStyle w:val="Normal"/>
        <w:jc w:val="both"/>
        <w:rPr/>
      </w:pPr>
      <w:r>
        <w:rPr/>
        <w:t>- снижение общего числа зарегистрированных преступлений, в том числе тяжких и особо тяжких, совершенных лицами ранее судимыми к 2021 году;</w:t>
      </w:r>
    </w:p>
    <w:p>
      <w:pPr>
        <w:pStyle w:val="Normal"/>
        <w:jc w:val="both"/>
        <w:rPr/>
      </w:pPr>
      <w:r>
        <w:rPr/>
        <w:t>- снижение общего числа зарегистрированных преступлений, совершенных несовершеннолетними к 2021 году;</w:t>
      </w:r>
    </w:p>
    <w:p>
      <w:pPr>
        <w:pStyle w:val="Normal"/>
        <w:jc w:val="both"/>
        <w:rPr/>
      </w:pPr>
      <w:r>
        <w:rPr/>
        <w:t>- снижение общего числа административных правонарушений к 2021 году;</w:t>
      </w:r>
    </w:p>
    <w:p>
      <w:pPr>
        <w:pStyle w:val="Normal"/>
        <w:jc w:val="both"/>
        <w:rPr/>
      </w:pPr>
      <w:r>
        <w:rPr/>
        <w:t>- снижение общего числа административных правонарушений, совершенных несовершеннолетними, к 2021 году;</w:t>
      </w:r>
    </w:p>
    <w:p>
      <w:pPr>
        <w:pStyle w:val="Normal"/>
        <w:jc w:val="both"/>
        <w:rPr/>
      </w:pPr>
      <w:r>
        <w:rPr/>
        <w:t xml:space="preserve">- снижение количества зарегистрированных дорожно-транспортных происшествий к 2021 году.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ЕВЫЕ  показатели и индикаторы муниципальной программы приведены в приложении № 6 к Программе.</w:t>
      </w:r>
    </w:p>
    <w:p>
      <w:pPr>
        <w:pStyle w:val="Normal"/>
        <w:ind w:firstLine="540"/>
        <w:jc w:val="both"/>
        <w:rPr/>
      </w:pPr>
      <w:r>
        <w:rPr/>
        <w:t>В результате выполнения мероприятий, намеченных настоящей Программой, предполагается повышение качества и эффективности профилактики преступлений и иных правонарушений, усиление социальной профилактики правонарушений среди несовершеннолетних, совершенствование социальной адаптации лиц без определенного места жительства и рода занятий, обеспечение правопорядка  безопасности на улицах и других общественных местах, раскрытия преступлений по «горячим следам», развитие института добровольных общественных объединений правоохранительной направленности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  </w:t>
      </w:r>
    </w:p>
    <w:p>
      <w:pPr>
        <w:pStyle w:val="Normal"/>
        <w:ind w:firstLine="5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целевых показателях эффективности реализации </w:t>
      </w:r>
      <w:r>
        <w:rPr>
          <w:rFonts w:eastAsia="A;Arial Unicode MS"/>
          <w:b/>
        </w:rPr>
        <w:t>муниципальн</w:t>
      </w:r>
      <w:r>
        <w:rPr>
          <w:b/>
        </w:rPr>
        <w:t>ой программ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880"/>
        <w:gridCol w:w="1540"/>
        <w:gridCol w:w="1540"/>
        <w:gridCol w:w="1687"/>
        <w:gridCol w:w="363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2019 год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го числа зарегистрированных преступлений, в том числе тяжких и особо тяжких;   процентов от базового 2016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Малмыжскому район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го числа зарегистрированных преступлений, в том числе тяжких и особо тяжких, совершенных лицами ранее судимыми; процентов от базового 2016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ВД России по Малмыжскому район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го числа зарегистрированных преступлений, совершенных несовершеннолетними; процентов от базового 2016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ВД России по Малмыжскому району</w:t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общего числа административных правонарушений; процентов от базового 2016 г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ВД России по Малмыжскому району</w:t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общего числа административных правонарушений, совершенных несовершеннолетними; процентов от базового 2016 г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ВД России по Малмыжскому району</w:t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количества зарегистрированных дорожно-транспортных происшествий; процентов от базового 2016 г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МВД России по Малмыжскому рай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30"/>
        <w:gridCol w:w="1390"/>
        <w:gridCol w:w="1217"/>
        <w:gridCol w:w="1275"/>
        <w:gridCol w:w="1764"/>
      </w:tblGrid>
      <w:tr>
        <w:trPr>
          <w:trHeight w:val="6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-сирова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СНОВНЫЕ ПРОГРАММНЫЕ МЕРОПРИЯТ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щественной комиссии по профилактике преступности и правонарушений при администрации город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рректировки Программы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5" w:hRule="atLeast"/>
        </w:trPr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КА И ПРЕДОТВРАЩЕНИЕ ПРАВОНАРУШЕНИЙ</w:t>
            </w:r>
          </w:p>
        </w:tc>
      </w:tr>
      <w:tr>
        <w:trPr>
          <w:trHeight w:val="277" w:hRule="atLeast"/>
        </w:trPr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 Общая профилакти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ых, физкультурно-спортивных и агитационно-пропагандистских мероприятий (спартакиад, фестивалей, летних и зимних игр, походов, спортивных праздников и вечеров, дней здоровья и спорта, конкурсов и т.д.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укреплению защищенности жилых помещ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62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их мероприятий «Чистота. Здоровье. Поряд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12" w:hRule="atLeast"/>
        </w:trPr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 Вовлечение общественности в предупреждение правонаруш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филактики правонарушений в городском поселени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поддержка деятельности добровольных общественных формирований граждан по охране общественного поряд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ение работы домовых и уличных комитетов, иных общественных формирований граждан по охране общественного поряд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 Профилактика правонарушений несовершеннолетних и молодеж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«круглых столов» по формированию здорового образа жизни, патриотическому воспитанию несовершеннолетних, направленному на неприятие негативных проявлений в молодежной среде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жведомственной оперативно-профилактической операции «Подросток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служб системы профилактики по выявленным фактам жестокого обращения с детьми и подростка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исполнения требований законодательства о запрете или ограничении реализации пива, этилового спирта и спиртосодержащей продукции, табачных изделий, установленных нормативами удаленности от культурно-просветительных, образовательных и спортивных учреждений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ть формировать единый банк данных детей и семей, находящихся в социально – опасном положении, постоянный мониторин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ематических акциях, семинарах, конкурсах, мероприятиях по формированию здорового образа жизн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7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ечение детей и молодежи к участию в культурно – досуговых, спортивных клубах, объединениях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8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конкурсов: плакатов, рисунков, рисунков на асфальте, рекламных роликов, стихов на тему «Путь к здоровому образу жизни!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9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общественной комиссии по делам несовершеннолетних в городском поселен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0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ние профилактической работы по индивидуальным планам в отношении подростков, состоящих на учете в ОКДН и ЗП при администрации Малмыжского город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нее выявление неблагополучных семей и детей, находящихся в социально – опасном положен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 Профилактика правонарушений среди лиц, освободившихся из мест лишения свободы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трудоустройстве лиц, освободившихся из мест лишения своб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оциализация  и социальная адаптация лиц, освободившихся из мест лишения свободы,  а также осужденным к мерам уголовного наказания, не связанным с лишением свободы и оказавшихся в трудной жизненной ситу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граждан, утерявших общественные связи, в том числе лиц без определенного места жительства и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, при наличии жилищного фонда, лиц, отбывших уголовное наказание в виде лишения свободы и оказавшихся без определенного места жительства, жильем, которое используется для социальной защиты граждан (по договорам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 Профилактика правонарушений в общественных местах, на улицах, на транспорт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комплекса мер по предупреждению и пресечению разбоев, грабежей, краж, хулиганских проявлений, в том числе совершаемых в общественных местах и а улиц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 обслуживание системы видеонаблюдения за местами массового скопления граждан и развитие и поддержка работоспособности правоохранительного  сегмента АПК « Безопасный город» и системы автоматической фиксации нарушений дорожного движения на территории Малмыжского городского по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 Профилактика правонарушений на административных участка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проведения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и распространение среди населения памяток (листовок) о порядке действий при обнаружении совершения правонарушений, соблюдения правил пожарной безопасности (приобретение бумаги)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 Профилактика пьянства и алкоголиз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омплексных совместных проверок неблагополучных семей на административных участках с привлечением представителей заинтересованных ведомств и обществен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населению вреда, наносимого пьянством и алкоголизмом. Распространение памяток (листовок) (приобретение бумаги)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ОРГАНИЗАЦИЯ И ПРОВЕДЕНИЕ МЕРОПРИЯТИЙ, НАПРАВЛЕННЫХ НА БОРЬБУ С ПРЕСТУПЛЕНИЯМИ В СФЕРЕ ЭКОНОМИКИ, НАЛОГОВЫМИ ПРЕСТУПЛЕНИЯМИ, КОРРУПЦИЕЙ И ОРГАНИЗОВАННОЙ РПЕСТУПНОСТЬЮ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нтроля за прохождением бюджетных средств, выделенных на реализацию приоритетных национальных проектов, целевым использованием бюджетных средств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актов реализации товаров, не отвечающих требованиям безопасности, предприятиями торговли, фирмами, частными предпринимател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ФИЛАКТИКА ТЕРРОРИЗМА, МИНИМИЗАЦИЯ, ЛИКВИДАЦИЯ ПОСЛЕДСТВИЙ И ИХ ПРОЯВЛ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зъяснительной работы среди граждан о действиях при возникновении угрозы совершения террористических акт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работка скоординированных мер по предупреждению распространения материалов и призывов способных спровоцировать рознь среди жителей города по расовым, национальным или религиозным мотивам. Распространение памяток, листовок (приобретение бумаги)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 муниципального жилого фонда на предмет укрепления входных, запасных дверей, принять меры к закрытию чердачных помещ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антитерростических мероприятий по обеспчению водозаборных сооружений и источников питьевой во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 осуществление проверки антитерростической защищенности объектов очистных сооружений, водо-тепло снабжения, мест массового пребывания гражда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мер по обеспечению общественного порядка и антитерростической защищенности населения, территорий в период подготовки общегородских мероприят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по выявлению участников террористических формирова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ординация действий предприятий, учреждений, расположенных на территории Малмыжского городского поселения по ликвидации последствий актов терроризма в случае их соверш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1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ОФИЛАКТИКА ЭКСТРЕМИЗМА, МИНИМИЗАЦИЯ, ЛИКВИДАЦИЯ ПОСЛЕДСТВИЙ И ИХ ПРОЯВЛЕНИЙ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и свобод граждан городского поселения на осуществление ими избирательных прав, права на участие в референдуме и на тайну голосования в случае насилия либо угроз его примен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екание распространения либо хранения в целях массового распространения заведомо экстремистских материалов отдельными лицами или организаци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осуществления экстремисткой деятельности при проведении массовых акций, собраний, митингов, демонстраций, шествий, пикетир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екание деятельности на территории Малмыжского городского поселения общественных либо религиозных организаций, признанных экстремистскими в соответствии с международно-правовыми акта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опаганды исключительности, превосходства, либо неполноценности гражданина по признаку его социальной, расовой, национальной, религиозной или языковой принадлежности или отношения к религ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с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, листовок среди населения по противодействию экстремизма (Приобретение бумаги).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</w:tr>
    </w:tbl>
    <w:p>
      <w:pPr>
        <w:pStyle w:val="Style3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3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 xml:space="preserve">об  основных мерах правового регулирования в сфере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b/>
        </w:rPr>
        <w:t>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на 2019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30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Вид правового а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городского поселения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Программа о мерах профилактики правонарушений в Малмыжском городском поселении  Малмыжского района Кировской обла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Ежегодно представляется на рассмотрение Малмыжской городской Думе одновременно с проектом решения Малмыжской городской Думы о  бюджете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</w:rPr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>
          <w:rFonts w:eastAsia="A;Arial Unicode MS"/>
        </w:rPr>
      </w:pPr>
      <w:r>
        <w:rPr>
          <w:rFonts w:eastAsia="A;Arial Unicode MS"/>
          <w:b/>
        </w:rPr>
        <w:t>на реализацию муниципальной программы за счет всех источников финансирования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700"/>
        <w:gridCol w:w="3240"/>
        <w:gridCol w:w="1080"/>
        <w:gridCol w:w="1260"/>
        <w:gridCol w:w="1170"/>
        <w:gridCol w:w="1125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46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 xml:space="preserve"> </w:t>
            </w:r>
            <w:r>
              <w:rPr/>
              <w:t>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на 2019-2021 годы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07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10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321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rPr>
          <w:rFonts w:eastAsia="A;Arial Unicode MS"/>
          <w:sz w:val="24"/>
          <w:szCs w:val="24"/>
          <w:vertAlign w:val="superscript"/>
        </w:rPr>
      </w:pPr>
      <w:r>
        <w:rPr>
          <w:rFonts w:eastAsia="A;Arial Unicode MS"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tbl>
      <w:tblPr>
        <w:tblW w:w="135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55"/>
        <w:gridCol w:w="1927"/>
        <w:gridCol w:w="4110"/>
        <w:gridCol w:w="828"/>
        <w:gridCol w:w="1432"/>
        <w:gridCol w:w="1432"/>
        <w:gridCol w:w="1147"/>
      </w:tblGrid>
      <w:tr>
        <w:trPr>
          <w:tblHeader w:val="true"/>
          <w:trHeight w:val="3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и поддержка деятельности добровольных общественных формирований граждан по охране общественного поряд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здоровительных,физкультурно-спортивных и агитационно-пропагандистских мероприятий (спартакиад, фестивалей, летних и зимних игр, походов спортивных праздников и вечеров, дней здоровья и спорта, конкурсов и т.д.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3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: плакатов, рисунков, рисунков на асфальте, рекламных роликов, стихов на тему «Путь к здоровому образу жизни!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бслуживание системы видеонаблюдения за местами массового скопления граждан и транспортными потоками на территории городского по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аспространение среди населения памяток (листовок) о порядке действий при обнаружении совершения правонарушений (приобретение бумаг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ие населению вреда, наносимого пьянством и алкоголизмом. Распространение памяток (листовок) (приобретение бумаги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скоординированных мер по предупреждения распространения материалов и призывов способных спровоцировать рознь среди жителей города по расовым, национальным религиозным мотива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ространение памяток, листовок среди населения по противодействию экстремизма (Приобретение бумаги).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рограмм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И ИНДИКАТО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Профилактика правонарушений и борьба с преступностью в муниципальном образовании Малмыжское городское поселение Малмыжского района Кировской области»  на 2019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8"/>
        <w:gridCol w:w="6911"/>
        <w:gridCol w:w="1733"/>
        <w:gridCol w:w="1711"/>
        <w:gridCol w:w="996"/>
        <w:gridCol w:w="6"/>
        <w:gridCol w:w="979"/>
        <w:gridCol w:w="6"/>
        <w:gridCol w:w="1679"/>
        <w:gridCol w:w="1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016 год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зарегистрированных преступлений, в том числе тяжких и особо тяжки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ится на 20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зарегистрированных преступлений, в том числе тяжких и особо тяжких, совершенных лицами ранее судимы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ится на 20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зарегистрированных преступлений, совершенных несовершеннолетни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ится на 20% к базовому периоду</w:t>
            </w:r>
          </w:p>
        </w:tc>
      </w:tr>
      <w:tr>
        <w:trPr>
          <w:trHeight w:val="49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зарегистрированных административных правонаруш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ится на 20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зарегистрированных административных правонарушений, совершенных несовершеннолетним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ится на 20% к базовому периоду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Количество зарегистрированных дорожно-транспортных происшествий (с пострадавшими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ньшится на 20% к базовому период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905"/>
        </w:tabs>
        <w:ind w:left="19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basedOn w:val="Style14"/>
    <w:qFormat/>
    <w:rPr>
      <w:b/>
      <w:bCs/>
    </w:rPr>
  </w:style>
  <w:style w:type="character" w:styleId="PointChar">
    <w:name w:val="Point Char"/>
    <w:qFormat/>
    <w:rPr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05:00Z</dcterms:created>
  <dc:creator>manson</dc:creator>
  <dc:description/>
  <cp:keywords/>
  <dc:language>en-US</dc:language>
  <cp:lastModifiedBy>гор</cp:lastModifiedBy>
  <cp:lastPrinted>2018-11-09T09:46:00Z</cp:lastPrinted>
  <dcterms:modified xsi:type="dcterms:W3CDTF">2018-11-09T07:55:00Z</dcterms:modified>
  <cp:revision>9</cp:revision>
  <dc:subject/>
  <dc:title>ГЛАВА АДМИНИСТРАЦИИ</dc:title>
</cp:coreProperties>
</file>