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МЫ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044"/>
        <w:gridCol w:w="3082"/>
      </w:tblGrid>
      <w:tr>
        <w:trPr>
          <w:trHeight w:val="360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07.2017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58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 </w:t>
      </w:r>
      <w:r>
        <w:rPr>
          <w:rFonts w:cs="Times New Roman" w:ascii="Times New Roman" w:hAnsi="Times New Roman"/>
          <w:b/>
          <w:sz w:val="28"/>
          <w:szCs w:val="28"/>
        </w:rPr>
        <w:t>Программы комплексного развития социальной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раструктуры Малмыжского городского поселения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 на 2018 – 2026 г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оответствии 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 131-ФЗ «Об общих принципах организации местного самоуправления в Российской Федерации»; постановлением  Правительства Российской Федерации от 01.10.2015 № 1050 «Об утверждении требований к программам комплексного развития социальной инфраструктуры поселений, городских округов», Уставом  муниципального образования Малмыжское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е поселение Малмыж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Кировской области; Генеральным планом муниципального образования Малмыжское городское поселение Малмыжского района Кировской области, утвержденный решением Малмыжской городской  Думы от 31.03.2006 № 4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дминистрация Малмыжского городского поселения ПОСТАНОВЛЯЕ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Программу  комплексного развития социальной инфраструктуры Малмыжского городского поселения Малмыжского района Кировской области на 2018 – 2026 годы, согласно приложению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Контроль за выполнением настоящего постановления возлагаю на себ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4. Постановл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                                                                Ф.Г. Ашрап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алмыжского город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4.07.2017 № 1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мплексн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циальной инфраструк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МЫЖСКОГО город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ЛМЫЖСКОГО</w:t>
      </w:r>
      <w:r>
        <w:rPr>
          <w:rFonts w:cs="Times New Roman" w:ascii="Times New Roman" w:hAnsi="Times New Roman"/>
          <w:b/>
          <w:cap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района Киров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а 2018 – 2026 годы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аспорт программы комплексного развития социальной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ы Малмыжског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 на 2018 – 2026 годы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7271"/>
      </w:tblGrid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комплексного развития социальной инфраструктуры Малмыжского городского поселения Малмыжского района Кировской области на 2018 – 2026 годы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достроительный кодекс Российской Федерации; 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Российской Федерации от 01.10.2015 № 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 муниципального образования Малмыжское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е поселение Малмыжского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Кировской области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муниципального образования Малмыжское городское поселение Малмыжского района Кировской области, утвержденный решением Малмыжской городской  Думы от 31.03.2006 № 40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казчика и разработчиков программы, их местонахождение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городского поселения   Малмыжского района Кировской области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2920, Кировская область, Малмыжский  район, г. Малмыж, ул. Чернышевского, д. 4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безопасности, качества и эффективности использования населением объектов социальной инфраструктуры посе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доступности объектов социальной инфраструктуры поселения для населения в соответствии с нормативами градостроительного проектир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сбалансированного развития социальной инфраструктуры поселения в соответствии с установленными потребностями в объектах социальной инфра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достижение расчетного уровня обеспеченности населения поселения услугами в области образования, здравоохранения, культуры, физической культуры и массового спорта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обеспечение эффективности функционирования действующей социальной инфраструктуры поселения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>
                <w:rFonts w:ascii="Times New Roman" w:hAnsi="Times New Roman" w:cs="Times New Roman"/>
                <w:spacing w:val="-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циально-экономического развития поселения, наличия и уровня обеспеченности населения поселения услугами объектов социальной инфраструктуры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потребностей населения поселения в объектах социальной инфраструктуры до 2026 года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еречня мероприятий (инвестиционных проектов) по проектированию, строительству, реконструкции объектов социальной инфраструктуры поселения, которые предусмотрены государственными и муниципальными программами, стратегией социально-экономического развития района и планом мероприятий по реализации стратегии социально-экономического развития района, планом и программой комплексного социально-экономического развития Малмыжского района Кировской области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объемов и источников финансирования мероприятий по проектированию, строительству, реконструкции объектов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реализации мероприятий и соответствия нормативам градостроительного проектирова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совершенствованию нормативно-правового и информационного обеспечения развития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повышению доступности среды для маломобильных групп населения поселения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социальной инфраструктуры, образования, здравоохранения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хранение объектов культуры и активизация культурной деятельности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условий для безопасного проживания населения на территории поселения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действие в привлечении молодых специалистов в поселение (врачей, учителей, работников культуры, муниципальных служащих).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действие в обеспечении социальной поддержки слабозащищенным слоям населения.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организационных условий для перехода к устойчивому социальному развитию поселения, эффективной реализации полномочий органов местного самоуправ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оциальной инфраструктуры,образования,здравоохранения,культуры,физической культуры и спорта, повышение роли физкультуры и спорта в деле профилактики правонарушений,преодоления распространения наркомании и алкоголизма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объектов социальной инфраструктуры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безопасного проживания населения на территории по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привлечении молодых специалистов в поселение(врачей,учителей,работников культуры,муниципальных служащих)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беспечении социальной поддержки слабозащищенным слоям населения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6 годы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55150,0 тыс. рублей, в том числе: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Кировской области 153000,0 тыс. рублей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алмыжского района 350,0 тыс. рублей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финансирования 1000,0 тыс.рублей.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омфортности и качества проживания на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, качество и эффективность использования населением объектов социаль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доступность объектов социальной инфраструктуры поселения для населения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расчетного уровня обеспеченности населения поселения услугами в области образования, здравоохранения, культуры, физической культуры и массового спорта;</w:t>
            </w:r>
          </w:p>
          <w:p>
            <w:pPr>
              <w:pStyle w:val="Normal"/>
              <w:spacing w:lineRule="auto" w:line="240" w:before="0" w:after="0"/>
              <w:ind w:firstLine="3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функционирования действующей социальной инфраструктур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Характеристика существующего состояния социальной инфраструк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Описание социально-экономического состояния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Малмыжского город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составляет 674 га. Численность населения по данным на 01.01.2016 – 8480 человек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оселения входит один населённый пункт: город Малмыж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мографическая ситу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численность населения поселения на 01.01.2016 составила 848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до 6 лет включительно –660 человек, от 7 до 17 лет включительно –1155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трудоспособного возраста составляет 4191 человек (50 % от общей численности населения), старше трудоспособного возраста – 2459 человек (29 % от общей численности населения), из них работающие лица пенсионного возраста – 300 человек (4 % от общей численности населения), неработающие лица пенсионного возраста 2159 человек (23% от общей численности населения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ий возраст городского населения на 01 января 2016 составляет– 42,98 лет : в т.ч.  у мужчин – 39,45, у женщин – 45,86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е о среднегодовом приросте населения и тенденции его изменения</w:t>
      </w:r>
    </w:p>
    <w:tbl>
      <w:tblPr>
        <w:tblW w:w="9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678"/>
        <w:gridCol w:w="1276"/>
        <w:gridCol w:w="1276"/>
        <w:gridCol w:w="126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ственный прирос (убы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аемость, 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ртность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численн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в поселении ухудшается, число умерших превышает число родившихся. Баланс населения также ухудшается, из-за превышения числа убывших с территории, над числом прибывшим на территорию. Средняя продолжительность жизни в поселении составляет 64 года у мужчин и 76 лет у женщин, это практически средний показатель продолжительности жизни в район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трицательным моментом  демографической ситуации городского поселения является то, что смертность остается высокой и превышает рождаемость. За счет естественной убыли за период с 2013-2015 годов население  сократилось на 441 человек.  В 2015 году наблюдалось незначительное сокращение темпов естественной убыли на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ткая продолжительность жизни, невысокая рождаемость, объясняется следующими факторами: многократным повышением стоимости самообеспечения (питание, лечение, лекарства, одежда). С развалом экономики в период перестройки, произошел развал социальной инфраструктуры на селе, обанкротились ранее крупные предприятия, появилась безработица, резко снизились доходы населения. Деструктивные изменения в системе медицинского обслуживания также оказывают влияние на рост смертности от сердечно-сосудистых заболеваний, онкологии. В школах нет достаточного количество специалистов – учите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вестиц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инвестиций в основной капитал за счет всех источников финансирования (без субъектов малого предпринимательства) на территории муниципального образования Малмыжское город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е за январь-декабрь 2016 года составил 8876 тыс.  рублей, что на  94,0 % больше соответствующего периода 2015 года (544,61 тыс. рублей)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нанс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Малмыжское  городское поселение формируется большей частью за счет налоговых поступлений (земельный и имущественный налоги, НДФЛ), а так же за счет межбюджетных трансфертов ( дотаций, субвенций, иных межбюджетных трансфертов) из бюджета Малмыжского района, и  областного бюдж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Малмыжское  городское поселение за 2016 год по доходам составил 20797,7 тыс. рублей, что на  35%выше, чем в 2015 году (13427,5 тыс. рубле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оступило налоговых и неналоговых доходов за 2016 год  11745 тыс. рублей, что на  6,5%  ниже, чем в 2015 году (12564,5 тыс. рублей). Так, удельный вес налоговых и неналоговых доходов в общем объеме доходов бюджета в 2016 году составил 56,47 %, удельный вес безвозмездных поступлений от других бюджетов составил 42,68 %, удельный вес прочих безвозмездных поступлений – 0,85%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Малмыжское  городское поселение в 2016 году по расходам исполнен в сумме  20788,01 тыс.  рублей или на 97,88 % от запланированных расходов, в 2015 году - в сумме 14500,17 тыс.  рублей или на 95,77  % от запланированных расход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ая сфер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 2016 году среднесписочная численность занятых в экономике составила 3271  человек. Среднемесячная номинальная начисленная заработная плата в целом за январь-декабрь 2016 года составила  13985 рублей, что на 0,95 % больше по сравнению с аналогичным периодом предыдущего года (13318 рублей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В 2015 году заработная плата в среднем по Малмыжскому району   составила  13317,7 рублей,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что ниже аналогичного показателя по Кировской области (24267,8 рублей) более чем в по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  <w:lang w:eastAsia="ar-SA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тора раза</w:t>
      </w:r>
      <w:r>
        <w:rPr>
          <w:rFonts w:eastAsia="Times New Roman" w:cs="Times New Roman" w:ascii="Times New Roman" w:hAnsi="Times New Roman"/>
          <w:color w:val="3366FF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14"/>
        <w:spacing w:lineRule="atLeast" w:line="200" w:before="57" w:after="57"/>
        <w:ind w:firstLine="709"/>
        <w:jc w:val="both"/>
        <w:rPr>
          <w:rFonts w:eastAsia="A;Arial Unicode MS"/>
          <w:color w:val="FF6600"/>
          <w:sz w:val="28"/>
          <w:szCs w:val="28"/>
        </w:rPr>
      </w:pPr>
      <w:r>
        <w:rPr>
          <w:rFonts w:eastAsia="A;Arial Unicode MS"/>
          <w:color w:val="000000"/>
          <w:sz w:val="28"/>
          <w:szCs w:val="28"/>
        </w:rPr>
        <w:t>Наибольшая доля занятых в экономике района  в 2015 году  в сельском хозяйстве -30,3%, образование  - 11,7%, здравоохранении – 10,7%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01 января 2016 года, численность безработных граждан, официально зарегистрированных в государственных учреждениях службы занятости населения, составила 63  человека. </w:t>
      </w:r>
      <w:r>
        <w:rPr>
          <w:rFonts w:eastAsia="A;Arial Unicode MS" w:cs="Times New Roman" w:ascii="Times New Roman" w:hAnsi="Times New Roman"/>
          <w:color w:val="000000"/>
          <w:sz w:val="28"/>
          <w:szCs w:val="28"/>
          <w:lang w:eastAsia="ar-SA"/>
        </w:rPr>
        <w:t xml:space="preserve"> Наибольшую долю от общего количества зарегистрированных безработных составляют родители, имеющие несовершеннолетних детей – 37,75% и граждане,  испытывающие трудности в поиске работы – 33,7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  <w:lang w:eastAsia="ar-SA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  <w:lang w:eastAsia="ar-SA"/>
        </w:rPr>
        <w:t xml:space="preserve">Уровень жизни населения является одной из важнейших социальных категорий. Он складывается из многих компонентов. Это размер реальных доходов трудящихся, уровень потребления населением материальных благ и услуг, обеспеченность населения благоустроенным жильем, рост образованности, степень развития медицинского и культурно-бытового обслуживания граждан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A;Arial Unicode MS" w:cs="Times New Roman"/>
          <w:color w:val="000000"/>
          <w:sz w:val="28"/>
          <w:szCs w:val="28"/>
          <w:lang w:eastAsia="ar-SA"/>
        </w:rPr>
      </w:pPr>
      <w:r>
        <w:rPr>
          <w:rFonts w:eastAsia="A;Arial Unicode MS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плата труда и доходы на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;Arial Unicode MS" w:cs="Times New Roman"/>
          <w:sz w:val="28"/>
          <w:szCs w:val="28"/>
          <w:lang w:eastAsia="ar-SA"/>
        </w:rPr>
      </w:pPr>
      <w:r>
        <w:rPr>
          <w:rFonts w:eastAsia="A;Arial Unicode MS" w:cs="Times New Roman" w:ascii="Times New Roman" w:hAnsi="Times New Roman"/>
          <w:sz w:val="28"/>
          <w:szCs w:val="28"/>
          <w:lang w:eastAsia="ar-SA"/>
        </w:rPr>
      </w:r>
    </w:p>
    <w:tbl>
      <w:tblPr>
        <w:tblW w:w="9345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140"/>
        <w:gridCol w:w="1050"/>
        <w:gridCol w:w="1247"/>
        <w:gridCol w:w="1276"/>
        <w:gridCol w:w="1092"/>
      </w:tblGrid>
      <w:tr>
        <w:trPr>
          <w:trHeight w:val="541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ерени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ценка)</w:t>
            </w:r>
          </w:p>
        </w:tc>
      </w:tr>
      <w:tr>
        <w:trPr>
          <w:trHeight w:val="808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 xml:space="preserve">Среднемесячная 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инальная начисленная заработная плата</w:t>
            </w:r>
            <w:r>
              <w:rPr>
                <w:rFonts w:eastAsia="A;Arial Unicode MS"/>
                <w:sz w:val="22"/>
                <w:szCs w:val="22"/>
              </w:rPr>
              <w:t xml:space="preserve">  в среднем по район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/>
              <w:t>рубл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>11175</w:t>
            </w:r>
            <w:r>
              <w:rPr>
                <w:sz w:val="22"/>
                <w:szCs w:val="22"/>
                <w:lang w:val="en-US"/>
              </w:rPr>
              <w:t>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2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>13317</w:t>
            </w:r>
            <w:r>
              <w:rPr>
                <w:sz w:val="22"/>
                <w:szCs w:val="22"/>
                <w:lang w:val="en-US"/>
              </w:rPr>
              <w:t>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85,0</w:t>
            </w:r>
          </w:p>
        </w:tc>
      </w:tr>
      <w:tr>
        <w:trPr>
          <w:trHeight w:val="897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 xml:space="preserve">Среднемесячная 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минальная начисленная заработная плата работников крупных  и средних предприятий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"/>
              <w:spacing w:lineRule="atLeast" w:line="200" w:before="0" w:after="0"/>
              <w:rPr>
                <w:rFonts w:eastAsia="A;Arial Unicode MS"/>
                <w:sz w:val="22"/>
                <w:szCs w:val="22"/>
              </w:rPr>
            </w:pPr>
            <w:r>
              <w:rPr/>
              <w:t>рубле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>
                <w:rFonts w:eastAsia="A;Arial Unicode MS"/>
                <w:sz w:val="22"/>
                <w:szCs w:val="22"/>
                <w:lang w:val="en-US"/>
              </w:rPr>
            </w:pPr>
            <w:r>
              <w:rPr>
                <w:rFonts w:eastAsia="A;Arial Unicode MS"/>
                <w:sz w:val="22"/>
                <w:szCs w:val="22"/>
              </w:rPr>
              <w:t>1383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  <w:lang w:val="en-US"/>
              </w:rPr>
              <w:t>1592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4"/>
              <w:snapToGrid w:val="false"/>
              <w:spacing w:lineRule="atLeast" w:line="200" w:before="0" w:after="0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899</w:t>
            </w:r>
            <w:r>
              <w:rPr>
                <w:rFonts w:eastAsia="A;Arial Unicode MS"/>
                <w:sz w:val="22"/>
                <w:szCs w:val="22"/>
                <w:lang w:val="en-US"/>
              </w:rPr>
              <w:t>,5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"/>
              <w:snapToGrid w:val="false"/>
              <w:spacing w:lineRule="atLeast" w:line="200" w:before="0" w:after="0"/>
              <w:rPr>
                <w:rFonts w:eastAsia="A;Arial Unicode MS"/>
                <w:sz w:val="22"/>
                <w:szCs w:val="22"/>
                <w:shd w:fill="FFFF00" w:val="clear"/>
                <w:lang w:val="en-US"/>
              </w:rPr>
            </w:pPr>
            <w:r>
              <w:rPr>
                <w:rFonts w:eastAsia="A;Arial Unicode MS"/>
                <w:sz w:val="22"/>
                <w:szCs w:val="22"/>
              </w:rPr>
              <w:t>17913</w:t>
            </w:r>
            <w:r>
              <w:rPr>
                <w:rFonts w:eastAsia="A;Arial Unicode MS"/>
                <w:sz w:val="22"/>
                <w:szCs w:val="22"/>
                <w:lang w:val="en-US"/>
              </w:rPr>
              <w:t>,5</w:t>
            </w:r>
          </w:p>
          <w:p>
            <w:pPr>
              <w:pStyle w:val="14"/>
              <w:snapToGrid w:val="false"/>
              <w:spacing w:lineRule="atLeast" w:line="200" w:before="0" w:after="0"/>
              <w:rPr>
                <w:rFonts w:eastAsia="A;Arial Unicode MS"/>
                <w:sz w:val="22"/>
                <w:szCs w:val="22"/>
                <w:shd w:fill="FFFF00" w:val="clear"/>
                <w:lang w:val="en-US"/>
              </w:rPr>
            </w:pPr>
            <w:r>
              <w:rPr>
                <w:rFonts w:eastAsia="A;Arial Unicode MS"/>
                <w:sz w:val="22"/>
                <w:szCs w:val="22"/>
                <w:shd w:fill="FFFF00" w:val="clear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>Реальная начисленная заработная пла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% к предыдущему год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2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rFonts w:eastAsia="A;Arial Unicode MS"/>
                <w:sz w:val="22"/>
                <w:szCs w:val="22"/>
              </w:rPr>
              <w:t>99</w:t>
            </w:r>
            <w:r>
              <w:rPr>
                <w:rFonts w:eastAsia="A;Arial Unicode MS"/>
                <w:sz w:val="22"/>
                <w:szCs w:val="22"/>
                <w:lang w:val="en-US"/>
              </w:rPr>
              <w:t>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,3</w:t>
            </w:r>
          </w:p>
        </w:tc>
      </w:tr>
      <w:tr>
        <w:trPr>
          <w:trHeight w:val="694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>Средний размер назначенных месячных пенси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6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8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2</w:t>
            </w:r>
          </w:p>
        </w:tc>
      </w:tr>
      <w:tr>
        <w:trPr>
          <w:trHeight w:val="39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>Величина прожиточного минимума на душу населения по Кировской области (в среднем в месяц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>ру</w:t>
            </w:r>
            <w:r>
              <w:rPr>
                <w:rFonts w:eastAsia="A;Arial Unicode MS"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лей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</w:t>
            </w:r>
          </w:p>
        </w:tc>
      </w:tr>
      <w:tr>
        <w:trPr>
          <w:trHeight w:val="694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упательная способность*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>
                <w:sz w:val="22"/>
                <w:szCs w:val="22"/>
              </w:rPr>
              <w:t>1,62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Сведения о градостроительной деятельности на территории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4 по 2016 годы на территории поселения введе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,1 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ов жилого на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74,6  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ов общественно-делового на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95,4  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ов социального на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4,2 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ктов производственного назначения.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3.Технико-экономические параметры существующих объектов социальной инфраструктуры поселения, сложившийся уровень обеспеченности населения поселения услугами в област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, здравоохранения, физической культуры и массового спорта и культуры</w:t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е</w:t>
      </w:r>
    </w:p>
    <w:p>
      <w:pPr>
        <w:pStyle w:val="Normal"/>
        <w:spacing w:lineRule="atLeast" w:line="200" w:before="0" w:after="0"/>
        <w:ind w:firstLine="708"/>
        <w:jc w:val="both"/>
        <w:rPr>
          <w:rFonts w:ascii="Times New Roman" w:hAnsi="Times New Roman" w:eastAsia="A;Arial Unicode MS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2015 году образовательные услуги в Малмыжском городском поселении оказывал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бщеобразовательных учреждения, 4 учреждения дошкольного образования,  3 учреждения дополнительного образования. К учреждениям дополнительного образования детей относятся 3 учреждения: Дом детского творчества, детская юношеская спортивная школа, музыкальная школа искусств им.С.Сахара. В городе работает коррекционная школа 7 ви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школах обучалось 1155 учащихся, дошкольным образованием охвачено 588 детей, количество обучающихся в объединениях центра детского творчества и музыкальной школе составляет 799 человек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177"/>
        <w:gridCol w:w="2226"/>
        <w:gridCol w:w="1191"/>
        <w:gridCol w:w="1176"/>
        <w:gridCol w:w="2099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«Лицей г. Малмыжа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Тимирязева, д.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средняя общеобразовательная школа № 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 ул. Красноармейская,д.76 (5-11 класс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К.Маркса, д.7 (1-4 классы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 ремонт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дополнительного образования детей Малмыжская детская школа исскуств им. С.Б. Сахар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Ленина д.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дополнительного образования детей Дом детского творчеств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 ул. Октябрьская, 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дополнительного образования   «Детско-юношеская спортивная школа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Комсомольская, 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№ 1  "Светлячок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Лесная,  д.7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№ 2  "Полянка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Маркса, д.2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ясельные группы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№ 4  "Сказка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ясельные группы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детский сад  № 5  "Золотой ключик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оителей, д.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ащение общеобразовательных учреждений современным оборудованием осуществлялось в основном в рамках комплекса мер по модернизации системы общего образования Малмыжского района  в 2014 - 2020 годах. Большая часть  средств была направлена на приобретение компьютерного, учебно-лабораторного и технологического оборудования, спортивного инвентаря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 целью развития системы дошкольного образования и обеспечения его доступности в Малмыжском районе ежегодно вводятся дополнительные места за счет реконструкции действующих  зданий детских садов, и строительства новых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2014 году проведена реконструкция детского сада № 2 г. Малмыж, в результате которого дополнительно введено </w:t>
      </w:r>
      <w:r>
        <w:rPr>
          <w:rFonts w:eastAsia="A;Arial Unicode MS" w:cs="Times New Roman" w:ascii="Times New Roman" w:hAnsi="Times New Roman"/>
          <w:sz w:val="28"/>
          <w:szCs w:val="28"/>
          <w:lang w:eastAsia="ar-SA"/>
        </w:rPr>
        <w:t>25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мест</w:t>
      </w:r>
      <w:r>
        <w:rPr>
          <w:rFonts w:eastAsia="A;Arial Unicode MS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й состав. В школах трудится 77 педагогических работника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ополнительном образовании занято 16 педагогов. </w:t>
      </w:r>
      <w:r>
        <w:rPr>
          <w:rFonts w:cs="Times New Roman" w:ascii="Times New Roman" w:hAnsi="Times New Roman"/>
          <w:sz w:val="28"/>
          <w:szCs w:val="28"/>
        </w:rPr>
        <w:t xml:space="preserve">Средний возраст педагогических работников более 40 лет, на лицо старение и отток кадрового состава педагогов в поселении, почти нет молодых специалистов. Основными причинами данной ситуации является низкая заработная плата, отсутствие развитой  инфраструктуры городского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Средняя заработная плата работников системы образования за последние годы имела положительную динамику. В сфере общего образования произошел рост с 11220 рублей в 2013 году до 13391 рублей в 2015 год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бота с одаренными детьми является одним из приоритетных направлений в образовании. С целью выявления, развития и поддержки одаренных детей ежегодно проводится муниципальный этап Всероссийской олимпиады школьников, районные конкурсы и соревнова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держка одаренных детей, развитие их потенциала осуществляется и через систему дополнительного образования. В г.</w:t>
      </w:r>
      <w:r>
        <w:rPr>
          <w:rFonts w:eastAsia="A;Arial Unicode MS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алмыж ведут работу Дом детского творчества и Детская юношеская спортивная школа</w:t>
      </w:r>
      <w:r>
        <w:rPr>
          <w:rFonts w:eastAsia="A;Arial Unicode MS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2013году количество обучающихся  насчитывало 627 человек, в 2015 году -799 человек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оохранение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поселения находится Малмыжская  центральная районная больница, 4 стоматологических кабинета, 1 кабинет УЗИ.  Жителям оказывается первая медицинская помощь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17"/>
        <w:gridCol w:w="2169"/>
        <w:gridCol w:w="1321"/>
        <w:gridCol w:w="23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ое областное государственное бюджетное учреждение здравоохранения "Малмыжская  центральная районная больница"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  ул. Свердлова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томатологическ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  ул. Урицкого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томатологическ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  ул. Комсомольская, 3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томатологическ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  ул. Спортивная, 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стоматологически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  ул. Чернышевского, 2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УЗИ диагност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К.Маркса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</w:t>
      </w:r>
    </w:p>
    <w:tbl>
      <w:tblPr>
        <w:tblW w:w="94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560"/>
        <w:gridCol w:w="1095"/>
        <w:gridCol w:w="1095"/>
        <w:gridCol w:w="1080"/>
        <w:gridCol w:w="1221"/>
      </w:tblGrid>
      <w:tr>
        <w:trPr>
          <w:trHeight w:val="7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Медицинское обслужи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Единица измер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2013 г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2015 г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2016г.</w:t>
            </w:r>
          </w:p>
          <w:p>
            <w:pPr>
              <w:pStyle w:val="14"/>
              <w:spacing w:lineRule="atLeast" w:line="200" w:before="0" w:after="0"/>
              <w:rPr/>
            </w:pPr>
            <w:r>
              <w:rPr/>
              <w:t>(оценка)</w:t>
            </w:r>
          </w:p>
        </w:tc>
      </w:tr>
      <w:tr>
        <w:trPr>
          <w:trHeight w:val="517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/>
              <w:t>1. Наличие учреждений здравоохранения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1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1.3. Больн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/>
              <w:t>едини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45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spacing w:lineRule="atLeast" w:line="20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/>
              <w:t>койко-мес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1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</w:tr>
      <w:tr>
        <w:trPr>
          <w:trHeight w:val="38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2. Обеспеченность кой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коек на 10 тыс. насе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50</w:t>
            </w:r>
            <w:r>
              <w:rPr>
                <w:lang w:val="en-US"/>
              </w:rPr>
              <w:t>,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3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36,6</w:t>
            </w:r>
          </w:p>
        </w:tc>
      </w:tr>
      <w:tr>
        <w:trPr>
          <w:trHeight w:val="13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3. Среднее число дней занятости койки в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/>
              <w:t>дней в году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324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2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279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290,0</w:t>
            </w:r>
          </w:p>
        </w:tc>
      </w:tr>
      <w:tr>
        <w:trPr>
          <w:trHeight w:val="127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/>
            </w:pPr>
            <w:r>
              <w:rPr/>
              <w:t>4. Обеспеченность врачами</w:t>
            </w:r>
          </w:p>
          <w:p>
            <w:pPr>
              <w:pStyle w:val="14"/>
              <w:spacing w:lineRule="atLeast" w:line="200" w:before="0" w:after="0"/>
              <w:rPr/>
            </w:pPr>
            <w:r>
              <w:rPr/>
              <w:t>всех специаль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/>
              <w:t>человек на 10 тыс. насе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15,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16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1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atLeast" w:line="200" w:before="0" w:after="0"/>
              <w:rPr>
                <w:lang w:val="en-US"/>
              </w:rPr>
            </w:pPr>
            <w:r>
              <w:rPr>
                <w:lang w:val="en-US"/>
              </w:rPr>
              <w:t>16,9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коек с каждым годом имеет тенденцию снижения, так в 2013 году было 129 койка, а в 2015 году осталось только 91 койка, что составляет  70,5%. С каждым годом происходит снижение объемов, сокращение медицинского персонал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5 год на круглосуточных койках пролечено 3181 пациент. На дневном стационаре  - 532 пацие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01.01.2016 уровень заболеваемости населения  на  1000 жителей составил: дети-1739,6; подростки – 1867,9; взрослые – 1165,3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месте социально значимыми видами заболеваний у детей отмечаются болезни органов дыхания-1010,2 на 1000 жителей, на втором  месте инфекционные и паразитарные заболевания – 87,8, на третьем месте болезни крови и кроветворных органов- 86,1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дросткам на первом месте болезни органов дыхания- 439,5, на втором месте болезни органов пищеварения- 218,4 и на третьем месте болезни эндокринной системы – 169,7 на 1000 жителе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зрослого населения самым распространенным заболеванием  считаются болезни системы кровообращения, костно-мышечной системы и болезни органов дых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зическая культура и массовый спорт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88"/>
        <w:gridCol w:w="2199"/>
        <w:gridCol w:w="1304"/>
        <w:gridCol w:w="2350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ощади пола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й за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Чернышевского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  кв.м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МКОУ Лице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ул. Тимирязева, 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кв.м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МКОУ школа № 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К.Маркса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кв.м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зал детско-юношеской спортивной школ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Комсомольская, 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кв.м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 ул. Чернышевско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7,3 на 500 мест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улярно физкультурой и спортом в районе занимаются  25,3 % населения района, в 2014 году этот показатель был на уровне 19,5 %. Наиболее популярные и массовые виды спорта: волейбол, баскетбол, лыжные гонки, легкая атлетика, футбол, греко – римская борьба, борьба «Кореш», настольный теннис, рукопашный бой, полиатлон, скандинавская ходьб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бучающихся в спортивной школе увеличилось в 2015 году на 10% по отношению к 2014 году. В дальнейшем также планируется рост показателя  доли населения, вовлеченного в спортивно-оздоровительные мероприятия, кружки и секции до 28,8 % к 2018 году, за счет увеличения количества спортивно-массовых мероприятий,  использовании новых форм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портивных площадок по занимаемой площади обеспечива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0 % населения по существующим нормативам на количество населения в поселен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услуг населению в области культуры в Малмыжском городском поселении осуществ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23"/>
        <w:gridCol w:w="2074"/>
        <w:gridCol w:w="2259"/>
        <w:gridCol w:w="235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Малмыжский районный Центр культуры и досуга»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Чернышевского, 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Малмыжский краеведческий музе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, ул. Чернышевского,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7 посетителей в год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ед. хранения/читател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библиоте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Комсомольска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06/ 369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те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 ул. Комсомольска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17/ 357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РЦКД регулярно функционирует 35 объединений , в которых занимается 1310 человек, охват услугами составляет примерно 54000 человек ежегодно. Всего в учреждении 15самодеятельных коллективов. </w:t>
      </w:r>
    </w:p>
    <w:p>
      <w:pPr>
        <w:pStyle w:val="14"/>
        <w:spacing w:lineRule="atLeast" w:line="200" w:before="0" w:after="0"/>
        <w:ind w:firstLine="709"/>
        <w:jc w:val="both"/>
        <w:rPr/>
      </w:pPr>
      <w:r>
        <w:rPr>
          <w:sz w:val="28"/>
          <w:szCs w:val="28"/>
        </w:rPr>
        <w:t>В 2016 году  впервые в нашем городе проведен межрегиональный фестиваль библиотечного творчества «Радуга», посвященный Году культуры, который собрал библиотекарей из Кировской области, Татарстана и Марий Эл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 МКОУ ДО детская школа искусств им.С.Б.Сахара обучается 333 учащихся. Школой искусств ежегодно проводится более 45 мероприятий, самыми значимыми из которых стали 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Межрегиональный конкурс исполнителей эстрадной песни  «Созвездие»(хореография, эстрадный вокал, оркестры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й концерт учащихся отделения хореографии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хореографии «Петербургский парадиз»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«Содружество талантов» в г. Казань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билейный концерт 55 –летию школе искусств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Коллективы «Вдохновение» и  «Фантазия»музыкальной школы принимали активное участие во Всероссийском фестивале в г. Ижевске «Зажигаем звезды»(лауреаты 2 степени), международном фестивале «На творческом олимпе» в г. Сочи (лауреаты 2 степени), «Арт-соло»(ансамбль  «Звонкие голоса»-диплом 1 степен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Большой достопримечательностью города Малмыж является еще одно учреждение культуры -МКУК Малмыжский краеведческий музей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Впервые краеведческий музей в городе Малмыже открыл свои двери для посетителей 20 октября 1920 года. Значительный вклад в созданий музейных коллекции внесли ученые, уроженцы города Малмыжа С. К. Кузнецов и М. Г. Худяков. В краеведческом музее представлены экспонаты исторического общества. Сегодня посетители музея могут познакомиться с шестью основными экспозициями: «Историческое прошлое Малмыжского края», «Малмыж в конце XVIII - начале XIX вв.», «Природа Малмыжского края», «История музейного дела в Малмыже», «История ткачества в Малмыжском крае», «Капитализм в Малмыже». Особый интерес посетителей музея вызывают палеонтологическая коллекция, а также коллекции нумизматики, живописи и дымковской игрушки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Музей сотрудничает с музеями соседних районов Кировской области, Республики Татарстан, Удмуртии, Республики Марий-Эл, территория которых в XVIII – XIX в. в. входили в состав бывшего Малмыжского уезд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чреждении работает 2 творческих объединения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«Стимул»- для жителей пенсионного возраста 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Краевед»- для учащихс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настоящее время музеем ежегодно принимается более 11,0 тысяч посетителей, проводится более 400экскурсий, оформлено 28 выставок, представлено зрителю 3863 музейных предмет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ы музея постоянно пополняются. Музей является не только основным хранилищем памятников истории, материальной и духовной культуры, связанных с историей, природой и современной жизнью нашего края, но и просветительным учреждением. Сотрудники музея используют различные формы работы: экскурсии по залам и историческим местам города, консультации по экспозициям, беседы, выставки, встречи с ветеранами Великой Отечественной войны, ведут объединения с учащимися по изучению родного кра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в культурно-досуговых учреждениях – вводить инновационные формы организации досуга населения и увеличить процент охвата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2.4.1. Уровень обеспеченности </w:t>
      </w:r>
      <w:r>
        <w:rPr/>
        <w:t>социальными объектами и доступности социальных объектов</w:t>
      </w:r>
    </w:p>
    <w:tbl>
      <w:tblPr>
        <w:tblW w:w="13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85"/>
        <w:gridCol w:w="2250"/>
        <w:gridCol w:w="1851"/>
        <w:gridCol w:w="1984"/>
        <w:gridCol w:w="2126"/>
        <w:gridCol w:w="2410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оциального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онахождения социального объек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 допустимый уровень обеспеченности объектами в соответствии с РНГ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 допустимый уровень доступности объектов в соответствии с РНГ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уровень обеспеченности социальными объек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максимальный уровень доступности социальных объект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образования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мест на 1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 мест на 1 тыс. 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етр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 мест на 1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ет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мест на 1 тыс. 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етров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здравоохранения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ионар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оек на 1 тыс. ж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коек на 1 тыс. ж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 км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скорой медицинской помощ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5 тыс. человек сельского населения (но не менее 2 машин) в пределах зоны 30-минутной доступ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ашины  на 5 тыс. человек населения (но не менее 2 машин) в пределах зоны 30-минутной доступ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физической культуры и массового спор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залы общего 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мыж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.метров площади пола на 1 тыс.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 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 кв.м. пола на 1 тыс.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 к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данных таблицы 2.4.1 обеспечение населения Малмыжского город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объектами социального назначения достаточна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огнозируемый спрос на услуги социальной инфраструкту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, здравоохранения, физической культуры и массового спорта и культу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Прогноз изменения численности населения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уществующем генеральном плане поселения, предлагается следующее проектное решение по демографической ситуации поселении: численность населения на расчетный период по генеральному плану (2025 г.) составит 15000человек, на первую очередь строительства (2020 г.) – 12000 челове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изменения численности населения поселения на период до 2026 года построен на основе фактических данных о численности населения муниципального образования Малмыжское  городское поселение Малмыжского района Кировской области, а также на основе сведений о распределении населения по полу и возрасту. Прогноз изменения численности населения поселения представлен в таблиц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еализации Программы прогнозируется тенденция небольшого роста численности населения, обусловленная созданием комфортных социальных условий для проживания граждан, в том числе молодых семей, что в свою очередь будет способствовать восстановлению процессов естественного прироста населения, так же сказывается миграция населения из сельской местности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. Прогноз изменения численности населения Малмыжского город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Малмыжского </w:t>
      </w:r>
      <w:r>
        <w:rPr/>
        <w:t>района Кировской области</w:t>
      </w:r>
    </w:p>
    <w:tbl>
      <w:tblPr>
        <w:tblW w:w="12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74"/>
        <w:gridCol w:w="1218"/>
        <w:gridCol w:w="1217"/>
        <w:gridCol w:w="1217"/>
        <w:gridCol w:w="1218"/>
        <w:gridCol w:w="1218"/>
        <w:gridCol w:w="1218"/>
        <w:gridCol w:w="1218"/>
        <w:gridCol w:w="121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посел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же трудоспособного возрас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до 16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до 16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рудоспособном возраст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с 16 до 60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с 16 до 55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е трудоспособного возрас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чины с 60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 с 55 л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Объемы планируемого жилищного строительства (в том числе в соответствии с выданными разрешениями на строительство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ланировано строительство новых индивидуальных жилых домов в соответствии с «Проектами планировки, проектами межевания планировочных кварталов 43:17:310:127, 43:17:381:001 территории  Малмыжского городского поселения Малмыж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» (далее – проект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предусмотрено образование зоны малоэтажной жилой застрой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бщая площадь проектного жилищного фонда на территории планировочного квартала 43:17:310:127  должна составить 6727,0 кв.м. (80 индивидуальных жилых дома)  Площадь проектируемого жилого фонда на территории планировочного квартала 43:17:381:001   составит 6417 кв.м. (73 индивидуальных жилых дома)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аблица 2.4</w:t>
      </w:r>
      <w:r>
        <w:rPr/>
        <w:t>.2.1. Характеристики проектируемого жилищного фонд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917"/>
        <w:gridCol w:w="2072"/>
        <w:gridCol w:w="1039"/>
        <w:gridCol w:w="1466"/>
        <w:gridCol w:w="1311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таже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застройки, г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, кв.м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е жилые дома (квартал43:17:310:127)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уемы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7,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е жилые дома (квартал43:17:381:001)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уемы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17,0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документации по планировке территории были проведены расчеты обеспеченности объектами социального назначения, строительство социальных объектов не требу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/>
        <w:t>аблица 2.4.2.2. Данные об объеме планируемого жилищного фонда в соответствии с выданными разрешениями на строительство за 2014 – 2016 год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433"/>
        <w:gridCol w:w="2232"/>
        <w:gridCol w:w="2174"/>
        <w:gridCol w:w="2023"/>
        <w:gridCol w:w="2320"/>
        <w:gridCol w:w="2113"/>
      </w:tblGrid>
      <w:tr>
        <w:trPr>
          <w:trHeight w:val="18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капитального строительств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 строительства (новое строительство, реконструкция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разрешения на строительств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йствия разрешения на строительство, дат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площадь объекта по проекту (для ИЖС – при наличии, либо ориентировочн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ая дата ввода в эксплуатацию, месяц, год</w:t>
            </w:r>
          </w:p>
        </w:tc>
      </w:tr>
      <w:tr>
        <w:trPr>
          <w:trHeight w:val="16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4 год</w:t>
            </w:r>
          </w:p>
        </w:tc>
      </w:tr>
      <w:tr>
        <w:trPr>
          <w:trHeight w:val="20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от 11.02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22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от 11.02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7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от 12.03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26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от 12.03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26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 от 15.04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4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от 15.04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 от 18.04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 от 18.04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 от 22.04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от 28.04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 от 28.04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от 15.05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 от 16.05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 от 20.05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 от 29.05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 от 29.05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 от 02.06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 от 06.06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 от 10.06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 от 23.06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 от 07.07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 от 07.07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 от 08.07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 от 10.07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 от 24.07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 от 25.07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 от 28.07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 от 28.07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9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9 от 31.07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 от 05.08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 от 05.08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 от 18.08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 от 18.08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 от 22.08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9 от 25.08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ух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 от 02.09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 от 27.10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 от 27.10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 от 25.11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7 от 25.11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9 от 28.11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 от 12.12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 от 26.12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 от 26.12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гоквартирный жилой дом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3 от 29.12.201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од</w:t>
            </w:r>
          </w:p>
        </w:tc>
      </w:tr>
      <w:tr>
        <w:trPr>
          <w:trHeight w:val="120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5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от 27.01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от 27.01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от 06.0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от 09.0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 от 12.0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 от 17.0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от 25.0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 от 27.0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 от 27.0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 от 05.03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от 05.03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от 25.03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 от 25.03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 от 06.04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 от 20.04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 от 20.04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 от 20.04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и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 от 20.04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 от 05.05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 от 22.05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 от 04.06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 от 10.06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 от 22.06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 от 22.06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 от 22.06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 от 22.06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 от 25.06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 от 25.06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 от 25.06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ое жилищное строитель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 от 06.07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 от 10.07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 от 30.07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9 от 30.07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 от 30.07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 от 31.07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 от 03.08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 от 05.08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 от 24.08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 от 24.08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 от 28.08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 от 28.08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9 от 09.09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 от 10.09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 от 10.09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 от 15.09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 от 15.09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 от 02.10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 от 06.10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 от 26.10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7 от 05.11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8 от 17.11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9 от 17.11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 от 17.11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 от 17.11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 от 18.11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3 от 20.11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 от 15.1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5 от 16.1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6 от 16.1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7 от 24.1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8 от 24.12.201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75" w:hRule="atLeast"/>
        </w:trPr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6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от 25.01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от 17.02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от 17.02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от 17.02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 от 01.03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 от 01.03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 от 01.03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от 01.03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 от 15.03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 от 15.03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 от 18.03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от 05.04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 от 11.04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 от 11.04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 от 11.04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 от 20.04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 от 20.04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 от 28.04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 от 28.04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 от 05.05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 от 18.05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 от 18.05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 от 18.05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 от 20.05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6 от 23.05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 от 26.05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 от 26.05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 от 01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 от 01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 от 01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 от 01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 от 02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4 от 07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0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 от 14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 от 14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7 от 14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8 от 15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9 от 20.06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 от 04.07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 от 04.07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 от 11.07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 от 18.07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 от 19.07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1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 от 28.07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 от 28.07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7 от 08.08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 от 15.08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9 от 15.08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 от 26.08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 от 26.08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1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3 от 26.08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5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4 от 15.09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 от 15.09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6 от 30.09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7 от 30.09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8 от 28.10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9 от 03.11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 от 12.12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9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1 от 12.12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жилой до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2 от 22.12.201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4.2.3. Данные по строительству объектов, не относящихся к жилищной сфере, в соответствии с выданными разрешениями на строительство за 2014 – 2016 годы</w:t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41"/>
        <w:gridCol w:w="2238"/>
        <w:gridCol w:w="2067"/>
        <w:gridCol w:w="2140"/>
        <w:gridCol w:w="2326"/>
        <w:gridCol w:w="2118"/>
      </w:tblGrid>
      <w:tr>
        <w:trPr>
          <w:trHeight w:val="18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капитального строительст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Характер строительства (новое строительство, реконструкция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 разрешения на строительство (номер, дата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Срок действия разрешения на строительство, дат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площадь объекта по проекту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ая дата ввода в эксплуатацию, месяц, год</w:t>
            </w:r>
          </w:p>
        </w:tc>
      </w:tr>
      <w:tr>
        <w:trPr>
          <w:trHeight w:val="195" w:hRule="atLeast"/>
        </w:trPr>
        <w:tc>
          <w:tcPr>
            <w:tcW w:w="1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2014 год </w:t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агази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 от 03.02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операторско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 от 15.04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 торгового павиль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 от 30.05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агазина «Магнит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3 от 06.06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холодного скла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4 от 10.06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,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агазина промтовар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 от 10.06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,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автомойк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 от 10.06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ремонтных мастерских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 от 23.06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ремонтной мастерско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 от 23.06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0 от 04.08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Здание МКДОУсад № 2 «Полянк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1 от 04.08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4,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пального корпус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4 от 08.08. 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ногофункционального центр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1 от 18.09.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Здание (строительство пристроя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 от 24.11.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торгового павильо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8 от 28.11.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астерской ремонтных механизмо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4 от 29.12.201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>
          <w:trHeight w:val="135" w:hRule="atLeast"/>
        </w:trPr>
        <w:tc>
          <w:tcPr>
            <w:tcW w:w="1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5 год</w:t>
            </w:r>
          </w:p>
        </w:tc>
      </w:tr>
      <w:tr>
        <w:trPr>
          <w:trHeight w:val="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Здание магазина с целью размещения в нем места общественного питания на 50 мес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 от 20.03.2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Здание гаража в цех по производству пластиковых око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1 от 28.04.2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,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агази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2 от 05.05.2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,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скла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 от 22.05.2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,3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магазин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6 от 10.07.2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6 от 25.08.201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05" w:hRule="atLeast"/>
        </w:trPr>
        <w:tc>
          <w:tcPr>
            <w:tcW w:w="14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16 год</w:t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нторы под жилые квартир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5 от 20.05.2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Здание гаража под здание спортивного оздоровительного комплекса, совмещенного с ПТ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0 от 16.08.201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Объемы прогнозируемого выбытия из эксплуатации объектов социальной инфраструкту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ытие из эксплуатации существующих объектов социальной инфраструктуры в поселении не планируе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Прогнозируемый спрос на услуги социальной инфраструктуры исходя из прогноза численности населения, объемов планируемого жилищного фонда и прогнозируемого выбытия из эксплуатации объектов социальной инфраструктур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спрос на услуги социальной инфраструктуры обусловлен в большей степени существующим уровнем обеспеченности населения объектами социальной инфраструктуры: данные о существующих объектах социальной инфраструктуры свидетельствуют о достаточном уровне обеспеченности объектами в области образования, здравоохранения, культуры и спор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планируемого жилищного фонда обусловлены предоставлением земельных участков для строительства жилья молодым и многодетным семьям, а не расширением территории, связанной с ростом численности населения за счет миграционных притоков, первостепенной задачей программы является достижение высокого уровня обеспеченности населения Малмыжского город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услугами ввышеуказанных областях в соответствии с местными нормативами градостроительного проектирования Малмыжского городского поселения Малмыж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Кировской област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№1050 основой разработки программ социальной инфраструктуры являются государственные и муниципальные программы, стратегии социально-экономического развития поселения, планы мероприятий по реализации стратегии социально-экономического развития, планы и программы комплексного социально-экономического развития муниципального образования, документы о развитиии комплексном освоении территор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, план мероприятий по реализации стратегии социально-экономического развития, программа комплексного социально-экономического развития у муниципального образования Малмыжское  город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 отсутствую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оциальной инфраструктуры муниципального образования разрабатывалась на основ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ого плана Малмыжского городского поселения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в планировки, проектов межевания территории Малмыжского городского поселения Малмыжск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и разработке Программы учтены местные нормативы градостроительного проектирова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8.06.2014 №172-ФЗ «О стратегическом планированиив Российской Федерации» (далее – Федеральный Закон 172 ФЗ) регламентированы правовые основы стратегического планирования муниципальных образовани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 полномочиям органов местного самоуправления в сфере стратегического планирования относя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долгосрочных целей и задач муниципального управления исоциально-экономического развития муниципальных образований, согласованных с приоритетами и целями социально-экономического развития Российской Федерации и субъектов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олномочия в сфере стратегического планирования, определенныефедеральными законами и муниципаль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ументам стратегического планирования, разрабатываемым на уровне муниципального образования, относя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атегия социально-экономического развития муниципального образ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ан мероприятий по реализации стратегии социально-экономического развития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бюджетный прогноз муниципального образования на долгосрочный пери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муниципальная програм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  подготовка программ комплексного социально-экономического развития является приоритетным инструментом обеспечения устойчивого развит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инструмент является более предпочтительным и в соответствии с частью 2 статьи  34 Устава муниципального образования Малмыжское городское поселение, в котором обозначено, что в полномочия главы поселения входит общее руководство разработкой и внесение на утверждение городской Думы проекта планов и программ 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ледует отметить, что существующей нормативно-правовой базы достаточно для функционирования и развития социальной инфраструктуры муниципального образования Малмыжское  город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. Разрабатывается  Программа социально-экономического развития муниципального образования, содержащая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 на 2018-2022год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ни мероприятий (инвестиционных проектов) по проектированию, строительству и реконструкции объектов социальной инфраструктуры посе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уществующего уровня обеспеченности населения услугами социальной инфраструктуры, а также потребности населения втаких услугах на перспективу сформирован переченьмероприятий (инвестиционных проектов) по проектированию, строительству,реконструкции объектов социальной инфраструкту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разделен на 2 групп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I. Мероприятия (инвестиционные проекты) по реконструкции существующих объектов социальной инфраструкт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 муниципального казенного образовательного учреж-дения «Средняя общеобразовательная школа № 2» (по адресу г. Малмыж ул. К.Маркса,7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казенного  образовательного учреждения дополнительного образования детей  Малмыжская детская школа исскуств им. С.Б. Сахара ( ремонт фундамента и фасада здания по адресу г. Малмыж ул. Ленина, д.22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муниципального казенного образовательного учреждения дополнительного образования детей Дом детского творчества ( ремонт крыши и фасада здания по адресу г. Малмыж ул. Октябрьская, д.6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 II. Мероприятия (инвестиционные проекты) по новому строительству объектов социальной инфраструктур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роительство теневевого навеса в муниципальном казенном дошкольном образовательном учреждение детский сад  № 5  "Золотой ключик"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оительство сауны «Хамам» ИП Заболотских А.В. в г. Малмыже, ул. Комсомольская, 7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1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альный перечень мероприятий (инвестиционных проектов) по проектированию,строительству, реконструкции объектов социальной инфраструктуры представлен в таблице 3.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3.1. Перечень мероприятий (инвестиционных проектов) по проектированию, строительству, реконструкции объектов социальной ин</w:t>
      </w:r>
      <w:r>
        <w:rPr/>
        <w:t>фраструктуры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1134"/>
        <w:gridCol w:w="1134"/>
        <w:gridCol w:w="1701"/>
        <w:gridCol w:w="567"/>
        <w:gridCol w:w="113"/>
        <w:gridCol w:w="596"/>
        <w:gridCol w:w="709"/>
        <w:gridCol w:w="709"/>
        <w:gridCol w:w="708"/>
        <w:gridCol w:w="3402"/>
        <w:gridCol w:w="1524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мероприятий(инвестиционныхпроектов) по видамобъектов социальнойинфраструктур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объек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о-экономическиепараметры объекта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 реализации мероприятий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– 20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I. Мероприятия (инвестиционные проекты) по реконструкции существующих объектов социальной инфраструк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Объекты образ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конструкция  муниципального казенного образовательного учреждения «Средняя общеобразовательная школа № 2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разовательное учреждение «Средняя общеобразовательная школа № 2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 ул. К.Маркса,д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этажное здание общ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ю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79,0 кв.м.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а в эксплуатацию до 19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 последн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ого ремонта 1915 г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образования Кировской област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фундамента и фасада здания муниципального казенного  образовательного учреждения дополнительного образования детей  Малмыжская детская школа исскуств им. С.Б. Саха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 образовательное учреждение дополнительного образования детей  Малмыжская детская школа исскуств им. С.Б. Сах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Малмыж ул. Ленина, д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этажное здание, общей площадью 316,0 кв.м., год построй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крыши и фасада здания муниципального казенного образовательного учреждения дополнительного образования детей Дом детского творч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образовательное учреждение дополнительного образования детей Дом детского твор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Малмыж ул. Октябрьская, д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ухэтажное деревянное здание, общей площадью 843,6 кв.метров, год ввода в эксплуатацию 1915, год последнего капитального ремонта 1987.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</w:tr>
      <w:tr>
        <w:trPr/>
        <w:tc>
          <w:tcPr>
            <w:tcW w:w="14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II. Мероприятия (инвестиционные проекты) по новому строительству объектов социальной инфраструкту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еневевого навеса в муниципальном казенном дошколь-ном образовательном учреждение детский сад  № 5  "Золотой ключик"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казенное дошколь-ное образовательное учреждение детский сад  № 5  "Золотой ключик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, ул. Строителей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хэтажное кирпичное здание, год ввода в эксплуатацию 1998, общая площадь 1229,2 кв.метра.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Р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ауны «Хамам» ИП Заболотских А.В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Заболотских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алмыже, ул. Комсомольская, 7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Заболотских А.В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¹КР - капитальный ремо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²СМР – строительно-монтажные рабо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³ПИР – проектно-изыскательские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ценка объемов и источников финансирования мероприятий (инвестиционных проектов) по проектированию, строительству и реконструкции объектов социальной инфраструктуры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155150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Кировской области 15300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Малмыжского района 35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финансирования 1000 тыс.рублей</w:t>
      </w:r>
    </w:p>
    <w:p>
      <w:pPr>
        <w:sectPr>
          <w:headerReference w:type="default" r:id="rId13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бъемов и источников финансирования мероприятий (инвестиционныхпроектов) по проектированию, строительству, реконструкции объектов социальной инфраструктуры представлена в таблице 4.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.1. Оценка объемов и источников финансирования мероприятий (инвестиционных проектов) по проектированию,строительству, реконструкции объектов социальной инфраструктуры поселения</w:t>
      </w:r>
    </w:p>
    <w:tbl>
      <w:tblPr>
        <w:tblW w:w="14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23"/>
        <w:gridCol w:w="1854"/>
        <w:gridCol w:w="708"/>
        <w:gridCol w:w="816"/>
        <w:gridCol w:w="618"/>
        <w:gridCol w:w="708"/>
        <w:gridCol w:w="707"/>
        <w:gridCol w:w="2401"/>
        <w:gridCol w:w="2516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мероприятий (инвестиционных проектов) по видам объектов социальной инфраструктуры с указанием источников финансировани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мероприятий, тыс. руб.</w:t>
            </w:r>
          </w:p>
        </w:tc>
        <w:tc>
          <w:tcPr>
            <w:tcW w:w="5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– 2026</w:t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4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I. Мероприятия (инвестиционные проекты) по реконструкции существующих объектов социальной инфраструктур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образования: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 муниципального казенного образовательного учреждения «Средняя общеобразовательная школа № 2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образования Кировской област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Малмыжского город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фундамента и фасада здания муниципального казенного  образовательного учреждения дополнительного образования детей  Малмыжская детская школа исскуств им. С.Б. Сахар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Малмыжского город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крыши и фасада здания муниципального казенного образовательного учреждения дополнительного образования детей Дом детского творче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Малмыжского город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группе мероприятий I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естного бюджета Малмыжского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естного бюджета Малмыжского городского поселения Малмыжского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</w:p>
        </w:tc>
        <w:tc>
          <w:tcPr>
            <w:tcW w:w="14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уппа II. Мероприятия (инвестиционные проекты) по строительству новых объектов социальной инфраструктур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теневевого навеса в муниципальном казенном дошколь-ном образовательном учреждение детский сад  № 5  "Золотой ключик";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алмыжского район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Малмыжского город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сауны «Хамам» ИП Заболотских А.В. 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Заболотских А.В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естного бюджета Малмыжского 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естного бюджета Малмыжского городского поселения Малмыжского 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группе мероприятий 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естного бюджета Малмыжского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естного бюджета Малмыжского городского поселения Малмыжского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по группам мероприятий I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11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3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естного бюджета Малмыжскогомуниципального райо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естного бюджета Малмыжского городского поселения Малмыжскогомуниципального района Кировской обла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небюджетные источники финансирова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134" w:right="1134" w:gutter="0" w:header="709" w:top="198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Целевые индикаторы программы</w:t>
      </w:r>
    </w:p>
    <w:p>
      <w:pPr>
        <w:sectPr>
          <w:headerReference w:type="default" r:id="rId15"/>
          <w:type w:val="nextPage"/>
          <w:pgSz w:w="11906" w:h="16838"/>
          <w:pgMar w:left="1985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ть целевые индикаторы по мероприятиям (инвестиционным проектам)  не представляется возможным в связи с отсутствием данных уровня износа существующих объектов социальной инфраструктуры, а также отсутствием конкретизации подвидов работ по капитальному ремонт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ценка эффективности мероприятий, включенных в программу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мероприятий Программы включает оценку социально-экономической эффективности, а также оценку соответствия нормативам градостроительного проектирования, установленным местными нормативами градостроительного проектирования муниципального образования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ое городское поселение Малмыж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мероприятий выража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лучшении условий качества жизни населен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вышении уровня комфорта жизни за счет обеспеченности граждан услугами здравоохранения, образования, культуры, физической культуры и спорта в необходимомобъеме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вышении доступности объектов социальной инфраструктуры для населения муниципа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уровень обеспеченности населения объектами социальной инфраструктуры (по количеству таких объектов) на расчетный срок  Программы (2027 год) соответствует минимально допустимому уровню обеспеченности, что свидетельствует об эффективности реализации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едложения по совершенствованию нормативно-правового и информационного обеспечения развития социальной инфраструктуры, направленные на достижение целевых показателе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Предложения по совершенствованию нормативно-правового информационного обеспечения социально-экономического развития муниципального образования посел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39 Федерального закона 172-ФЗ по решению органов местного самоуправления могут разрабатываться, утверждаться (одобряться) и реализовываться в муниципальных районах и городских округах стратегия социально-экономического развития муниципального образования (далее – муниципальная стратегия) и план мероприятий по реализации муниципальной стратегии. Таким образом, федеральный закон 172-ФЗ наделяет муниципальные районы и городские округа (т.е.крупные муниципальные образования) правом подготовки указанных стратегических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из части 2 статьи 39 Федерального закона № 172-ФЗ следует, чтоорганы местного самоуправления муниципальных районов, городских округов вправе не принимать муниципальную стратегию и план мероприятий по ее реализации. В этомслучае приоритетные направления, цели и задачи развития муниципальных районов, городских округов могут определяться в программах (планах) комплексного социально-экономического развития, предусмотренных пунктом 6 части 1 статьи 17 Федеральногозакона от 6 октября 2003 года № 131-ФЗ «Об общих принципах организации местногосамоуправления в Российской Федерации» (далее – Федеральный закон № 131-ФЗ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того, что для городских и сельских поселений подготовка программ социально-экономического развития является приоритетным инструментом обеспечения  устойчивого развития, а также в связи с отсутствием в муниципальном образовании стратегии социально-экономического развития и плана мероприятий по реализации стратегии социально-экономического развития рекомендуется осуществить разработку программы социально-экономического развития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едложения по совершенствованию нормативно-правового информационного обеспечения развития социальной инфраструктуры муниципального образ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01.10.2015  № 1050 «Об утверждении требований к Программам комплексного развития социальной  инфраструктуры поселений, городских округов» Программы комплексногоразвития социальной инфраструктуры включают в себя мероприятия, направленные наразвитие 4-х основных областей социальной инфраструктуры: здравоохранение,образование, культура, физическая культура и массовый спор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обеспеченности населения услугами в данных областях оценивается путем сопоставления технико-экономических показателей существующих объектов социальной инфраструктуры с минимальным уровнем обеспеченности населения такими объектами, установленным Местными нормативами градостроительного проектирования муниципального образования Малмыжское город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ми нормативами градостроительного проектирования муниципального образования Малмыжское  городское поселение Малмыжского района Кировской области, утвержденными решением Малмыжской городской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умы от 29.02.2016 № 6/30, определен минимальный уровень обеспеченности населения социальными объектами местного значения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ми нормативами градостроительного проектирования Малмыжского района Кировской области, утвержденными решением районной Думы Малмыжского района от 16.03.2015 № 9/37, определен минимальный уровень обеспеченности населения социальными объектами местного значения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ми нормативами градостроительного проектирования Кировской области, утвержденными постановлением Правительства Кировской области от 30.12.2014 № 19/261, определен минимальный уровень обеспеченности населения социальными объектами региональн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нормативами градостроительного проектирования учтены все социальные объекты регионального и местного значения, нормативно-правовое и информационное обеспечение развития социальной инфраструктуры муниципального образования Малмыжское городско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е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Малмыж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sz w:val="28"/>
          <w:szCs w:val="28"/>
        </w:rPr>
        <w:t>Кировской области находится на достаточном уровне и не требует внесения изменений.</w:t>
      </w:r>
    </w:p>
    <w:sectPr>
      <w:headerReference w:type="default" r:id="rId16"/>
      <w:type w:val="nextPage"/>
      <w:pgSz w:w="11906" w:h="16838"/>
      <w:pgMar w:left="1985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4">
    <w:name w:val="Обычный + 14 пт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01:00Z</dcterms:created>
  <dc:creator>Sergey</dc:creator>
  <dc:description/>
  <dc:language>en-US</dc:language>
  <cp:lastModifiedBy>горсовет</cp:lastModifiedBy>
  <cp:lastPrinted>2017-05-30T16:30:00Z</cp:lastPrinted>
  <dcterms:modified xsi:type="dcterms:W3CDTF">2017-07-14T12:02:00Z</dcterms:modified>
  <cp:revision>3</cp:revision>
  <dc:subject/>
  <dc:title/>
</cp:coreProperties>
</file>