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АДМИНИСТРАЦИЯ МАРИ-МАЛМЫЖС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02.04.2012                                          </w:t>
        <w:tab/>
        <w:tab/>
        <w:tab/>
        <w:tab/>
        <w:t xml:space="preserve">                                        № 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. Мари-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Реестра муниципальных услуг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х администрацией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, администрация Мари-Малмыжского сельского поселения ПОСТАНОВЛЯЕТ:</w:t>
      </w:r>
    </w:p>
    <w:p>
      <w:pPr>
        <w:pStyle w:val="Normal"/>
        <w:ind w:firstLine="540"/>
        <w:jc w:val="both"/>
        <w:rPr/>
      </w:pPr>
      <w:r>
        <w:rPr/>
        <w:t>1. Утвердить Реестр муниципальных услуг, предоставляемых администрацией  муниципального образования Мари-Малмыжское сельское поселение Малмыжского района Кировской области.  Прилагается.</w:t>
      </w:r>
    </w:p>
    <w:p>
      <w:pPr>
        <w:pStyle w:val="Normal"/>
        <w:ind w:firstLine="540"/>
        <w:jc w:val="both"/>
        <w:rPr/>
      </w:pPr>
      <w:r>
        <w:rPr/>
        <w:t>2. Опубликовать постановл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ind w:firstLine="540"/>
        <w:jc w:val="both"/>
        <w:rPr/>
      </w:pPr>
      <w:r>
        <w:rPr/>
        <w:t>3. Постановл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4. Контроль за выполнением постановления оставляю за собо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sectPr>
          <w:type w:val="nextPage"/>
          <w:pgSz w:w="11906" w:h="16838"/>
          <w:pgMar w:left="1531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ари-Малмыжского сельского поселения                                             Н.Н.Чил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27" w:hanging="0"/>
        <w:jc w:val="both"/>
        <w:rPr/>
      </w:pPr>
      <w:r>
        <w:rPr/>
        <w:t xml:space="preserve">     </w:t>
      </w:r>
      <w:r>
        <w:rPr/>
        <w:t>УТВЕРЖДЕН</w:t>
      </w:r>
    </w:p>
    <w:p>
      <w:pPr>
        <w:pStyle w:val="Normal"/>
        <w:ind w:left="9926" w:firstLine="1"/>
        <w:jc w:val="both"/>
        <w:rPr/>
      </w:pPr>
      <w:r>
        <w:rPr/>
      </w:r>
    </w:p>
    <w:p>
      <w:pPr>
        <w:pStyle w:val="Normal"/>
        <w:ind w:left="9926" w:firstLine="1"/>
        <w:jc w:val="both"/>
        <w:rPr/>
      </w:pPr>
      <w:r>
        <w:rPr/>
        <w:t xml:space="preserve">     </w:t>
      </w:r>
      <w:r>
        <w:rPr/>
        <w:t>постановлением администрации</w:t>
      </w:r>
    </w:p>
    <w:p>
      <w:pPr>
        <w:pStyle w:val="Normal"/>
        <w:ind w:left="9204" w:firstLine="708"/>
        <w:jc w:val="both"/>
        <w:rPr/>
      </w:pPr>
      <w:r>
        <w:rPr/>
        <w:t xml:space="preserve">     </w:t>
      </w:r>
      <w:r>
        <w:rPr/>
        <w:t>Мари-Малмыжского</w:t>
      </w:r>
    </w:p>
    <w:p>
      <w:pPr>
        <w:pStyle w:val="Normal"/>
        <w:ind w:left="9204" w:firstLine="708"/>
        <w:jc w:val="both"/>
        <w:rPr/>
      </w:pPr>
      <w:r>
        <w:rPr/>
        <w:t xml:space="preserve">     </w:t>
      </w:r>
      <w:r>
        <w:rPr/>
        <w:t>сельского поселения</w:t>
      </w:r>
    </w:p>
    <w:p>
      <w:pPr>
        <w:pStyle w:val="Normal"/>
        <w:ind w:left="9927" w:hanging="0"/>
        <w:jc w:val="both"/>
        <w:rPr/>
      </w:pPr>
      <w:r>
        <w:rPr/>
        <w:t xml:space="preserve">     </w:t>
      </w:r>
      <w:r>
        <w:rPr/>
        <w:t>от 02.04.2012 №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слуг, предоставляемых администрацией 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19"/>
        <w:gridCol w:w="3060"/>
        <w:gridCol w:w="2340"/>
        <w:gridCol w:w="900"/>
        <w:gridCol w:w="720"/>
        <w:gridCol w:w="1316"/>
        <w:gridCol w:w="2810"/>
      </w:tblGrid>
      <w:tr>
        <w:trPr>
          <w:trHeight w:val="4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услуг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, устанавливающий полномочия органа местного самоупр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я,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раслевом органе или структурном подразделении администрации  сельского поселения, предоставляющих муниц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ые услуг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услуг, которые являются необходимыми и обязательными для предоставления муниципальной услуги, и включены в перечень, 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распоряжением Правительства Российской Федерации от 17.12.2009  № 1993-р и перечня муниципальных услуг (функций) органов местного самоуправления Российской Федерации, размещаемых в Сводном реестре государственных и муниципальных услуг (функ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з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о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слуг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м правовом акте, устанав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ющем взимание платы с Заявителя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6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56"/>
        <w:gridCol w:w="3084"/>
        <w:gridCol w:w="2340"/>
        <w:gridCol w:w="900"/>
        <w:gridCol w:w="720"/>
        <w:gridCol w:w="720"/>
        <w:gridCol w:w="2880"/>
        <w:gridCol w:w="1342"/>
      </w:tblGrid>
      <w:tr>
        <w:trPr>
          <w:trHeight w:val="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выписки из похозяйственной книги в муниципальном образовании Мари-Малмыжское сельское посел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по общим и социальным вопросам администрации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выписки из похозяйственной книги в муниципальном образовании Мари-Малмыжское сельское поселение </w:t>
            </w:r>
          </w:p>
        </w:tc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граждан на учет в качестве нуждающихся в жилых помещениях в муниципальном образовании Мари-Малмыжское сельское посел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по общим и социальным вопросам администрации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граждан на учет в качестве нуждающихся в жилых помещениях в муниципальном образовании Мари-Малмыжское сельское поселе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 для признания граждан малоимущи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муниципального образования Мари-Малмыжское сельское посел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по общим и социальным вопросам администрации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 для признания граждан малоимущи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муниципального образования Мари-Малмыжское сельское поселе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справки о наличии у гражданина или членов его семьи земельного участка, используемого для ведения личного подсобного хозяйства, дачного строительства, садоводства, огородничества, и выращенных на нем скота, кроликов, нутрий, птицы, продукции животноводства, растениеводства, цветоводства и пчеловодства, как в натуральном, так и в переработанном виде в муниципальном образовании Мари-Малмыжское сельское поселение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по   земельным вопросам администрации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справки о наличии у гражданина или членов его семьи земельного участка, используемого для ведения личного подсобного хозяйства, дачного строительства, садоводства, огородничества, и выращенных на нем скота, кроликов, нутрий, птицы, продукции животноводства, растениеводства, цветоводства и пчеловодства, как в натуральном, так и в переработанном виде в муниципальном образовании Мари-Малмыжское сельское поселение </w:t>
            </w:r>
          </w:p>
        </w:tc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своение (уточнение) адресов и нумерации объектов недвижимости, расположенных на территории Мари-Малмыжского сельского посе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по общим и социальным вопросам администрации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своение (уточнение) адресов и нумерации объектов недвижимости, расположенных на территории Мари-Малмыжского сельского поселения</w:t>
            </w:r>
          </w:p>
        </w:tc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бъектов недвижимости, находящихся в собственности муниципального образования Мари-Малмыжское сельское поселение Малмыжского района Кировской области, в арен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ложение об администрации сельского поселения, утвержденное решением Мари-Малмыжской сельской Думы от 11.08.2006 № 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финансовым вопросам администрации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бъектов недвижимости, находящихся в собственности муниципального образования Мари-Малмыжское сельское поселение Малмыжского района Кировской области, в аренду</w:t>
            </w:r>
          </w:p>
        </w:tc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из реестра имущества муниципальной собственности Мари-Малмыжского сельского поселения Малмыжского района Кировской обла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финансовым вопросам администрации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оставление информации из реестра имущества муниципальной собственности Мари-Малмыжского сельского поселения Малмыжского района Кировской области</w:t>
            </w:r>
          </w:p>
        </w:tc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бращений граждан в администрации Мари-Малмыжского сельского посе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по общим и социальным вопросам администрации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бращений граждан в администрации Мари-Малмыжского сельского поселения</w:t>
            </w:r>
          </w:p>
        </w:tc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енсии за выслугу лет лицам, замещавшим должности муниципальной службы в администрации Мари-Малмыжского сельского посе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по общим и социальным вопросам администрации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енсии за выслугу лет лицам, замещавшим должности муниципальной службы в администрации Мари-Малмыжского сельского поселения</w:t>
            </w:r>
          </w:p>
        </w:tc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ов администрации Мари-Малмыжского сельского поселения, прекратившим свою деятельност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финансовым вопросам администрации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ов администрации Мари-Малмыжского сельского поселения, прекратившим свою деятельность</w:t>
            </w:r>
          </w:p>
        </w:tc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ача справок о семейном положении в муниципальном образовании Мари-Малмыжское сельское посел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по общим и социальным вопросам администрации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ача справок о семейном положении в муниципальном образовании Мари-Малмыжское сельское поселение</w:t>
            </w:r>
          </w:p>
        </w:tc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сение по заявлению физических и юридических лиц изменений в правила землепользования и застройки муниципального образования с проведением публичных слушан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по общим и социальным вопросам администрации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несение по заявлению физических и юридических лиц изменений в правила землепользования и застройки муниципального образования с проведением публичных слушаний</w:t>
            </w:r>
          </w:p>
        </w:tc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______________</w:t>
      </w:r>
    </w:p>
    <w:sectPr>
      <w:type w:val="nextPage"/>
      <w:pgSz w:orient="landscape" w:w="16838" w:h="11906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54:00Z</dcterms:created>
  <dc:creator>Home</dc:creator>
  <dc:description/>
  <cp:keywords/>
  <dc:language>en-US</dc:language>
  <cp:lastModifiedBy>User</cp:lastModifiedBy>
  <cp:lastPrinted>2012-04-25T12:19:00Z</cp:lastPrinted>
  <dcterms:modified xsi:type="dcterms:W3CDTF">2013-11-07T10:51:00Z</dcterms:modified>
  <cp:revision>35</cp:revision>
  <dc:subject/>
  <dc:title/>
</cp:coreProperties>
</file>