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2.12.2013                                                                                         № 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ри-Малмыжское сельское поселение Малмы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ировской области на 2014 год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26" w:before="322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2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29.11.2010 № 39 «Об утверждении Положения о бюджетном процессе в муниципальном образовании Мари-Малмыжское сельское поселение Малмыжского района Кировской области»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4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1719,8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1719,8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2.Утвердить  Перечень и коды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/>
      </w:pPr>
      <w:r>
        <w:rPr>
          <w:color w:val="000000"/>
          <w:spacing w:val="-6"/>
          <w:szCs w:val="28"/>
        </w:rPr>
        <w:t xml:space="preserve">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3. Утвердить Перечень главных администраторов доходов  бюджета поселения и закрепляемые за ними виды (подвиды) доходов бюджета поселения согласно приложению № 2 к настоящему решению. 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>4</w:t>
      </w:r>
      <w:r>
        <w:rPr>
          <w:sz w:val="28"/>
          <w:szCs w:val="28"/>
        </w:rPr>
        <w:t>. Утвердить в пределах общего объема доходов  бюджета поселения, установленного пунктом 1 настоящего решения, Прогнозируемые объемы поступления доходов бюджета  поселения на 2014 год по налоговым и неналоговым доходам по статьям, по безвозмездным поступлениям по подстатьям классификации доходов бюджетов согласно приложению № 3</w:t>
      </w:r>
      <w:r>
        <w:rPr>
          <w:color w:val="000000"/>
          <w:spacing w:val="-6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</w:t>
      </w:r>
      <w:r>
        <w:rPr>
          <w:bCs/>
          <w:color w:val="000000"/>
          <w:spacing w:val="-6"/>
          <w:sz w:val="28"/>
          <w:szCs w:val="28"/>
        </w:rPr>
        <w:t xml:space="preserve">5. Утвердить 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14 год, согласно приложению  № 4 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 Утвердить в пределах общего объема расходов бюджета поселения, установленного пунктом 1 настоящего решения,  Распределение б</w:t>
      </w:r>
      <w:r>
        <w:rPr>
          <w:color w:val="000000"/>
          <w:sz w:val="28"/>
          <w:szCs w:val="28"/>
        </w:rPr>
        <w:t xml:space="preserve"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4 год </w:t>
      </w:r>
      <w:r>
        <w:rPr>
          <w:sz w:val="28"/>
          <w:szCs w:val="28"/>
        </w:rPr>
        <w:t xml:space="preserve">согласно приложению  № 5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7. Утвердить Ведомственную структуру расходов бюджета поселения  на 2014 год </w:t>
      </w:r>
      <w:r>
        <w:rPr>
          <w:sz w:val="28"/>
          <w:szCs w:val="28"/>
        </w:rPr>
        <w:t xml:space="preserve">согласно приложению  № 6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8</w:t>
      </w:r>
      <w:r>
        <w:rPr>
          <w:sz w:val="28"/>
          <w:szCs w:val="28"/>
        </w:rPr>
        <w:t>. Утвердить Перечень и коды главных  администраторов источников финансирования  дефицита  бюджета поселения -  органов местного самоуправления поселения и иных администраторов бюджетных средств и закрепляемые за ними статьи источников финансирования дефицита бюджета поселения согласно приложению № 7 к настоящему решению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9. Утвердить Перечень  кодов источников финансирования дефицита бюджета поселения согласно приложению № 8 к настоящему решению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0. Утвердить Источники финансирования дефицита бюджета поселения согласно приложению № 9 к настоящему решению.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</w:rPr>
        <w:t xml:space="preserve">       </w:t>
      </w:r>
      <w:r>
        <w:rPr>
          <w:b w:val="false"/>
        </w:rPr>
        <w:t>11. Администрация поселения не вправе принимать в 2014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12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4 год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4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11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4. Установить предельный объем муниципального внутреннего долга на 2014 год равным нулю.</w:t>
      </w:r>
    </w:p>
    <w:p>
      <w:pPr>
        <w:pStyle w:val="311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5. Установить на 1 января 2015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6. Установить, что в 2014 году из бюджета поселения муниципальные гарантии не предоставляются.</w:t>
      </w:r>
    </w:p>
    <w:p>
      <w:pPr>
        <w:pStyle w:val="311"/>
        <w:rPr>
          <w:color w:val="000000"/>
          <w:spacing w:val="-6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7. Установить в пределах общего  объема расходов бюджета поселения установленного статьей 1 настоящего решения, объем бюджетных ассигнований на 2014 год на обслуживание муниципального внутреннего долга равным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18.</w:t>
      </w:r>
      <w:r>
        <w:rPr>
          <w:sz w:val="28"/>
          <w:szCs w:val="28"/>
        </w:rPr>
        <w:t xml:space="preserve">  Муниципальные заимствования в 2014 году не осуществляются.</w:t>
      </w:r>
    </w:p>
    <w:p>
      <w:pPr>
        <w:pStyle w:val="Normal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19. Муниципальные нормативные  правовые акты поселения привести в соответствие с настоящим  решением в двухмесячный срок со дня  вступления в силу настоящего решения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</w:t>
      </w:r>
      <w:r>
        <w:rPr>
          <w:color w:val="000000"/>
          <w:spacing w:val="-6"/>
          <w:szCs w:val="28"/>
        </w:rPr>
        <w:t>20. Настоящее решение вступает в силу с 1 января 2014 года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</w:t>
      </w:r>
      <w:r>
        <w:rPr>
          <w:color w:val="000000"/>
          <w:spacing w:val="-6"/>
          <w:szCs w:val="28"/>
        </w:rPr>
        <w:t>21. Настоящее решение  опубликовать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szCs w:val="28"/>
        </w:rPr>
      </w:pPr>
      <w:r>
        <w:rPr/>
        <w:t>Глава сельского поселения                                                                   Н.Н.Чиликов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Мари- Малмыжской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12.12.2013 № 46 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коды  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51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Мари-Малмыж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4980" w:leader="none"/>
          <w:tab w:val="left" w:pos="66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2.12.2013 № 46</w:t>
      </w:r>
    </w:p>
    <w:p>
      <w:pPr>
        <w:pStyle w:val="Normal"/>
        <w:jc w:val="both"/>
        <w:rPr>
          <w:bCs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32"/>
          <w:szCs w:val="32"/>
        </w:rPr>
        <w:t>ПЕРЕЧЕНЬ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х администраторов  доходов бюджета  поселения и закрепляемые з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ми виды (подвиды) доходов   бюджета поселения</w:t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004"/>
        <w:gridCol w:w="5945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щихся в собственности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поселений 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поселений 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озмещение ущерба, зачисляемые в бюджеты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неналоговые доходы  бюджетов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7 14030100000180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убвенции  бюджетам поселений на выполнение отдельных государственных полномочий субъектов российской Федерации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10 0000 180</w:t>
            </w:r>
          </w:p>
        </w:tc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от негосударственных организаций в бюджет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и средств бюджетов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решению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12.12.2013 № 46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объёмы поступления доход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rFonts w:ascii="Arial CYR" w:hAnsi="Arial CYR" w:eastAsia="Arial CYR" w:cs="Arial CYR"/>
          <w:bCs/>
          <w:sz w:val="22"/>
          <w:szCs w:val="22"/>
        </w:rPr>
      </w:pPr>
      <w:r>
        <w:rPr>
          <w:b/>
          <w:bCs/>
          <w:sz w:val="28"/>
          <w:szCs w:val="28"/>
        </w:rPr>
        <w:t>бюджета поселения на 2014 год по налоговым и неналоговым доходам по статьям, по безвозмездным поступлениям по подстатьям классификации доходов бюджетов</w:t>
      </w:r>
    </w:p>
    <w:tbl>
      <w:tblPr>
        <w:tblW w:w="998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1690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71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1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9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99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225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6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71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8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804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9,1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105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2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4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4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3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6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6510000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4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Денежные взыскания (штрафы),  установленные законами субъектов Российской  Федерации  за   несоблюдение  муниципальных  правовых  актов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7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714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редства самообложения граждан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4,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4,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40,7</w:t>
            </w:r>
          </w:p>
        </w:tc>
      </w:tr>
      <w:tr>
        <w:trPr>
          <w:trHeight w:val="552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еспеченности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98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1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8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3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sz w:val="22"/>
                <w:szCs w:val="22"/>
              </w:rPr>
              <w:t xml:space="preserve">           </w:t>
            </w:r>
            <w:r>
              <w:rPr>
                <w:rFonts w:eastAsia="Arial CYR" w:cs="Arial CYR" w:ascii="Arial CYR" w:hAnsi="Arial CYR"/>
                <w:b/>
                <w:sz w:val="22"/>
                <w:szCs w:val="22"/>
              </w:rPr>
              <w:t>642,7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1003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642,7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946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2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,5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2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3,5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2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</w:t>
            </w: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бюджетам поселений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13,5     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3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0,2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3015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2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3015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0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19,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решению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12.12.2013 № 46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4 год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0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45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719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084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80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88,7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0,2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79,6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9,6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2.12.2013 № 46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4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tbl>
      <w:tblPr>
        <w:tblW w:w="10130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1685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719,8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9,8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380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0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80,6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88,7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37,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47,3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9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50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,2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9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80,0 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1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 квалификации специалистов по финансовой работ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ворцы и дома культуры,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ругие учреждения культуры и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средств массовой 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79,6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11,3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решению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2.12.2013 № 46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на 2014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776"/>
        <w:gridCol w:w="1276"/>
        <w:gridCol w:w="648"/>
        <w:gridCol w:w="151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(тыс.руб.)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719,8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ари-Малмыж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19,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84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8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88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88,7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88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37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/>
              </w:rPr>
              <w:t>147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ство и управление в сфере  установленных функ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5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09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9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специалистов по финансовой работе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5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79,6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9,6</w:t>
            </w:r>
          </w:p>
        </w:tc>
      </w:tr>
      <w:tr>
        <w:trPr>
          <w:trHeight w:val="6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79,6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1,3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Мари-Малмыжской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12.12.2013 № 46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ды главных администраторов источников финансирования дефицита бюджета поселения –  органов местного самоуправления поселения и иных администраторов бюджетных средств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495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решению  Мари-Малмыжской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12.12.2013 № 46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ды статей и видов источников финансирования дефицита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оселения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1672"/>
        <w:gridCol w:w="1673"/>
        <w:gridCol w:w="5061"/>
      </w:tblGrid>
      <w:tr>
        <w:trPr>
          <w:trHeight w:val="1048" w:hRule="atLeast"/>
        </w:trPr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5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Мари-Малмыж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от 12.12.2013 № 46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198370" cy="1012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79.75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05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8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78" w:gutter="0" w:header="0" w:top="124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45:00Z</dcterms:created>
  <dc:creator>Home</dc:creator>
  <dc:description/>
  <cp:keywords/>
  <dc:language>en-US</dc:language>
  <cp:lastModifiedBy>User</cp:lastModifiedBy>
  <cp:lastPrinted>2014-02-03T09:57:00Z</cp:lastPrinted>
  <dcterms:modified xsi:type="dcterms:W3CDTF">2014-04-02T04:31:00Z</dcterms:modified>
  <cp:revision>11</cp:revision>
  <dc:subject/>
  <dc:title/>
</cp:coreProperties>
</file>