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14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от 02.04.2012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7.07.2010 № 210-ФЗ «Об 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естр 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, утвержденный постановлением администрации Мари-Малмыжского сельского поселения от 02.04.2012 № 11 «Об утверждении реестра муниципальных услуг, предоставляемых администрацией Мари-Малмыжского сельского поселения Малмыжского района Кировской области», утвердив реестр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     Н.Н. Чил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Приложение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постановление администрации</w:t>
      </w:r>
    </w:p>
    <w:p>
      <w:pPr>
        <w:pStyle w:val="Normal"/>
        <w:tabs>
          <w:tab w:val="clear" w:pos="709"/>
          <w:tab w:val="left" w:pos="9165" w:leader="none"/>
        </w:tabs>
        <w:rPr/>
      </w:pPr>
      <w:r>
        <w:rPr>
          <w:rFonts w:cs="Times New Roman"/>
        </w:rPr>
        <w:tab/>
        <w:t xml:space="preserve">                          сельского поселения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  <w:tab/>
        <w:t xml:space="preserve">                          от 15.04.2014 № 19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ЕСТР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</w:rPr>
      </w:pPr>
      <w:r>
        <w:rPr>
          <w:rFonts w:cs="Times New Roman"/>
          <w:b/>
          <w:bCs/>
        </w:rPr>
        <w:t>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1"/>
        <w:gridCol w:w="3177"/>
        <w:gridCol w:w="2835"/>
        <w:gridCol w:w="2126"/>
        <w:gridCol w:w="992"/>
        <w:gridCol w:w="1276"/>
        <w:gridCol w:w="1405"/>
        <w:gridCol w:w="2989"/>
      </w:tblGrid>
      <w:tr>
        <w:trPr>
          <w:trHeight w:val="37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ый правовой акт, устанавливающий полномочия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 об отраслевом органе или структурном подразделении администрации сельского поселения, предоставляющим муниципальные услуг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 в соответствии с распоряжением Правительства Российской Федерации от 17.12.2009 № 1993-р и перечня услуг (функций) органов местного самоуправления Российской Федерации, размещаемых в Свободном реестре государственных и муниципальных услуг (функци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мездность оказания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 о нормативном правовом акте, устанавливающем взимание платы с Заявителя</w:t>
            </w:r>
          </w:p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ыдача выписки из похозяйственной книги в муниципальном образовании Мари-Малмы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/>
            </w:pPr>
            <w:r>
              <w:rPr>
                <w:rFonts w:cs="Times New Roman"/>
              </w:rPr>
              <w:t>Выдача выписки из похозяйственной книги в муниципальном образовании Мари-Малмыжское сельское посел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</w:tr>
    </w:tbl>
    <w:p>
      <w:pPr>
        <w:pStyle w:val="Normal"/>
        <w:tabs>
          <w:tab w:val="clear" w:pos="709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5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_________________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dcterms:modified xsi:type="dcterms:W3CDTF">2014-12-01T07:16:00Z</dcterms:modified>
  <cp:revision>11</cp:revision>
  <dc:subject/>
  <dc:title/>
</cp:coreProperties>
</file>