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01.2019                                                                                                         № 1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с. Мари- Малмыж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 постановлений администрац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ари-Малмыж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Мари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мыжского  сельского поселения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2.07.2012 № 39 «Об Административном регламен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едоставление информации из реестра имущества муниципальной собственности Мари-Малмыжского сельского поселения Малмыжского района Кировской области»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11.2012 № 57 «О  внесении изменений в постановле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дминистрации Мари-Малмыжского сельского поселения от 02.07.2012 № 39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3.  От 26.12.2014 № 67 «О  внесении изменений в постановление администрации Мари-Малмыжского сельского поселения от 02.07.2012 № 39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От 23.03.2016 № 18 «О  внесении изменений в постановление администрации Мари-Малмыжского сельского поселения от 02.07.2012 № 39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5.  От 02.07.2012 № 44 «Об Административном  регламенте предоставления муниципальной услуги «Внесение по заявлениям физических и юридических лиц  изменений в правила землепользования и застройки муниципального образования с проведением публичных слушаний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6.  От 26.12.2014 № 68 «О  внесении изменений в постановление администрации Мари-Малмыжского сельского поселения от 02.07.2012 № 44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7. От 23.03.2016 № 19 «О  внесении изменений в постановление администрации Мари-Малмыжского сельского поселения от 02.07.2012 № 44»;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8.  От 30.05.2014 № 30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исполнению муниципальной функции «Осуществление  муниципального контроля в области использования и охраны особо охраняемых природных территорий местного значения Мари-Малмыжского сельского поселения»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т 22.12.2014 № 62 «О  внесении изменений в постановление администрации Мари-Малмыжского сельского поселения от 30.05.2014 № 30»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 От 20.07.2015 № 37  «О  внесении изменений в постановление администрации Мари-Малмыжского сельского поселения от 30.05.2014 № 30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  настоящее постановление  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ри-Малмыжского сельского поселения                                       Н.Н.Чиликов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25:00Z</dcterms:created>
  <dc:creator>Home</dc:creator>
  <dc:description/>
  <cp:keywords/>
  <dc:language>en-US</dc:language>
  <cp:lastModifiedBy>User</cp:lastModifiedBy>
  <cp:lastPrinted>2016-02-29T14:58:00Z</cp:lastPrinted>
  <dcterms:modified xsi:type="dcterms:W3CDTF">2019-01-30T06:58:00Z</dcterms:modified>
  <cp:revision>66</cp:revision>
  <dc:subject/>
  <dc:title/>
</cp:coreProperties>
</file>