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before="0" w:after="0"/>
        <w:jc w:val="center"/>
        <w:outlineLvl w:val="0"/>
        <w:rPr>
          <w:rFonts w:ascii="Times New Roman" w:hAnsi="Times New Roman" w:cs="Times New Roman"/>
          <w:bCs/>
          <w:kern w:val="2"/>
          <w:sz w:val="28"/>
          <w:szCs w:val="28"/>
        </w:rPr>
      </w:pPr>
      <w:r>
        <w:rPr>
          <w:rFonts w:cs="Times New Roman" w:ascii="Times New Roman" w:hAnsi="Times New Roman"/>
          <w:sz w:val="28"/>
          <w:szCs w:val="28"/>
        </w:rPr>
        <w:t> </w:t>
      </w:r>
      <w:r>
        <w:rPr>
          <w:rFonts w:cs="Times New Roman" w:ascii="Times New Roman" w:hAnsi="Times New Roman"/>
          <w:b/>
          <w:sz w:val="28"/>
          <w:szCs w:val="28"/>
        </w:rPr>
        <w:t>АДМИНИСТРАЦИЯ МАРИ-МАЛМЫЖСКОГО СЕЛЬСКОГО ПОСЕЛ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32"/>
          <w:szCs w:val="32"/>
        </w:rPr>
        <w:t>ПОСТАНОВЛ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30.05.2014     </w:t>
        <w:tab/>
        <w:tab/>
        <w:tab/>
        <w:tab/>
        <w:tab/>
        <w:tab/>
        <w:tab/>
        <w:t xml:space="preserve">                № 3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 Мари-Малмыж</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о исполнению муниципальной функции «Осуществление  муниципального контроля в области использования и охраны особо охраняемых природных территорий местного значения Мари-Малмыжского сельского поселения»</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ind w:firstLine="708"/>
        <w:jc w:val="both"/>
        <w:rPr/>
      </w:pPr>
      <w:r>
        <w:rPr>
          <w:rFonts w:cs="Times New Roman" w:ascii="Times New Roman" w:hAnsi="Times New Roman"/>
          <w:sz w:val="28"/>
          <w:szCs w:val="28"/>
        </w:rPr>
        <w:tab/>
        <w:t>В соответствии с пунктом 2 части 2 статьи 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остановления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 постановлением администрации Мари-Малмыжского сельского поселения от  25.04.2013 № 24 «Об утверждении Реестра муниципальных функций, осуществляемых администрацией Мари-Малмыжского сельского поселения»  администрация Мари-Малмыжского сельского поселения Малмыжского  района Кировской области  ПОСТАНОВЛЯЕТ:</w:t>
      </w:r>
    </w:p>
    <w:p>
      <w:pPr>
        <w:pStyle w:val="Style14"/>
        <w:jc w:val="both"/>
        <w:rPr>
          <w:rFonts w:ascii="Times New Roman" w:hAnsi="Times New Roman" w:cs="Times New Roman"/>
          <w:sz w:val="28"/>
          <w:szCs w:val="28"/>
        </w:rPr>
      </w:pPr>
      <w:r>
        <w:rPr>
          <w:rFonts w:cs="Times New Roman" w:ascii="Times New Roman" w:hAnsi="Times New Roman"/>
          <w:bCs/>
          <w:color w:val="000000"/>
          <w:sz w:val="28"/>
          <w:szCs w:val="28"/>
        </w:rPr>
        <w:tab/>
        <w:t xml:space="preserve">1. Утвердить Административный регламент </w:t>
      </w:r>
      <w:r>
        <w:rPr>
          <w:rFonts w:cs="Times New Roman" w:ascii="Times New Roman" w:hAnsi="Times New Roman"/>
          <w:sz w:val="28"/>
          <w:szCs w:val="28"/>
        </w:rPr>
        <w:t>по исполнению</w:t>
      </w:r>
      <w:r>
        <w:rPr>
          <w:rFonts w:cs="Times New Roman" w:ascii="Times New Roman" w:hAnsi="Times New Roman"/>
          <w:b/>
          <w:sz w:val="28"/>
          <w:szCs w:val="28"/>
        </w:rPr>
        <w:t xml:space="preserve"> </w:t>
      </w:r>
      <w:r>
        <w:rPr>
          <w:rFonts w:cs="Times New Roman" w:ascii="Times New Roman" w:hAnsi="Times New Roman"/>
          <w:sz w:val="28"/>
          <w:szCs w:val="28"/>
        </w:rPr>
        <w:t>муниципальной функции «Осуществление  муниципального контроля в области использования и охраны особо охраняемых природных территорий местного значения Мари-Малмыжского сельского поселения» (</w:t>
      </w:r>
      <w:r>
        <w:rPr>
          <w:rFonts w:cs="Times New Roman" w:ascii="Times New Roman" w:hAnsi="Times New Roman"/>
          <w:bCs/>
          <w:sz w:val="28"/>
          <w:szCs w:val="28"/>
        </w:rPr>
        <w:t>далее – Административный регламент) согласно приложению.</w:t>
      </w:r>
    </w:p>
    <w:p>
      <w:pPr>
        <w:pStyle w:val="Style14"/>
        <w:ind w:firstLine="708"/>
        <w:jc w:val="both"/>
        <w:rPr/>
      </w:pPr>
      <w:r>
        <w:rPr>
          <w:rFonts w:cs="Times New Roman" w:ascii="Times New Roman" w:hAnsi="Times New Roman"/>
          <w:sz w:val="28"/>
          <w:szCs w:val="28"/>
        </w:rPr>
        <w:t>2. Опубликовать постановление в Информационном бюллетене органов местного самоуправления муниципального образования</w:t>
      </w:r>
      <w:r>
        <w:rPr>
          <w:rFonts w:cs="Times New Roman" w:ascii="Times New Roman" w:hAnsi="Times New Roman"/>
          <w:color w:val="000000"/>
          <w:sz w:val="28"/>
          <w:szCs w:val="28"/>
        </w:rPr>
        <w:t xml:space="preserve"> Мари-Малмыжско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сельское поселение  </w:t>
      </w:r>
      <w:r>
        <w:rPr>
          <w:rFonts w:cs="Times New Roman" w:ascii="Times New Roman" w:hAnsi="Times New Roman"/>
          <w:sz w:val="28"/>
          <w:szCs w:val="28"/>
        </w:rPr>
        <w:t>Малмыжского  района Кировской области.</w:t>
      </w:r>
    </w:p>
    <w:p>
      <w:pPr>
        <w:pStyle w:val="Style14"/>
        <w:jc w:val="both"/>
        <w:rPr>
          <w:rFonts w:ascii="Times New Roman" w:hAnsi="Times New Roman" w:cs="Times New Roman"/>
          <w:sz w:val="28"/>
          <w:szCs w:val="28"/>
        </w:rPr>
      </w:pPr>
      <w:r>
        <w:rPr>
          <w:rFonts w:cs="Times New Roman" w:ascii="Times New Roman" w:hAnsi="Times New Roman"/>
          <w:sz w:val="28"/>
          <w:szCs w:val="28"/>
        </w:rPr>
        <w:tab/>
        <w:t>3. Постановление вступает в силу после его официального опубликования.</w:t>
      </w:r>
    </w:p>
    <w:p>
      <w:pPr>
        <w:pStyle w:val="Style14"/>
        <w:jc w:val="both"/>
        <w:rPr>
          <w:rFonts w:ascii="Times New Roman" w:hAnsi="Times New Roman" w:cs="Times New Roman"/>
          <w:sz w:val="28"/>
          <w:szCs w:val="28"/>
        </w:rPr>
      </w:pPr>
      <w:r>
        <w:rPr>
          <w:rFonts w:cs="Times New Roman" w:ascii="Times New Roman" w:hAnsi="Times New Roman"/>
          <w:sz w:val="28"/>
          <w:szCs w:val="28"/>
        </w:rPr>
        <w:tab/>
        <w:t>4. Контроль за выполнением постановления оставляю за собой.</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14"/>
        <w:rPr>
          <w:rFonts w:ascii="Times New Roman" w:hAnsi="Times New Roman" w:cs="Times New Roman"/>
          <w:sz w:val="28"/>
          <w:szCs w:val="28"/>
        </w:rPr>
      </w:pPr>
      <w:r>
        <w:rPr>
          <w:rFonts w:cs="Times New Roman" w:ascii="Times New Roman" w:hAnsi="Times New Roman"/>
          <w:sz w:val="28"/>
          <w:szCs w:val="28"/>
        </w:rPr>
        <w:t xml:space="preserve">Мари-Малмыжского сельского поселения                                            Н.Н. Чиликов                                                                                 </w:t>
      </w:r>
    </w:p>
    <w:p>
      <w:pPr>
        <w:pStyle w:val="Style14"/>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ложение                                                                                       </w:t>
      </w:r>
    </w:p>
    <w:p>
      <w:pPr>
        <w:pStyle w:val="Style14"/>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ТВЕРЖДЁН</w:t>
      </w:r>
    </w:p>
    <w:p>
      <w:pPr>
        <w:pStyle w:val="Style14"/>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тановлением администрации</w:t>
      </w:r>
    </w:p>
    <w:p>
      <w:pPr>
        <w:pStyle w:val="Style14"/>
        <w:rPr/>
      </w:pPr>
      <w:r>
        <w:rPr>
          <w:rFonts w:cs="Times New Roman" w:ascii="Times New Roman" w:hAnsi="Times New Roman"/>
          <w:sz w:val="28"/>
          <w:szCs w:val="28"/>
          <w:lang w:eastAsia="ru-RU"/>
        </w:rPr>
        <w:tab/>
        <w:tab/>
        <w:tab/>
        <w:tab/>
        <w:tab/>
        <w:tab/>
        <w:tab/>
        <w:t xml:space="preserve">             сельского    поселения                                                     </w:t>
      </w:r>
    </w:p>
    <w:p>
      <w:pPr>
        <w:pStyle w:val="Style14"/>
        <w:rPr>
          <w:rFonts w:ascii="Times New Roman" w:hAnsi="Times New Roman" w:cs="Times New Roman"/>
          <w:sz w:val="20"/>
          <w:szCs w:val="20"/>
        </w:rPr>
      </w:pPr>
      <w:r>
        <w:rPr>
          <w:rFonts w:cs="Times New Roman" w:ascii="Times New Roman" w:hAnsi="Times New Roman"/>
          <w:sz w:val="28"/>
          <w:szCs w:val="28"/>
          <w:lang w:eastAsia="ru-RU"/>
        </w:rPr>
        <w:tab/>
        <w:tab/>
        <w:tab/>
        <w:tab/>
        <w:t xml:space="preserve">  </w:t>
        <w:tab/>
        <w:tab/>
        <w:tab/>
        <w:t xml:space="preserve">             от 30.05.2014 № 3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pPr>
      <w:r>
        <w:rPr>
          <w:rFonts w:cs="Times New Roman" w:ascii="Times New Roman" w:hAnsi="Times New Roman"/>
          <w:b/>
          <w:sz w:val="28"/>
          <w:szCs w:val="28"/>
        </w:rPr>
        <w:t>Административный регламент</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о исполнению муниципальной функции</w:t>
      </w:r>
    </w:p>
    <w:p>
      <w:pPr>
        <w:pStyle w:val="Style14"/>
        <w:jc w:val="center"/>
        <w:rPr/>
      </w:pPr>
      <w:r>
        <w:rPr>
          <w:rFonts w:cs="Times New Roman" w:ascii="Times New Roman" w:hAnsi="Times New Roman"/>
          <w:b/>
          <w:sz w:val="28"/>
          <w:szCs w:val="28"/>
        </w:rPr>
        <w:t>«Осуществление  муниципального контроля в области использования и охраны особо охраняемых природных территорий местного значения Мари-Малмыжского сельского посе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 Административный регламент определяет сроки и последовательность действий (административных процедур) исполнения </w:t>
      </w:r>
      <w:r>
        <w:rPr>
          <w:rFonts w:cs="Times New Roman" w:ascii="Times New Roman" w:hAnsi="Times New Roman"/>
          <w:color w:val="000000"/>
          <w:spacing w:val="8"/>
          <w:sz w:val="28"/>
          <w:szCs w:val="28"/>
        </w:rPr>
        <w:t xml:space="preserve">администрацией Мари-Малмыжского сельского поселения  муниципальной функции </w:t>
      </w:r>
      <w:r>
        <w:rPr>
          <w:rFonts w:cs="Times New Roman" w:ascii="Times New Roman" w:hAnsi="Times New Roman"/>
          <w:sz w:val="28"/>
          <w:szCs w:val="28"/>
        </w:rPr>
        <w:t xml:space="preserve">по осуществлению муниципального контроля в области  использования и охраны  особо охраняемых природных территорий местного значения </w:t>
      </w:r>
      <w:r>
        <w:rPr>
          <w:rFonts w:cs="Times New Roman" w:ascii="Times New Roman" w:hAnsi="Times New Roman"/>
          <w:color w:val="000000"/>
          <w:spacing w:val="8"/>
          <w:sz w:val="28"/>
          <w:szCs w:val="28"/>
        </w:rPr>
        <w:t xml:space="preserve"> </w:t>
      </w:r>
      <w:r>
        <w:rPr>
          <w:rFonts w:cs="Times New Roman" w:ascii="Times New Roman" w:hAnsi="Times New Roman"/>
          <w:sz w:val="28"/>
          <w:szCs w:val="28"/>
        </w:rPr>
        <w:t>(далее - муниципальная функц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раткое наименование муниципальной функции – использование и охрана особо охраняемых природных территорий местного значения (далее -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2. Исполнение муниципальной функции осуществляется в соответствии 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законом от 14.03.1995 № 33-ФЗ "Об особо охраняемых природных территориях";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законом от 02.05.2006 № 59-ФЗ "О порядке рассмотрения обращений граждан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ировской области "Об административных правонарушениях в Киров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м  Кировской области «Об особо охраняемых природных территориях Киров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3. Исполнение настоящей муниципальной функции осуществляет администрация Мари-Малмыжского</w:t>
      </w:r>
      <w:r>
        <w:rPr>
          <w:rFonts w:cs="Times New Roman" w:ascii="Times New Roman" w:hAnsi="Times New Roman"/>
          <w:color w:val="000000"/>
          <w:spacing w:val="8"/>
          <w:sz w:val="28"/>
          <w:szCs w:val="28"/>
        </w:rPr>
        <w:t xml:space="preserve"> сельского поселения   </w:t>
      </w:r>
      <w:r>
        <w:rPr>
          <w:rFonts w:cs="Times New Roman" w:ascii="Times New Roman" w:hAnsi="Times New Roman"/>
          <w:sz w:val="28"/>
          <w:szCs w:val="28"/>
        </w:rPr>
        <w:t>(далее - администрац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исполнении муниципальной функции администрация  взаимодействует с органами прокуратуры Малмыжского  муниципального района. Процедура взаимодействия определяется в порядке, установленном действующим законодательством.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4. Исполнение муниципальной функции в части муниципального контроля в области организации и функционирования особо охраняемых природных территорий Мари-Малмыжского</w:t>
      </w:r>
      <w:r>
        <w:rPr>
          <w:rFonts w:cs="Times New Roman" w:ascii="Times New Roman" w:hAnsi="Times New Roman"/>
          <w:color w:val="000000"/>
          <w:spacing w:val="8"/>
          <w:sz w:val="28"/>
          <w:szCs w:val="28"/>
        </w:rPr>
        <w:t xml:space="preserve"> сельского поселения   </w:t>
      </w:r>
      <w:r>
        <w:rPr>
          <w:rFonts w:cs="Times New Roman" w:ascii="Times New Roman" w:hAnsi="Times New Roman"/>
          <w:sz w:val="28"/>
          <w:szCs w:val="28"/>
        </w:rPr>
        <w:t>(далее - ООПТ) осуществляется непосредственно администрацией  в форме проведения плановых и внеплановых контрольно-надзорных мероприятий в отношении юридических лиц и индивидуальных предпринимателей с соблюдением прав и законных интересов юридических лиц и индивидуальных предприним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Исполнение муниципальной функции в части осуществления муниципального  управления в области организации и функционирования ООПТ </w:t>
      </w:r>
      <w:r>
        <w:rPr>
          <w:rFonts w:cs="Times New Roman" w:ascii="Times New Roman" w:hAnsi="Times New Roman"/>
          <w:color w:val="000000"/>
          <w:spacing w:val="8"/>
          <w:sz w:val="28"/>
          <w:szCs w:val="28"/>
        </w:rPr>
        <w:t xml:space="preserve">Мари-Малмыжского сельского поселения   </w:t>
      </w:r>
      <w:r>
        <w:rPr>
          <w:rFonts w:cs="Times New Roman" w:ascii="Times New Roman" w:hAnsi="Times New Roman"/>
          <w:sz w:val="28"/>
          <w:szCs w:val="28"/>
        </w:rPr>
        <w:t>осуществляется в форме принятия нормативных правовых актов администрации Мари-Малмыжского</w:t>
      </w:r>
      <w:r>
        <w:rPr>
          <w:rFonts w:cs="Times New Roman" w:ascii="Times New Roman" w:hAnsi="Times New Roman"/>
          <w:color w:val="000000"/>
          <w:spacing w:val="8"/>
          <w:sz w:val="28"/>
          <w:szCs w:val="28"/>
        </w:rPr>
        <w:t xml:space="preserve">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6. Получателями результата исполнения муниципальной функции являются органы муниципальной власти, а также юридические лица и индивидуальные предприниматели (по тексту настоящего Регламента - "Субъекты проверки"), также совместно именуемые по тексту настоящего Регламента "Получат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лица субъектов проверки имеют право выступать при осуществлении проверки следующие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уководители юрид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полномоченный представитель юридического лица с распоряжением или приказом руковод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дивидуальный предпринима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полномоченный представитель индивидуального предпринимател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Права и обязанности должностных лиц при осуществлении муниципального контрол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1. Обязанности должностных лиц администрации при проведении проверок в соответствии с настоящим Регламен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облюдать законодательство Российской Федерации, права и законные интересы субъектов проверки, проверка которых проводитс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проводить проверку на основании распоряжения администрации Мари-Малмыжского сельского поселения о ее проведении в соответствии с ее назначением;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распоряжения администрации Мари-Малмыжского сельского поселения и, в случае проведения внеплановой выездной проверки, копии документа о согласовании проведения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субъекта проверки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оставлять руководителю, иному должностному лицу или уполномоченному представителю субъекта проверки, присутствующим при проведении проверки, информацию и документы, относящиеся к предмету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знакомить руководителя, иное должностное лицо или уполномоченного представителя субъекта проверки с результатами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юридических лиц, индивидуальных предпринимате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доказывать обоснованность своих действий при их обжаловании субъектами проверки в порядке, установленном законодательством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соблюдать сроки проведения проверки, установленные действующим законодательством и настоящим Регламен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не требовать от субъекта проверки документов и иных сведений, представление которых не предусмотрено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субъекта проверки ознакомить их с положениями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осуществлять запись о проведенной проверке в журнале учета проверок.</w:t>
      </w:r>
    </w:p>
    <w:p>
      <w:pPr>
        <w:pStyle w:val="Style14"/>
        <w:ind w:firstLine="708"/>
        <w:jc w:val="both"/>
        <w:rPr/>
      </w:pPr>
      <w:r>
        <w:rPr>
          <w:rFonts w:cs="Times New Roman" w:ascii="Times New Roman" w:hAnsi="Times New Roman"/>
          <w:sz w:val="28"/>
          <w:szCs w:val="28"/>
        </w:rPr>
        <w:t>1.7.2. При осуществлении муниципального контроля должностные лица имеют право:</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оверять соблюдение субъектами предпринимательской деятельности обязательных требований и требовать представления к проверке документов, связанных с целями, задачами и предметом проверки;</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беспрепятственно по предъявлении служебного удостоверения и копии распоряжения администрации сельского поселения о назначении проверки посещать места осуществления деятельности субъекта проверки, проводить обследования используемых ими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запрашивать и получать на основании мотивированных письменных запросов от субъектов предпринимательской деятельности информацию и документы, необходимые в ходе проведения проверки;</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ыдавать субъектам предпринимательской деятельности предписания об устранении выявленных нарушений обязательных требований;</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обязательных требований;</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7) обжаловать действия (бездействие) лиц, повлекшие за собой нарушение прав, а также препятствующие исполнению ими должностных обязанностей.</w:t>
      </w:r>
    </w:p>
    <w:p>
      <w:pPr>
        <w:pStyle w:val="Style14"/>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 Права и обязанности лиц, в отношении которых осуществляются мероприятия по контролю.</w:t>
      </w:r>
    </w:p>
    <w:p>
      <w:pPr>
        <w:pStyle w:val="Style14"/>
        <w:ind w:firstLine="708"/>
        <w:jc w:val="both"/>
        <w:rPr/>
      </w:pPr>
      <w:r>
        <w:rPr>
          <w:rFonts w:cs="Times New Roman" w:ascii="Times New Roman" w:hAnsi="Times New Roman"/>
          <w:sz w:val="28"/>
          <w:szCs w:val="28"/>
        </w:rPr>
        <w:t xml:space="preserve">1.8.1. Руководитель, иное должностное лицо или уполномоченный представитель субъекта предпринимательской деятельности при проведении проверки имеют право: </w:t>
      </w:r>
    </w:p>
    <w:p>
      <w:pPr>
        <w:pStyle w:val="Style14"/>
        <w:ind w:firstLine="708"/>
        <w:jc w:val="both"/>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Style14"/>
        <w:ind w:firstLine="708"/>
        <w:jc w:val="both"/>
        <w:rPr/>
      </w:pPr>
      <w:r>
        <w:rPr>
          <w:rFonts w:cs="Times New Roman" w:ascii="Times New Roman" w:hAnsi="Times New Roman"/>
          <w:sz w:val="28"/>
          <w:szCs w:val="28"/>
        </w:rPr>
        <w:t>2) получать от администрации сельского поселения, специалистов администрации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4"/>
        <w:ind w:firstLine="708"/>
        <w:jc w:val="both"/>
        <w:rPr/>
      </w:pPr>
      <w:r>
        <w:rPr>
          <w:rFonts w:cs="Times New Roman" w:ascii="Times New Roman" w:hAnsi="Times New Roman"/>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4) обжаловать действия (бездействие) должностных лиц органа муниципального контроля, повлекшие за собой нарушение прав субъекта предпринимательской деятельности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1.8.2. Руководитель, иное должностное лицо или уполномоченный представитель субъекта предпринимательской деятельности при проведении проверки обязаны:</w:t>
      </w:r>
    </w:p>
    <w:p>
      <w:pPr>
        <w:pStyle w:val="Style14"/>
        <w:ind w:firstLine="708"/>
        <w:jc w:val="both"/>
        <w:rPr/>
      </w:pPr>
      <w:r>
        <w:rPr>
          <w:rFonts w:cs="Times New Roman" w:ascii="Times New Roman" w:hAnsi="Times New Roman"/>
          <w:sz w:val="28"/>
          <w:szCs w:val="28"/>
        </w:rPr>
        <w:t>1) обеспечить присутствие представителей, ответственных за организацию и проведение мероприятий по выполнению обязательных требований, являющихся предметом муниципального контроля;</w:t>
      </w:r>
    </w:p>
    <w:p>
      <w:pPr>
        <w:pStyle w:val="Style14"/>
        <w:ind w:firstLine="708"/>
        <w:jc w:val="both"/>
        <w:rPr/>
      </w:pPr>
      <w:r>
        <w:rPr>
          <w:rFonts w:cs="Times New Roman" w:ascii="Times New Roman" w:hAnsi="Times New Roman"/>
          <w:sz w:val="28"/>
          <w:szCs w:val="28"/>
        </w:rPr>
        <w:t>2)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Style14"/>
        <w:ind w:firstLine="708"/>
        <w:jc w:val="both"/>
        <w:rPr>
          <w:rFonts w:ascii="Times New Roman" w:hAnsi="Times New Roman" w:cs="Times New Roman"/>
          <w:color w:val="000000"/>
          <w:sz w:val="28"/>
          <w:szCs w:val="28"/>
        </w:rPr>
      </w:pPr>
      <w:r>
        <w:rPr>
          <w:rFonts w:cs="Times New Roman" w:ascii="Times New Roman" w:hAnsi="Times New Roman"/>
          <w:sz w:val="28"/>
          <w:szCs w:val="28"/>
        </w:rPr>
        <w:t>3) обеспечить доступ проводящим проверку должностным лицам и участвующим в  проверке экспертам, представителям экспертных организаций на территорию, в используемые субъектом проверки при осуществлении деятельности здания, помещения, сооружения, к техническим средствам и оборудованию, подобным объектам;</w:t>
      </w:r>
    </w:p>
    <w:p>
      <w:pPr>
        <w:pStyle w:val="Style14"/>
        <w:ind w:firstLine="708"/>
        <w:jc w:val="both"/>
        <w:rPr/>
      </w:pPr>
      <w:r>
        <w:rPr>
          <w:rFonts w:cs="Times New Roman" w:ascii="Times New Roman" w:hAnsi="Times New Roman"/>
          <w:color w:val="000000"/>
          <w:sz w:val="28"/>
          <w:szCs w:val="28"/>
        </w:rPr>
        <w:t>4) по мотивированному запросу администрации сельского поселения представлять в течение 10 дней необходимые для рассмотрения в ходе проведения документарной проверки документы</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к порядку исполнения </w:t>
      </w:r>
      <w:r>
        <w:rPr>
          <w:rFonts w:cs="Times New Roman" w:ascii="Times New Roman" w:hAnsi="Times New Roman"/>
          <w:b/>
          <w:color w:val="000000"/>
          <w:spacing w:val="8"/>
          <w:sz w:val="28"/>
          <w:szCs w:val="28"/>
        </w:rPr>
        <w:t>муниципаль</w:t>
      </w:r>
      <w:r>
        <w:rPr>
          <w:rFonts w:cs="Times New Roman" w:ascii="Times New Roman" w:hAnsi="Times New Roman"/>
          <w:b/>
          <w:sz w:val="28"/>
          <w:szCs w:val="28"/>
        </w:rPr>
        <w:t>ной функции</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Порядок информирования о правилах исполнения </w:t>
      </w:r>
      <w:r>
        <w:rPr>
          <w:rFonts w:cs="Times New Roman" w:ascii="Times New Roman" w:hAnsi="Times New Roman"/>
          <w:color w:val="000000"/>
          <w:spacing w:val="8"/>
          <w:sz w:val="28"/>
          <w:szCs w:val="28"/>
        </w:rPr>
        <w:t>муниципальн</w:t>
      </w:r>
      <w:r>
        <w:rPr>
          <w:rFonts w:cs="Times New Roman" w:ascii="Times New Roman" w:hAnsi="Times New Roman"/>
          <w:sz w:val="28"/>
          <w:szCs w:val="28"/>
        </w:rPr>
        <w:t>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1. Конечными результатами исполнения </w:t>
      </w:r>
      <w:r>
        <w:rPr>
          <w:rFonts w:cs="Times New Roman" w:ascii="Times New Roman" w:hAnsi="Times New Roman"/>
          <w:color w:val="000000"/>
          <w:spacing w:val="8"/>
          <w:sz w:val="28"/>
          <w:szCs w:val="28"/>
        </w:rPr>
        <w:t>муниципальн</w:t>
      </w:r>
      <w:r>
        <w:rPr>
          <w:rFonts w:cs="Times New Roman" w:ascii="Times New Roman" w:hAnsi="Times New Roman"/>
          <w:sz w:val="28"/>
          <w:szCs w:val="28"/>
        </w:rPr>
        <w:t xml:space="preserve">ой функции являютс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нормативные правовые акты администрации Мари-Малмыжского</w:t>
      </w:r>
      <w:r>
        <w:rPr>
          <w:rFonts w:cs="Times New Roman" w:ascii="Times New Roman" w:hAnsi="Times New Roman"/>
          <w:color w:val="000000"/>
          <w:spacing w:val="8"/>
          <w:sz w:val="28"/>
          <w:szCs w:val="28"/>
        </w:rPr>
        <w:t xml:space="preserve"> сельского поселения   </w:t>
      </w:r>
      <w:r>
        <w:rPr>
          <w:rFonts w:cs="Times New Roman" w:ascii="Times New Roman" w:hAnsi="Times New Roman"/>
          <w:sz w:val="28"/>
          <w:szCs w:val="28"/>
        </w:rPr>
        <w:t>в области функционирования особо охраняемых природных территорий Мари-Малмыжского</w:t>
      </w:r>
      <w:r>
        <w:rPr>
          <w:rFonts w:cs="Times New Roman" w:ascii="Times New Roman" w:hAnsi="Times New Roman"/>
          <w:color w:val="000000"/>
          <w:spacing w:val="8"/>
          <w:sz w:val="28"/>
          <w:szCs w:val="28"/>
        </w:rPr>
        <w:t xml:space="preserve"> сельского поселения   </w:t>
      </w:r>
      <w:r>
        <w:rPr>
          <w:rFonts w:cs="Times New Roman" w:ascii="Times New Roman" w:hAnsi="Times New Roman"/>
          <w:sz w:val="28"/>
          <w:szCs w:val="28"/>
        </w:rPr>
        <w:t>(далее - ООПТ), направленные на обеспечение соблюдения режима ООПТ, ее развития и устойчивого функцион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кты проверки соблюдения субъектом проверки требований в области охраны ООПТ при проведении плановых (выездных, документарных) и внеплановых (выездных, документарных)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писание администрации Мари-Малмыжского</w:t>
      </w:r>
      <w:r>
        <w:rPr>
          <w:rFonts w:cs="Times New Roman" w:ascii="Times New Roman" w:hAnsi="Times New Roman"/>
          <w:color w:val="000000"/>
          <w:spacing w:val="8"/>
          <w:sz w:val="28"/>
          <w:szCs w:val="28"/>
        </w:rPr>
        <w:t xml:space="preserve"> сельского поселения   </w:t>
      </w:r>
      <w:r>
        <w:rPr>
          <w:rFonts w:cs="Times New Roman" w:ascii="Times New Roman" w:hAnsi="Times New Roman"/>
          <w:sz w:val="28"/>
          <w:szCs w:val="28"/>
        </w:rPr>
        <w:t>об устранении выявленных нарушений с указанием сроков их устранения</w:t>
      </w:r>
    </w:p>
    <w:p>
      <w:pPr>
        <w:pStyle w:val="Normal"/>
        <w:shd w:fill="FFFFFF" w:val="clear"/>
        <w:spacing w:before="0" w:after="0"/>
        <w:ind w:firstLine="539"/>
        <w:rPr/>
      </w:pPr>
      <w:r>
        <w:rPr>
          <w:rFonts w:cs="Times New Roman" w:ascii="Times New Roman" w:hAnsi="Times New Roman"/>
          <w:sz w:val="28"/>
          <w:szCs w:val="28"/>
        </w:rPr>
        <w:t xml:space="preserve">     </w:t>
      </w:r>
      <w:r>
        <w:rPr>
          <w:rFonts w:cs="Times New Roman" w:ascii="Times New Roman" w:hAnsi="Times New Roman"/>
          <w:sz w:val="28"/>
          <w:szCs w:val="28"/>
        </w:rPr>
        <w:t xml:space="preserve">2.1.2.  Место нахождения администрации Мари-Малмыжского сельского поселения: Кировская область, Малмыжский район, с. Мари-Малмыж, ул. Школьная д. 24. </w:t>
      </w:r>
      <w:r>
        <w:rPr>
          <w:sz w:val="28"/>
          <w:szCs w:val="28"/>
        </w:rPr>
        <w:t> </w:t>
      </w:r>
    </w:p>
    <w:p>
      <w:pPr>
        <w:pStyle w:val="Normal"/>
        <w:shd w:fill="FFFFFF" w:val="clear"/>
        <w:spacing w:before="0" w:after="0"/>
        <w:ind w:firstLine="539"/>
        <w:rPr>
          <w:sz w:val="28"/>
          <w:szCs w:val="28"/>
        </w:rPr>
      </w:pPr>
      <w:r>
        <w:rPr>
          <w:rFonts w:cs="Times New Roman" w:ascii="Times New Roman" w:hAnsi="Times New Roman"/>
          <w:sz w:val="28"/>
          <w:szCs w:val="28"/>
        </w:rPr>
        <w:t>График работы администрации Мари-Малмыжского сельского поселения: Пн-Пт с 8-00 до 16-00, перерыв на обед с 12-00 до 13-00, выходной: суббота, воскресенье</w:t>
      </w:r>
    </w:p>
    <w:p>
      <w:pPr>
        <w:pStyle w:val="Normal"/>
        <w:shd w:fill="FFFFFF" w:val="clear"/>
        <w:spacing w:before="0" w:after="0"/>
        <w:ind w:firstLine="539"/>
        <w:rPr>
          <w:sz w:val="28"/>
          <w:szCs w:val="28"/>
        </w:rPr>
      </w:pPr>
      <w:r>
        <w:rPr>
          <w:rFonts w:cs="Times New Roman" w:ascii="Times New Roman" w:hAnsi="Times New Roman"/>
          <w:sz w:val="28"/>
          <w:szCs w:val="28"/>
        </w:rPr>
        <w:t>Телефон/факс: 8( 83347) 68-4-19</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3. Электронный адрес для направления сообщений по вопросам исполнения муниципальной функции: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mal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4. Почтовый адрес для направления документов и заявлений по вопросам исполнения муниципальной функции: администрация Мари-Малмыжского сельского поселения Малмыжского района Кировской области, 612935  Кировская область, Малмыжский район, с. Мари-Малмыж  ул.Школьная  д.24.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5. Информация о порядке исполнения муниципальной функции предоставляется должностными лицами администрации,  ответственными за выполнение действий, связанных с исполнением муниципальной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личном приеме или по письменным обращениям (включая обращения, направленные электронной почт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использованием средств телефонной связ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6. По справочным телефонам, указанным в пункте 2.1.2 настоящего Регламента, предоставляется следующая информация, связанная с исполнением муниципальной  функ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 входящих номерах, под которыми зарегистрирована в системе делопроизводства администрации письменная корреспонден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принятом решении по конкретному обращ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орядке предоставления документ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7. Прием посетителей и консультирование по вопросам оказания муниципальной  функции осуществляется в часы работы администрации должностными лицами администра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8. Перечень вопросов, по которым осуществляется устное консультирова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 правовых актах и их реквизитах, регулирующих вопросы осуществления муниципальн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 сроках исполнения муниципальной функции и осуществления административных процедур.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ные вопросы рассматриваются администрацией на основании письменного обращ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9. Обращения заинтересованных лиц, получателей по вопросам, связанным с исполнением муниципальной функции, принимаются администрацией в свободной форм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письменном обращении указываются: наименование администрации, фамилия, имя, отчество  главы администрации, наименование обратившегося или его фамилия, имя, отчество (последнее - при наличии), почтовый адрес, по которому должен быть направлен ответ, суть обращения, подпись обратившегося или его уполномоченного представителя, дата обращения, номер контактного телеф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ми представителями юридических лиц признаются их руководители, действующие на основании учредительных документов, а также лица, уполномоченные на представление интересов в администрации соответствующей доверенность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ом, подтверждающим полномочия представителя, действующего на основании доверенности, является оригинал доверенности, оформленной в соответствии с требованиями гражданского законодательства Российской Федерации, содержащей полномочия поверенного представлять интересы юридического лица, индивидуального предпринимателя или гражданина в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исьменному обращению, в случае необходимости в подтверждение изложенных в нем фактов, прилагаются соответствующие его содержанию документы и материалы либо их копии, заверенные руководителем и удостоверенные печатью организации (при налич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0. Обращения по вопросам исполнения муниципальной функции могут быть переданы следующими способ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о по месту нахождения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чтовым отправлением, направленным по почтовому адресу администрации, указанному в пункте 2.1.4 настоящего Административно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1. Работа с обращением, поступившим по информационным системам общего пользования, ведется как с письменным обращением, а решение (ответ) направляется по почтовому адресу, указанному в обращении в срок, не превышающий 30 дней с момента регистрации обращения в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2. Ответы на письменные обращения должны содержать: ответы на поставленные вопросы, фамилию, инициалы и номер телефона исполнителя. Ответ подписывается   главой  администрации или должностным лицом,  курирующим вопросы организации и функционирования особо охраняемых природных территорий Мари-Малмыж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лицу, направившему обращение, если его фамилия и почтовый адрес поддаются прочтен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3. При консультировании по телефону должностные лица администрации, ответственные за исполнение муниципальной функции, подробно и в вежливой (корректной) форме информируют позвонивших по интересующим их вопросам, в пределах своей компетенции. Продолжительность устной консультации по телефону, как правило, не должна превышать 10 мину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4. Должностные лица администрации, оказывающие консультации, должны соблюдать правила предоставления служебной информации, ставшей им известной в связи с исполнением должностных обязанностей, не допускать передачи сведений конфиденциального характер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5. Муниципальная функция осуществляется постоян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16. Перечень необходимых для исполнения муниципальной  функции документов и порядок их представле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проведения проверок уполномоченные должностные лица администрации вправе запрашивать следующие доку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окументы, подтверждающие факт государственной регистрации субъекта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ав (положение, учредительный договор)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говоры, лицензии, разрешения, в соответствии с которыми субъект проверки осуществляет деятельность, которая привела к нарушению требований законодательства в сфере охраны особо охраняемых природных террит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ругие документы в соответствии с предметом, целями и задачами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нные в запросе документы представляются в виде копий, заверенных печатью (при ее наличии) и соответственно подписью представителя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7. Предоставление информации и исполнение муниципальной функции осуществляется бесплат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8. Перечень оснований для отказа в проведении вне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ращения и заявления, не позволяющие установить лицо, обратившееся в администрацию, а также обращения и заявления, не содержащие сведений о фактах, свидетельствующих 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зникновении угрозы причинения вреда функционированию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б) причинении вреда ООПТ не могут служить основанием для проведения вне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9. Оснований для приостановления исполнения муниципальной функции законодательством не предусмотре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20. Требования к местам исполнения муниципальной функ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ездная проверка (как плановая, так и внеплановая) проводится по месту нахождения подконтрольного субъекта и (или) по месту фактического осуществления их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Сроки исполнения муниципальн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1. Плановые проверки не могут осуществляться в отношении одного субъекта проверки чаще 1 раза в 3 года.</w:t>
      </w:r>
    </w:p>
    <w:p>
      <w:pPr>
        <w:pStyle w:val="Normal"/>
        <w:spacing w:lineRule="auto" w:line="240" w:before="0" w:after="0"/>
        <w:jc w:val="both"/>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2.2.2.  Срок направления в прокуратуру Малмыжского муниципального района проекта ежегодного плана проверок - 1 сентября предшествующего году проведения плановых проверок.</w:t>
      </w:r>
    </w:p>
    <w:p>
      <w:pPr>
        <w:pStyle w:val="Normal"/>
        <w:spacing w:lineRule="auto" w:line="240" w:before="0" w:after="0"/>
        <w:jc w:val="both"/>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2.2.3. Срок уведомления субъекта проверки о проведении плановой (документарной, выездной) проверки - не позднее чем в течение трех рабочих дней до начала ее проведения в соответствии с планом проверок.</w:t>
      </w:r>
    </w:p>
    <w:p>
      <w:pPr>
        <w:pStyle w:val="Normal"/>
        <w:spacing w:lineRule="auto" w:line="240" w:before="0" w:after="0"/>
        <w:jc w:val="both"/>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2.2.4. Срок проведения плановой документарной проверки - 20 рабочих дней.</w:t>
      </w:r>
    </w:p>
    <w:p>
      <w:pPr>
        <w:pStyle w:val="Normal"/>
        <w:spacing w:lineRule="auto" w:line="240" w:before="0" w:after="0"/>
        <w:jc w:val="both"/>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2.2.5. Максимальный срок проведения плановой выездной проверки - 20 рабочих дней.</w:t>
      </w:r>
    </w:p>
    <w:p>
      <w:pPr>
        <w:pStyle w:val="Normal"/>
        <w:spacing w:lineRule="auto" w:line="240" w:before="0" w:after="0"/>
        <w:jc w:val="both"/>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2.2.6. Срок проведения внеплановой документарной проверки - 20 рабочих дней.</w:t>
      </w:r>
    </w:p>
    <w:p>
      <w:pPr>
        <w:pStyle w:val="Normal"/>
        <w:spacing w:lineRule="auto" w:line="240" w:before="0" w:after="0"/>
        <w:jc w:val="both"/>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2.2.7. Срок уведомления субъекта проверки о проведении внеплановой документарной проверки - не позднее чем в течение трех рабочих дней до дня начала проведения внеплановой документарной проверки.</w:t>
      </w:r>
    </w:p>
    <w:p>
      <w:pPr>
        <w:pStyle w:val="Normal"/>
        <w:spacing w:lineRule="auto" w:line="240" w:before="0" w:after="0"/>
        <w:jc w:val="both"/>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2.2.8. Срок проведения внеплановой выездной проверки - 20 рабочих дн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3. Другие положения, характеризующие требования к исполнению муниципальн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3.1. Требования к составлению актов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о проведении проверки составляется непосредственно после ее завершения в двух экземплярах по форме согласно приложению 2 к Административному регламенту исполнения администрацией муниципальной функции по осуществлению муниципального контроля в области охраны окружающей ср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для составления указанного акта необходимо получить заключения о результатах проведенных исследований, испытаний, специальных расследований и экспертиз, этот акт составляется в срок, не превышающий 3 рабочих дней после завершения мероприятий по контрол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кте о проведении проверки ук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ата, время, место составления ак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именование администра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дата и номер распоряжения администрации Мари-Малмыжского сельского поселения о проведении мероприят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фамилия, имя, отчество и должность лица (лиц), проводившего провер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наименование, в том числе фамилия, имя, отчество (при наличии), субъекта проверки, фамилия, имя, отчество и должность его представителя, присутствовавшего при проведении проверки, а также сведения о документах, подтверждающих полномочия представителя субъекта проверк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дата, время, место и продолжительность проведения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сведения о результатах проверки, в том числе о выявленных нарушениях, об их характере и лицах, допустивших указанные наруш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сведения об ознакомлении или об отказе в ознакомлении с актом руководителя субъекта проверки или иного лица, уполномоченного действовать от его имени, а также лиц, присутствовавших при проведении проверки, их подписи или сведения об отказе от подпис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одпись должностного лица (лиц), проводившего проверк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3.2. Требования к распоряжениям о проведении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споряжении должны быть указан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наименование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цели, задачи, предмет проверки и срок ее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авовые основания проведения проверки, в том числе подлежащие проверке обязательные треб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перечень документов, представление которых субъектом проверки необходимо для достижения целей и задач проведения проверк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перечень административных регламентов проведения мероприятий по контролю, административных регламентов взаимодейств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 даты начала и окончания проведения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3.1. Муниципальное управление в области функционирования особо охраняемых природных территорий Мари-Малмыжского сельского посе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1. Разработка проекта нормативного правового акта администрации Мари-Малмыжского сельского поселения в области функционирования ООПТ Мари-Малмыж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2. Проект нормативного правового акта согласовыв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аместителем главы администрации Малмыжского  муниципального района, курирующим отдел по управлению муниципальным имуществом; </w:t>
      </w:r>
    </w:p>
    <w:p>
      <w:pPr>
        <w:pStyle w:val="Normal"/>
        <w:spacing w:lineRule="auto" w:line="240" w:before="0" w:after="0"/>
        <w:jc w:val="both"/>
        <w:rPr/>
      </w:pPr>
      <w:r>
        <w:rPr>
          <w:rFonts w:cs="Times New Roman" w:ascii="Times New Roman" w:hAnsi="Times New Roman"/>
          <w:sz w:val="28"/>
          <w:szCs w:val="28"/>
        </w:rPr>
        <w:t>- начальником юридического отдела  администрации Малмыжского муниципальн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3. Максимальный срок согласования проекта нормативного правового акта в области функционирования ООПТ составляет 7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4. Проект нормативного правового акта, согласованный в порядке, предусмотренном пунктом 3.1.2. настоящего Регламента, направляется   главе администрации Мари-Малмыжского сельского поселения для его подпис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5. Способом фиксации результата данной административной процедуры является согласование проекта нормативного правового акта должностными лицами, указанными в пункте 3.1.2.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6. Контроль за подготовкой проекта распоряжения осуществляется   главой администрации Мари-Малмыжского сельского поселения при его согласова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7. Результатом административной процедуры является проект нормативного правового акта, подготовленный и согласованный в порядке, установленном настоящим Регламен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3.2. Муниципальный контроль в области организации и функционирования особо охраняемых природных территорий</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1. Осуществление плановых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 Подготовка проекта распоряжения об утверждении ежегодного план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1. Юридическим фактом, являющимся основанием для подготовки проекта распоряжения об утверждении ежегодного плана проверок, является требование действующего законодательства о направлении администрацией в срок до 1 сентября года, предшествующего году проведения плановых проверок, проекта ежегодного плана проведения плановых проверок в прокуратуру Малмыж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2. Должностным лицом, ответственным за выполнение административного действия, является  глава администрации Мари-Малмыж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3. Проект распоряжения об утверждении ежегодного плана проверок подготавливается  специалистом администрации Мари-Малмыжского сельского поселения в одном экземпляре в соответствии с настоящим Регламен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ежегодном плане проведения плановых проверок указываются следующие свед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цель и основание проведения каждой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ата начала и сроки проведения каждой 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наименовани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 наименование органа муниципального контроля (надзора), с которым проверка проводится совмест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лист проекта распоряжения об утверждении ежегодного плана проверок, включая приложения, на оборотной стороне визируется с указанием должности, фамилии, инициалов и даты визирования главой администрации Мари-Малмыж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4. Продолжительность и максимальный срок выполнения административного действия - 3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5. Критерием принятия решения о включении субъекта проверки в ежегодный план проведения плановых проверок является истечение трех лет со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государственной регистрации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кончания проведения последней плановой проверки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чала осуществления субъектом проверки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left="375" w:hanging="0"/>
        <w:jc w:val="both"/>
        <w:rPr/>
      </w:pPr>
      <w:r>
        <w:rPr>
          <w:rFonts w:cs="Times New Roman" w:ascii="Times New Roman" w:hAnsi="Times New Roman"/>
          <w:sz w:val="28"/>
          <w:szCs w:val="28"/>
        </w:rPr>
        <w:t xml:space="preserve">3.2.1.1.6. Контроль за совершением действия осуществляется  главой </w:t>
      </w:r>
    </w:p>
    <w:p>
      <w:pPr>
        <w:pStyle w:val="Normal"/>
        <w:spacing w:lineRule="auto" w:line="240" w:before="0" w:after="0"/>
        <w:jc w:val="both"/>
        <w:rPr/>
      </w:pPr>
      <w:r>
        <w:rPr>
          <w:rFonts w:cs="Times New Roman" w:ascii="Times New Roman" w:hAnsi="Times New Roman"/>
          <w:sz w:val="28"/>
          <w:szCs w:val="28"/>
        </w:rPr>
        <w:t>администрации Мари-Малмыжского сельского поселения в форме проверок соблюдения требований настоящего административного Регламента.     3.2.1.1.7. Способом фиксации результата административного действия является визирование проекта распоряжения главой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8. Результатом административного действия является проект распоряжения об утверждении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 Согласование с прокуратурой Малмыжского  муниципального района проекта распоряжения об утверждении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1. Юридическим фактом, являющимся основанием для согласования с прокуратурой Малмыжского  муниципального района распоряжения об утверждении ежегодного плана проверок, является наличие проекта распоряжения об утверждении ежегодного план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2.2. Должностным лицом, ответственным за выполнение действия, является   глава администрации Мари-Малмыж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2.3. Должностное лицо администрации подготавливает сопроводительное письмо для направления проекта ежегодного плана проверок в адрес прокуратуры Малмыжского  муниципального района в целях согласования. Письмо подписывается  главой администрации Мари-Малмыж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4. Должностное лицо администрации регистрирует подписанное  главой администрации Мари-Малмыжского сельского поселения сопроводительное письмо с приложением проекта ежегодного плана проверок и направляет его почтой в адрес прокуратуры Малмыжского     района в целях согласов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5. Полученный из прокуратуры Малмыжского   муниципального района ответ регистрируется в администрации Мари-Малмыжского сельского поселения и направляется главе администрации поселения для дачи поручений об их рассмотрении в виде резолюции, содержащей указание об исполнителя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6. В случае возвращения проекта ежегодного плана проверок для доработки, специалист администрации дорабатывает его в соответствии с замечаниями прокуратуры Малмыжского    района и передает доработанный проект для визирования  главе администрации Мари-Малмыжского сельского поселения. Максимальный срок выполнения действия - 2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7.  Срок направления в прокуратуру Малмыжского    района проекта ежегодного плана проверок -  1сентября, предшествующего году проведения плановых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8. Продолжительность и максимальный срок регистрации ответа прокуратуры Малмыжского муниципального района, направления его  главе администрации сельского поселения для дачи поручений -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9. Критерием принятия решения о согласовании с прокуратурой    Малмыжского   района  проекта распоряжения об утверждении ежегодного плана проверок является соответствие указанного проекта требованиям, предусмотренным пунктом 3.2.1.1.3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10. Способом фиксации результата выполнения действия является направление сопроводительного письма с приложением проекта ежегодного плана проверок в прокуратуру   Малмыжского муниципальн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11. Контроль за совершением действия осуществляется путем визирования сопроводительного письма главой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12. Результатом административного действия является получение ответа прокуратуры    Малмыжского муниципального района о согласовании проекта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3. Подписание и регистрация распоряжения администрации Мари-Малмыжского сельского поселения об утверждении ежегодного плана проверок, направление в прокуратуру   Малмыж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3.1. Юридическим фактом, являющимся основанием для подписания и регистрации распоряжения об утверждении ежегодного плана проверок, является получение ответа из прокуратуры Малмыжского   района о согласовании проекта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3.2. После подписания главой администрации Мари-Малмыжского сельского поселения распоряжения об утверждении ежегодного плана проверок распоряжение, приложенные к нему сопроводительные письма о его направлении регистрируется путем присвоения номера и проставления даты его подписания. Копии распоряжения направляются лицам, ответственным за исполнение распоряжения, для размещения в сети Интернет с приложением сопроводительного письма в прокуратуру Малмыжск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3.3. Критерием принятия решения о подписании распоряжения об утверждении ежегодного плана проверок является согласование его должностными лицами, указанными в пункте 3.2.1.1.3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3.4. Способом фиксации результата выполнения действия является оформленное в соответствии с требованиями Инструкции по делопроизводству в администрации Мари-Малмыжского сельского поселения и подписанное главой администрации Мари-Малмыжского сельского поселения распоряжение об утверждении ежегодного план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5. Размещение ежегодного плана проверок на официальном сайте администрации Малмыжского   района в сети Интернет.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5.1. Юридическим фактом, являющимся основанием для размещения ежегодного плана проверок на официальном сайте администрации Малмыжского    района в сети Интернет является подписание и регистрация распоряжения администрации Мари-Малмыжского сельского поселения об утверждении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5.2. Должностным лицом, ответственным за выполнение действия, является специалист администрации Мари-Малмыж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5.3. Размещение на официальном сайте администрации Малмыжского    района в сети Интернет ежегодного плана проверок осуществляет системный администратор администрации Малмыжского   района, ответственный за размещение на указанном сайте информ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5.4. Продолжительность и максимальный срок выполнения действия - 1 рабочи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5.5. Критерием принятия решения является подписание распоряжения главой администрации Мари-Малмыжского сельского поселения и наличие на распоряжении регистрационного номера и даты изд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5.6. Контроль за совершением действия осуществляется    главой администрации Мари-Малмыжского сельского поселения путем установления появления на официальном сайте администрации Малмыжского   района в сети Интернет в разделе «Муниципальный контроль» ежегодного плана проверок.                3.2.1.5.7. Результатом административного действия является размещение ежегодного плана проверок на официальном сайте администрации Малмыжского    района в сети Интернет  </w:t>
      </w:r>
      <w:hyperlink r:id="rId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almyzh</w:t>
        </w:r>
        <w:r>
          <w:rPr>
            <w:rStyle w:val="InternetLink"/>
            <w:rFonts w:cs="Times New Roman" w:ascii="Times New Roman" w:hAnsi="Times New Roman"/>
            <w:color w:val="000000"/>
            <w:sz w:val="28"/>
            <w:szCs w:val="28"/>
          </w:rPr>
          <w:t>43.</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hyperlink>
      <w:r>
        <w:rPr>
          <w:rFonts w:cs="Times New Roman" w:ascii="Times New Roman" w:hAnsi="Times New Roman"/>
          <w:sz w:val="28"/>
          <w:szCs w:val="28"/>
        </w:rPr>
        <w:t xml:space="preserve"> в разделе «Муниципальный контрол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 Подготовка проекта распоряжения администрации Мари-Малмыжского сельского поселения  о проведении плановой (документарной или выездной) проверки в соответствии с ежегодным планом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1. Юридическим фактом, являющимся основанием для подготовки проекта распоряжения администрации Мари-Малмыжского сельского поселения о проведении плановой документарной проверки, является наступление дня, предшествующего дате начала проведения данной проверки, предусмотренной ежегодным планом проверок, на 30 календарных дн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2. Юридическим фактом, являющимся основанием для подготовки проекта распоряжения администрации Мари-Малмыжского сельского поселения о проведении плановой выездной проверки, является наступление дня, предшествующего дате начала проведения данной проверки, предусмотренной планом проверок, на 30 календарных дней, в случае, если при документарной проверке не представляется возможны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 удостовериться в полноте и достоверности сведений, содержащихся в имеющихся в распоряжении администрации Мари-Малмыжского сельского поселения документах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оценить соответствие деятельности субъекта проверки обязательным требованиям без проведения соответствующего мероприятия по контро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6.3. Должностным лицом, ответственным за выполнение действия, является   глава администрации Мари-Малмыж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6.4. Проект распоряжения о проведении плановой проверки подготавливается  должностным лицом администрации в одном экземпляр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5. Продолжительность и максимальный срок выполнения действия - 3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6. Критерием принятия решения является включение субъекта проверки, в отношении которого будет проводиться плановая проверка, в ежегодный план проведения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6.7. Способом фиксации результата административного действия является визирование проекта распоряжения    главой администрации Мари-Малмыж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8. Результатом административного действия является проект распоряжения о проведении плановой (документарной или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7. Подписание и регистрация распоряжения администрации Мари-Малмыжского сельского поселения о проведении плановой (документарн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7.1. Юридическим фактом являющимся основанием для подписания и регистрации распоряжения администрации Мари-Малмыжского сельского поселения о проведении плановой (документарной, выездной) проверки, является поступление   главе администрации Мари-Малмыжского сельского поселения   завизированного должностными лицами, указанными в пункте 2.3.3 настоящего Административного Регламента, проекта распоряжения о проведении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7.2. Проект распоряжения о проведении плановой проверки, оформленный и завизированный в порядке, установленном пунктом 2.3.3 настоящего Регламента, направляется  на подписание главе администрации  сельского поселе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7.3. После подписания главой администрации Мари-Малмыжского сельского поселения распоряжения о проведении плановой проверки распоряжение регистрируется путем присвоения номера и проставления даты его подписания. Копии распоряжения направляются лицам, ответственным за исполнение распоряж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7.4. Продолжительность и максимальный срок выполнения действия -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7.5. Критерием принятия решения является соответствие проекта распоряжения о проведении плановой проверки требованиям, указанным в пункте 2.3.3 настоящего Административного Регламента, ежегодному плану проведения проверок и Инструкции по делопроизводству администрации Мари-Малмыж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7.6. Контроль за совершением действия осуществляется  главой администрации Мари-Малмыжского сельского поселения при подписании распоряжения о проведении 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7.7. Способом фиксации результата данного административного действия является подписание проекта распоряжения о проведении плановой проверки главой администрации Мари-Малмыж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7.8. Результатом административного действия является распоряжение о проведении плановой (документарной или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 Уведомление субъекта проверки о проведении документарной 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1. Юридическим фактом, являющимся основанием для уведомления субъекта проверки о проведении плановой документарной проверки, является распоряжение о проведении плановой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8.2. Должностным лицом, ответственным за выполнение действия, является специалист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8.3.  Специалист   администрации по поручению    главы администрации сельского поселения  подготавливает письмо в адрес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4. К письму прилагается копия распоряжения о проведении плановой документарной проверки. Письмо подписывается   главой администрации сельского поселения и направляется проверяемому субъекту почтой заказным письмом с уведомлением о вручен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5. Продолжительность выполнения действия - 3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6. Критерием принятия решения является наличие распоряжения о проведении плановой документарной проверки в отношении уведомляемого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7. Контроль за совершением действия осуществляется путем визирования сопроводительного письма  главой администрации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9. Результатом административного действия является уведомление о проведении плановой документарной проверки, направленное субъекту проверки почтовым отправлением с уведомлением о вручен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9. Проведение 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9.1.Юридическим фактом, являющимся основанием для проведения плановой документарной проверки, является совокупность обстоятельств, включающая в себ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наступление срока, указанного в ежегодном плане проведения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распоряжение о проведении 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домление субъекта проверки о проведении 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9.2.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главы администрации Мари-Малмыжского сельского поселе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9.3. В случае если достоверность сведений, содержащихся в документах, имеющихся в распоряжении администрации Мари-Малмыжского сельского поселения, вызывает обоснованные сомнения либо эти сведения не позволяют оценить исполнение субъектом проверки обязательных требований, должностное лицо,   направляет в адрес субъекта проверки мотивированный запрос за подписью    главы администрации поселения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9.4. Максимальный срок выполнения данного административного действия - 2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9.5. В случае если в ходе плановой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надзора), информация об этом направляется субъекту проверки с требованием представить в течение 10 рабочих дней необходимые пояснения в письменной форм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9.6. Должностные лица, проводящие проверку в соответствии с распоряжением о проведении плановой документарной проверки, рассматривают все поступившие документы и материалы. Продолжительность и максимальный срок выполнения действия - 20 рабочих дн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9.7. Критерием принятия решения является наличие в администрации сведений, содержащихся в документах субъекта проверки, об исполнении субъектом проверки обязательных требований в области функционирования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9.8. Способом фиксации результата данного административного действия является составление акта проверк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9.9. Результатом административного действия является установление факта наличия либо отсутствия нарушений субъектом проверки требований, предъявляемых действующим законодательством к деятельности на территории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 Уведомление субъекта проверки о проведении 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1. Юридическим фактом, являющимся основанием для уведомления субъекта проверки о проведении плановой выездной проверки, является распоряжение о проведении 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0.2. Должностным лицом, ответственным за выполнение действия, является  специалист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3.  Специалист  администрации по поручению    главы администрации сельского поселения готовит письмо, к которому прилагается копия распоряжения о проведении плановой выездной проверки. Письмо подписывается   главой  администрации  сельского поселения и направляется проверяемому субъекту почтой заказным письмом с уведомлением о вручен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4. Продолжительность выполнения действия - 3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5. Критерием принятия решения в рамках данного административного действия является наличие распоряжения о проведении плановой выездной проверки в отношении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6. Контроль за совершением действия осуществляется путем визирования сопроводительного письма   главой администрации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7. Результатом административного действия является уведомление субъекта проверки о проведении плановой выездной проверки почтовым отправлением с уведомлением о вручен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1. Проведение 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1.1. Юридическим фактом, являющимся основанием для проведения плановой выездной проверки, является совокупность обстоятельств, включающая в себ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наступление срока, указанного в ежегодном плане проведения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распоряжение о проведении 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домление субъекта проверки о проведении 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1.2.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об утверждении перечня должностных лиц, осуществляющих муниципальный контрол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1.3. Плановая выездная проверка проводится по месту нахождения субъекта проверки и (или) по месту фактического осуществления его деятель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1.4. Началом срока проведения выездной проверки является день прибытия должностного лица на объект хозяйственной и иной деятельности, особо охраняемую природную территор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1.5. Плановая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или уполномоченного лица субъекта проверки с распоряжением о назначении выездной проверки и с полномочиями проводящих плановую выездную проверку лиц, а также с целями, задачами, основаниями проведения плановой выездной проверки, видами и объемом мероприятий по контролю, со сроками и с условиями ее проведения, составом экспертов, представителями экспертных организаций, привлекаемых к выездной проверк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11.6. Продолжительность выполнения действия - 20 рабочих дн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ого предложения должностного лица, осуществляющего проверку, глава  администрации, на основании распоряжения, может продлить срок проведения проверки, но не более чем на 20 рабочих дней, в отношении малых предприятий, микропредприятий не более чем на пятнадцать час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1.7. Критерием принятия решения в рамках проведения плановой выездной проверки являются принимаемые субъектом проверки меры по исполнению обязательных требований действующего законодательства в области обеспечения функционирования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1.8. Способом фиксации результата плановой выездной проверки является составление а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1.9. Результатом административного действия является установление факта наличия либо отсутствия нарушений субъектом проверки требований, предъявляемых действующим законодательством к деятельности, осуществляемой на территории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2. Составление акта 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2.1. Юридическим фактом, являющимся основанием для составления акта плановой проверки, является завершение проверки (установление факта наличия или отсутствия нарушений законодательства) и (или) окончания срок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2.2. Должностным лицом, ответственным за составление акта проверки, является должностное лицо (должностные лица), указанные в распоряжении о проведении плановой проверки (далее - должностное лиц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12.3. В день завершения проверки должностным лицом составляется акт.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проверки, и вручается руководителю, иному уполномоченному должностному лицу субъекта проверки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2.4. Акт проверки должен соответствовать требованиям, установленным пунктом 2.3.2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2.5. К акту прилагаются объяснения должностных лиц проверяемого субъекта и другие документы или их копии, связанные с результатами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2.6. Максимальный срок оформления акта проверки составляет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2.7. Один экземпляр акта о проверке с копиями приложений вручается руководителю проверяемого субъекта или лицу, уполномоченному действовать от имени проверяемого субъекта, под расписку об ознакомлении либо об отказе в ознакомлении с актом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2.8. В случае отсутствия руководителя субъекта проверк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должностное лицо в течение пяти рабочих дней после его составления обеспечивает направление акта проверки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2.9. После подписания акт плановой проверки направляется на рассмотрение  глав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2.10. Критерии принятия решений при составлении акта плановой проверки определяются требованиями, предъявляемыми к деятельности, осуществляемой на территории ООПТ, установленными действующим законодательством об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2.11. Способом фиксации результата плановой выездной проверки является выявление в деятельности субъекта проверки наличия или отсутствия нарушений в области функционирования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2.12. Контроль за составлением акта плановой проверки осуществляется главой  администрации при рассмотрении акта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12.13. Результатом административного действия является акт плановой проверки.  </w:t>
      </w:r>
    </w:p>
    <w:p>
      <w:pPr>
        <w:pStyle w:val="Normal"/>
        <w:spacing w:lineRule="auto" w:line="240" w:before="0" w:after="0"/>
        <w:ind w:firstLine="180"/>
        <w:jc w:val="both"/>
        <w:rPr/>
      </w:pPr>
      <w:r>
        <w:rPr>
          <w:rFonts w:cs="Times New Roman" w:ascii="Times New Roman" w:hAnsi="Times New Roman"/>
          <w:b/>
          <w:sz w:val="28"/>
          <w:szCs w:val="28"/>
        </w:rPr>
        <w:t xml:space="preserve">  </w:t>
      </w:r>
      <w:r>
        <w:rPr>
          <w:rFonts w:cs="Times New Roman" w:ascii="Times New Roman" w:hAnsi="Times New Roman"/>
          <w:sz w:val="28"/>
          <w:szCs w:val="28"/>
        </w:rPr>
        <w:t>3.2.2. Осуществление внеплановых проверок.</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1. Подготовка проекта распоряжения о проведении внеплановой проверки.</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1.1. Юридическими фактами, являющимися основаниями для подготовки проекта распоряжения о проведении внеплановой документарной проверки, являются:</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стечение срока исполнения субъектом проверки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2)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зникновение угрозы причинения [вреда] ООПТ;</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ичинение вреда ООПТ;</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1.2. Должностным лицом, ответственным за выполнение действия, является специалист администрации  сельского поселения.</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2.1.3. Проект распоряжения о проведении внеплановой проверки подготавливается  специалистом администрации по поручению главы администрации   сельского поселения.     </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1.4. Критерием принятия решения в рамках данного административного действия является необходимость проведения проверки в соответствии с условиями, указанными в пункте 3.2.2.1.1 настоящего Регламента.</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1.5. Способом фиксации результата административного действия является визирование проекта распоряжения главы  администрации.</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1.6. Результатом данного административного действия является проект распоряжения о проведении внеплановой (документарной или выездной) проверки.</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2. Подписание и регистрация распоряжения  администрации о проведении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2.1. Юридическим фактом, являющимся основанием для подписания и регистрации распоряжения о проведении внеплановой проверки, является наличие проекта распоряжения о проведении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2.2. Должностным лицом, ответственным за выполнение действия, является   специалист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2.3. Проект распоряжения о проведении внеплановой проверки, оформленный и завизированный, направляется  специалистом администрации   сельского поселения  для подписания главе администрации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2.4. После подписания распоряжения о проведении внеплановой проверки распоряжение регистрируется путем присвоения номера и проставления даты его подписания. Копии распоряжения направляются лицам, ответственным за исполнение распоря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и максимальный срок выполнения действия -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2.5. Критерием принятия решения является соответствие проекта распоряжения о проведении внеплановой проверки требованиям, указанным в пункте 2.3.3 настоящего Административного Регламента и Инструкции по делопроизводству в администрации Мари-Малмыж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2.6. Способом фиксации результата данного административного действия является подписание распоряжения о проведении вне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2.7. Результатом административного действия является распоряжение о проведении внеплановой (документарной или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3. Уведомление субъекта проверки о проведении внеплановой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3.1. Юридическим фактом, являющимся основанием для уведомления субъекта проверки о проведении внеплановой документарной проверки, является распоряжение о проведении вне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3.2. Должностным лицом, ответственным за выполнение действия, является  специалист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3.3. Специалистом    администрации по поручению главы администрации подготавливается письмо в адрес субъекта проверки. К письму прилагается копия распоряжения о проведении внеплановой документарной проверки. Письмо подписывается главой  администрации и направляется проверяемому субъекту почтой заказным письмо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выполнения действи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3.4. Критерием принятия решения в рамках данного административного действия является наличие распоряжения о проведении внеплановой документарной проверки в отношении уведомляемого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3.5. Контроль за совершением действия осуществляется путем визирования сопроводительного письма главой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3.6. Результатом административного действия является уведомление о проведении внеплановой документарной проверки, направленное субъекту проверки почтовым отправление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4. Проведение внеплановой документарной проверки у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4.1. Юридическим фактом, являющимся основанием для проведения внеплановой документарной проверки, является совокупность обстоятельств, включающая в себ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распоряжение о проведении вне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домление субъекта проверки о проведении вне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2.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об утверждении перечня должностных лиц, осуществляющих муниципальный контрол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3. Внеплановая документарная проверка проводится по месту нахождения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4.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субъектом проверки обязательных требований, должностное лицо, указанное в пункте 3.2.2.4.2 настоящего Административного Регламента,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анного административного действия - 2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5. В случае если в ходе внеплановой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государственного контроля (надзора), информация об этом направляется субъекту проверки с требованием представить в течение 10 рабочих дней необходимые пояснения в письмен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4.6. Должностные лица, проводящие проверку в соответствии с распоряжением о проведении внеплановой документарной проверки, рассматривают все поступившие документы и материа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4.7. Продолжительность и максимальный срок выполнения действия - 20 рабочих дн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8. Критерием принятия решения является наличие в администрации сведений, содержащихся в документах субъекта проверки, об исполнении субъектом проверки обязательных требований в области функционирования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4.9. Способом фиксации результата данного административного действия является составление акта проверки в соответствии с пунктом 2.3.2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10. Результатом административного действия является установление факта наличия либо отсутствия нарушений субъектом проверки требований, предъявляемых к осуществлению деятельности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5. Уведомление субъекта проверки о проведении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5.1. Юридическим фактом, являющимся основанием для уведомления субъекта проверки о проведении внеплановой выездной проверки, является распоряжение о проведении вне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5.2. Должностным лицом, ответственным за выполнение действия, является  начальник отдела по управлению муниципальным имуществом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5.3.  Специалист  администрации по поручению главы администрации готовит письмо, к которому прилагается копия распоряжения о проведении внеплановой выездной проверки. Письмо подписывается главой администрации и направляется проверяемому субъекту почтой заказным письмо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5.4. Максимальный срок выполнения действия - не менее 3 дней до дня начала проведения внеплановой выездной проверки, указанного в распоряжении о проведении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5.5. Критерием принятия решения в рамках данного административного действия является наличие распоряжения о проведении внеплановой выездной проверки в отношении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5.6. Контроль за совершением действия осуществляется путем визирования сопроводительного письма главой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5.7. Результатом административного действия является уведомление субъекта проверки о проведении внеплановой выездной проверки почтовым отправлением с уведомлением о вручен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 Согласование с прокуратурой Малмыжского муниципального района возможности проведения вне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1. Юридическим фактом, являющимися основанием для начала административного действия, является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никновение угрозы причинения вреда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нение вреда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6.2. Должностным лицом, ответственным за согласование с прокуратурой Малмыжского  муниципального района возможности проведения внеплановой выездной проверки субъекта проверки (далее - согласование), является  глава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3. В день подписания распоряжения о проведении внеплановой выездной проверки в целях согласования ее проведения с прокуратурой Малмыжского  муниципального района должностное лицо осуществляет подготовку заявления о согласовании проведения внеплановой выездной проверки, в порядке, установленном приказом Генеральной Прокуратуры Российской Федерации от 27.03.2009 № 93, для чего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Малмыжского  муниципального района указанное заявление (далее - заявле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6.4. Продолжительность и максимальный срок подготовки заявления составляет 1 час.</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5. Критерии принятия решения определяются основаниями для необходимости получения согласования с прокуратурой Малмыжского  муниципального района факта проведения внеплановой выездной проверки субъекта проверки, предусмотренными Федеральным законом от 26.12.2008 № 294-ФЗ и распоряжением о проведении вне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6. Контроль за согласованием с прокуратурой Малмыжского    муниципального района  возможности проведения внеплановой выездной проверки осуществляется главой  администрации при подписании заяв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7. Способом фиксации результата административного действия является направление заявления на согласование в прокуратуру Малмыжского    муниципальн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8. Результатом административного действия является согласование прокуратурой Малмыжского    муниципального района возможности проведения внеплановой выездной проверки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 Извещение прокуратуры Малмыжского  муниципального района о проведении вне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1. Юридическим фактом, являющимся основанием для начала административного действия, является поступление в администрацию  сведений о причинении вреда ООПТ в момент совершения таких нарушений и необходимость принятия неотложных мер.</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2. В случаях, указанных в пункте 3.2.2.7.1 настоящего Регламента, администрация  вправе незамедлительно приступить к проведению внеплановой выездной проверки с извещением прокуратуры Малмыжского    муниципального района посредством направления соответствующих документов в течение двадцати четырех час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3. Должностным лицом, ответственным за извещение прокуратуры Малмыжского    муниципального района о проведении внеплановой выездной проверки (далее - извещение), является   специалист администрации, ответственный за подготовку проекта распоряжения (далее - должностное лиц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4. Должностное лицо осуществляет подготовку проекта извещения, представляет его на подпись главе  администрации и направляет его в прокуратуру Малмыжского    муниципального района в течение двадцати четырех час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5. Подготовка извещения осуществляется в порядке, предусмотренном приказом Генеральной Прокуратуры РФ № 93.</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6. Критерии принятия решения определяются в соответствии с основаниями, предусмотренными действующим законодательством для проведения внеплановой выездной проверки и указанными в пункте 3.2.2.7.1 настоящего Регламента и приказом Генеральной прокуратуры  № 93.</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7. Контроль за выполнением административного действия осуществляется главой администрации при согласовании и подписании указанного извещ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8. Способом фиксации административного действия является направление извещения в прокуратуру Малмыжского  муниципальн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9. Результатом административного действия является согласование прокуратурой Малмыжского    муниципального района проведения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 Проведение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1. Юридическим фактом, являющимся основанием для проведения внеплановой выездной проверки, является совокупность обстоятельств, включающая в себ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споряжение администрации  Мари-Малмыжского сельского поселения    о внеплановой провер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ях, предусмотренных пунктом 3.2.2.7.1 настоящего административного Регламента решение прокуратуры Малмыжского    муниципального района о согласовании проведения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2. Внеплановая выездная проверка проводится в случае, если при документарной проверке не представляется возможны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достовериться в полноте и достоверности сведений, содержащихся в имеющихся в распоряжении администрации   сельского поселения   документах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ть соответствие деятельности субъекта проверки требованиям, предъявляемым к деятельности, осуществляемой на ООПТ, без проведения соответствующего мероприятия по контрол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8.3.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об утверждении перечня должностных лиц, осуществляющих муниципальный контрол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8.4. О проведении внеплановой выездной проверки, за исключением внеплановой выездной проверки субъект проверки уведомляется администрацией не менее чем за двадцать четыре часа до ее проведения любым доступным способ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5. В случае если в результате деятельности субъекта проверки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6. Внеплановая выездная проверка проводится по месту нахождения субъекта проверки и (или) по месту фактического осуществления его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7. Началом срока проведения выездной проверки является день прибытия должностного лица на объект хозяйственной и иной деятельности, особо охраняемую природную территор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8.8. Внеплановая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или уполномоченного лица субъекта проверки с распоряжением о назначении выездной проверки и с полномочиями проводящих внеплановую выездную проверку лиц, а также с целями, задачами, основаниями проведения внеплановой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2.8.9. При выявлении в ходе проверки с выездом на место достаточных данных, указывающих на наличие нарушения природоохранного законодательства, должностное лицо обязано принять меры пресечения правонарушения в рамках имеющихся полномоч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10. Срок проведения внеплановой выездной проверки - не более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11. Критерием принятия решения в рамках проведения плановой выездной проверки являются принимаемые субъектом проверки меры по исполнению обязательных требований действующего законодательства в области функционирования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12. Способом фиксации результата плановой выездной проверки является составление акта проверки в соответствии с пунктом 2.3.2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14. Результатом административного действия является установление факта наличия либо отсутствия нарушений субъектом проверки требований, предъявляемых к деятельности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 Составление акта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1. Юридическим фактом, являющимся основанием для составления акта внеплановой проверки, является завершение проверки (установление факта наличия или отсутствия нарушений законодательства) и (или) окончания срок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2. Должностным лицом, ответственным за составление акта проверки, является должностное лицо (должностные лица), указанные в распоряжении о проведении плановой проверки (далее - должностное лиц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3. В день завершения проверки должностным лицом составляется акт в двух экземпляр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4. Максимальный срок оформления акта проверки составляет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проверки, и вручается руководителю, иному уполномоченному должностному лицу субъекта проверки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проверки должен соответствовать требованиям, установленным пунктом 2.3.2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кту прилагаются объяснения должностных лиц проверяемого субъекта и другие документы или их копии, связанные с результатами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5. Один экземпляр акта о проверке с копиями приложений вручается руководителю проверяемого субъекта проверки или лицу, уполномоченному действовать от имени проверяемого субъекта проверки, под расписку об ознакомлении либо об отказе в ознакомлении с актом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9.6. В случае отсутствия руководителя субъекта проверк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должностное лицо в течение пяти рабочих дней после его составления обеспечивает направление акта проверки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9.7. После подписания акт плановой (или) внеплановой проверки направляется на рассмотрение главе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8. Критерии принятия решений при составлении акта плановой проверки определяются требованиями, предъявляемыми действующим законодательством к деятельности субъектов проверки, осуществляемой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9. Способом фиксации результата плановой выездной проверки является выявление наличия или отсутствия нарушений субъектом проверки требований, предъявляемых к деятельности, осуществляемой на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9.10. Контроль за составлением акта внеплановой проверки осуществляется главой  администрации при рассмотрении акта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11. Результатом административного действия является акт внеплановой проверки.</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3.2.3. Рассмотрение акта плановой или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3.1. Юридическим фактом, являющимся основанием для начала данного административного действия, является поступивший для рассмотрения акт проверки, составленный в соответствии с пунктом 2.3.2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2. Должностным лицом, ответственным за выполнение административного действия, является глава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3. Глава  администрации рассматривает акт проверки на предмет наличия или отсутствия нарушений требований, предъявляемых действующим законодательством к деятельности на территории ООПТ, а также наличия оснований для принятия администрацией следующи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ание акта проверки в де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предписания об устранении нарушений требований, предъявляемых действующим законодательством к деятельности на территории ООПТ.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5. Общий срок рассмотрения акта проверки не может превышать 5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3.6. Критерии принятия решений определяются в соответствии со следующими основания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для списания акта проверки в дело - отсутствие в деятельности субъекта проверки нарушений требований, предъявляемых действующим законодательством к деятельности на территории ООПТ, зафиксированное в акте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для выдачи предписания - нарушения требований, предъявляемых действующим законодательством к деятельности на территории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7. Способом фиксации результата данного административного действия является резолюция главы  администрации на акте проверки о списании акта проверки в дело либо о выдаче субъекту проверки предпис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8. Контроль за выполнением данного административного действия осуществляется главой  администрации при подписании предписания об устранении выявленных нарушений требований, предъявляемых к деятельности на территории ООПТ, установленных действующим законодательств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9. Результатом административного действия является решение главы  администрации о списании акта проверки в дело либо предложение о выдаче предписания об устранении выявленных нарушений.</w:t>
      </w:r>
    </w:p>
    <w:p>
      <w:pPr>
        <w:pStyle w:val="Style14"/>
        <w:jc w:val="both"/>
        <w:rPr/>
      </w:pPr>
      <w:r>
        <w:rPr>
          <w:rFonts w:cs="Calibri"/>
        </w:rPr>
        <w:t xml:space="preserve">     </w:t>
      </w:r>
      <w:r>
        <w:rPr>
          <w:rFonts w:cs="Times New Roman" w:ascii="Times New Roman" w:hAnsi="Times New Roman"/>
          <w:sz w:val="28"/>
          <w:szCs w:val="28"/>
        </w:rPr>
        <w:t>3.2.4. Выдача предписания об устранении нарушений требований, предъявляемых действующим законодательством к деятельности, осуществляемой на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4.1. Юридическим фактом, являющимся основанием для выдачи предписания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далее - предписание), является выявление нарушения по результатам проверки, зафиксированное в акте проверк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2. Должностным лицом, ответственным за выдачу предписания, является   специалист  администрации, ответственный за проведение проверки, по результатам которой подготовлено предписа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3. Проект предписания разрабатывается и направляется на подписание  глав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4.4. Предписание направляется субъекту проверки заказным письмом с уведомлением о вручении либо вручается его уполномоченному представителю под распис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ействия не должен превышать 5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4.5. Критерии принятия решений в рамках выполнения действия определяются в соответствии с основаниями для выдачи предписаний, предусмотренными нормативными правовыми акта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6. Контроль за совершением действия осуществляется главой администрации при подписании предпис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7. Способом фиксации результата данного административного действия является подписание предписания главой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8. Результатом административного действия является выдача предписания и установление срока для устранения субъектом проверки нарушений требований, предъявляемых к деятельности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 за исполнением муниципальной функции</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1. Глава  администрации осуществляет текущий контроль за совершением действий и принятием решений должностными лицами  администрации, уполномоченными осуществлять муниципальный контроль в области функционирования особо охраняемых природных территорий Мари-Малмыжского сельского поселения, путем проведения проверок соблюдения ими положений настоящего Административного Регламента и иных нормативных правовых актов Российской Федерации и Кировской облас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 Должностные лица, исполняющие муниципальную функцию, несут ответственност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за неисполнение или ненадлежащее исполнение своих служебных обязанностей в ходе исполнения муниципальн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за совершение противоправных действий (бездейств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за нарушение требований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 Должностные лица  администрации, уполномоченные осуществлять муниципальное управление и муниципальный контроль в области функционирования особо охраняемых природных территорий Мари-Малмыжского сельского поселения, в случае ненадлежащего исполнения муниципальной функции, совершения противоправных действий (бездействия) при проведении проверки несут дисциплинарную ответственност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 В случае совершения деяния, содержащего признаки состава административного правонарушения или преступления, должностные лица  администрации, уполномоченные осуществлять муниципальное управление и муниципальный контроль в области функционирования особо охраняемых природных территорий  Мари-Малмыжского сельского поселения, несут ответственность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Досудебный (внесудебный) порядок обжалования решений и действий (бездействия) органа, осуществляющего муниципальный контроль, а также его должностных лиц</w:t>
      </w:r>
    </w:p>
    <w:p>
      <w:pPr>
        <w:pStyle w:val="Style14"/>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1. Действия (бездействие) должностных лиц  администрации при исполнении муниципальной функции могут быть обжалованы в досудебном (внесудебном) порядке либо в суде в соответствии с арбитражным процессуальным или гражданским процессуальным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2. В досудебном (внесудебном) порядке действия (бездействие) должностных лиц при исполнении муниципальной функции могут быть обжалованы, если, по мнению заявителя, указанными действиями (бездействием) нарушены его пра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 Основанием для начала процедуры досудебного (внесудебного) обжалования является подача заявителем письменного обращения (жалобы), в том числе обращения в форме электронного документа либо обращение на личном при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В письменной жалобе заявителем обязательно указываютс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наименование  администра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б) фамилия, имя, отч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чтовый адрес, по которому должен быть направлен от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изложение сути жалобы (в чем заключается нарушение прав, свобод или законных интересов заявителя и его треб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личная подпись и д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 Жалоба не подлежит рассмотрению в случа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если в письменной жалобе не указаны фамилия (наименование) заявителя, направившего жалобу, и почтовый адрес, по которому должен быть направлен отв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если жалоба содержит нецензурные либо оскорбительные выражения, угрозы имуществу, жизни, здоровью должностного лица, а также членов его семь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если текст жалобы не поддается прочт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дусмотренном подпунктом а) пункта 5.5 настоящего административного Регламента, ответ на жалобу не д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дусмотренном подпунктом б) пункта 5.5 настоящего административного Регламента, заявителю сообщается о недопустимости злоупотребления пра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дусмотренном подпунктом в) пункта 5.5 настоящего административного Регламента,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дусмотренном подпунктом г) пункта 5.5 настоящего административного Регламент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сообщается заявител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6. При рассмотрении обращения заявитель имеет право: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редставлять дополнительные документы и материалы либо обращаться с просьбой об их истребован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олучать письменный ответ по существу поставленных в обращении вопросов, за исключением случаев, указанных в пункте 5.5 настоящего административного Регламент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бращаться с заявлением о прекращении рассмотрения обращ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7. Жалоба на действия (бездействие) должностных лиц  администрации в порядке досудебного (внесудебного) обжалования подается главе администрации Мари-Малмыж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8. Письменная жалоба, поступившая в администрацию, рассматривается в течение 30 дней со дня регистрации жалоб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исключительных случаях глава администрации вправе продлить срок рассмотрения жалобы не более чем на 30 дней, уведомив о продлении срока ее рассмотрения заявителя, направившего жалоб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9. Личный прием граждан и представителей организаций, обращающихся к главе администрации (далее - личный прием), осуществляется по предварительной записи. Организация личного приема осуществляется в порядке, установленном статьей 13 Федерального закона от 02.05.2006 N 59-ФЗ "О порядке рассмотрения обращений граждан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ешения вопроса о личном приеме принимаются заявления граждан и представителей организаций, которые должны быть аргументированными, содержать подробную информацию о причинах, побудивших гражданина лично обратиться, а также о том, куда еще гражданин или представитель организации обращались за решением данного вопрос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10. По результатам рассмотрения обращения (жалобы) глава администрации  принимает решение об удовлетворении или об отказе в удовлетворении требований, изложенных в обращении, о чем заявитель информируется в письменной форме (дается ответ по существу постановленных вопросов в обращ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1. Действия по реализации решения об удовлетворении жалобы должны быть совершены в течение 10 дней со дня принятия такого реш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12. Граждане вправе обжаловать действия (бездействие) и решения должностных лиц  администрации, осуществляемые (принятые) в ходе выполнения настоящего Административного Регламента, в судебном порядке в течение трех месяцев со дня, когда им стало известно о нарушении их прав и свобод соответствующими действиями (бездействием) или решениями, в районный суд по месту своего жительства или по месту нахождения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3. Юридические лица и индивидуальные предприниматели вправе обжаловать действия (бездействие) и решения должностных лиц  администрации, осуществляемые (принятые) в ходе выполнения настоящего Административного Регламента, в судебном порядке в течение трех месяцев со дня, когда им стало известно о нарушении их прав и законных интересов соответствующими действиями (бездействием) или решениями, в Арбитражный суд Кир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w:t>
      </w:r>
    </w:p>
    <w:p>
      <w:pPr>
        <w:pStyle w:val="Normal"/>
        <w:spacing w:lineRule="auto" w:line="240" w:before="0" w:after="0"/>
        <w:jc w:val="both"/>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sectPr>
      <w:footerReference w:type="default" r:id="rId4"/>
      <w:type w:val="nextPage"/>
      <w:pgSz w:w="11906" w:h="16838"/>
      <w:pgMar w:left="1531" w:right="5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9.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4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5AC9BFF9AD8A11D4DE8C38E74DDBD1C1EA0B19C366E5D0E256D8145F7D8D75g3IBF" TargetMode="External"/><Relationship Id="rId3" Type="http://schemas.openxmlformats.org/officeDocument/2006/relationships/hyperlink" Target="http://malmyzh43.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50:00Z</dcterms:created>
  <dc:creator>user</dc:creator>
  <dc:description/>
  <cp:keywords/>
  <dc:language>en-US</dc:language>
  <cp:lastModifiedBy>User</cp:lastModifiedBy>
  <cp:lastPrinted>2014-04-23T15:03:00Z</cp:lastPrinted>
  <dcterms:modified xsi:type="dcterms:W3CDTF">2014-07-01T07:25:00Z</dcterms:modified>
  <cp:revision>49</cp:revision>
  <dc:subject/>
  <dc:title>Административный регламент</dc:title>
</cp:coreProperties>
</file>