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АРИ-МАЛМЫЖ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10.2016                                                                                         № 52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Мари-Малмыж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транспортной инфраструк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ари-Малмыжского сельского поселен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-2034 годы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Мари-Малмыжское сельское поселение, администрация Мари-Малмыжского сельского поселения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ограмму комплексного развития транспортной инфраструктуры на территории Мари-Малмыж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а 2016-2034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согласно приложению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еализация мероприятий Программы и их финансирование осуществляется в рамках расходных обязательств, утверждаемых решением  </w:t>
      </w:r>
      <w:r>
        <w:rPr>
          <w:rFonts w:cs="Times New Roman" w:ascii="Times New Roman" w:hAnsi="Times New Roman"/>
          <w:bCs/>
          <w:sz w:val="28"/>
          <w:szCs w:val="28"/>
        </w:rPr>
        <w:t>Мари-Малмыж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о муниципальном бюджете на соответствующий финансовый год.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постановление администрации сельского поселения от 20.06.2016 № 32 «Об утверждении муниципальной программы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ое развитие транспортной инфраструктуры в Мари-Малмыжском сельском поселении Малмыжского района Кировской области» на 2016-2018 годы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Мари-Малмыж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-Малмыжского сельского поселения                                  Н.Н. Чиликов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0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                 Мари-Малмыжского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0.2016 № 5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лексного развития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территории Мари-Малмыжского сельского поселения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6-2034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 инфраструктуры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и-Малмыж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/>
        <w:t>на 2016-2034 годы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964"/>
      </w:tblGrid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го развития транспортной  инфраструктуры на территории Мари-Малмыжского сельского посе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на 2016-2034 годы</w:t>
            </w:r>
          </w:p>
        </w:tc>
      </w:tr>
      <w:tr>
        <w:trPr>
          <w:trHeight w:val="390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ание для разработки </w:t>
            </w:r>
          </w:p>
          <w:p>
            <w:pPr>
              <w:pStyle w:val="Default"/>
              <w:rPr/>
            </w:pPr>
            <w:r>
              <w:rPr/>
              <w:t xml:space="preserve">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ми основаниями для разработки Программы комплексного развития являются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Градостроительный кодекс Российской Федерации;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Правительства РФ от 25 декабря 2015 года №1440</w:t>
            </w:r>
            <w:bookmarkStart w:id="0" w:name="bookmark1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требований к программам комплексного развития транспортной инфраструктуры поселений, городских округов</w:t>
            </w:r>
            <w:r>
              <w:rPr>
                <w:rStyle w:val="StrongEmphasis"/>
                <w:bCs w:val="false"/>
                <w:sz w:val="28"/>
                <w:szCs w:val="28"/>
              </w:rPr>
              <w:t>»</w:t>
            </w:r>
          </w:p>
        </w:tc>
      </w:tr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Мари-Малмыжского сельского поселения: местонахождение:  с. Мари-Малмыж  Малмыжского района Кировской области</w:t>
            </w:r>
          </w:p>
        </w:tc>
      </w:tr>
      <w:tr>
        <w:trPr>
          <w:trHeight w:val="57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ой разработ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 Мари-Малмыжского  сельского поселения: местонахождение: с. Мари-Малмыж Малмыжского  района Кировской области</w:t>
            </w:r>
          </w:p>
        </w:tc>
      </w:tr>
      <w:tr>
        <w:trPr>
          <w:trHeight w:val="28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и и задач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 Развитие современной и эффективной транспортной инфраструктуры Мари-Малмыжского сельского поселения, повышение уровня безопасности движения, доступности и качества оказываемых услуг транспортного комплекса дл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ых целей необходимо решение основных задач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автомобильных дорог местного значения, соответствующих нормативным требования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и развития сети автомобильных дорог общего пользования муниципального образования;                                         развитие современной транспортной инфраструктуры, обеспечивающей повышение доступности и безопасности услуг транспортного комплекса для населения;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и качества уровня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повышению безопасности дорожного движения на территории сельского поселения, а также формированию безопасного поведения участников дорожного движения и предупреждению дорожно-транспортного травматизма</w:t>
            </w:r>
          </w:p>
        </w:tc>
      </w:tr>
      <w:tr>
        <w:trPr>
          <w:trHeight w:val="27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евые индикаторы и показател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                                            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     </w:t>
            </w:r>
          </w:p>
          <w:p>
            <w:pPr>
              <w:pStyle w:val="Msonormalcxspmiddl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75" w:after="7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постоянной круглогодичной связи с сетью     автомобильных дорог общего пользования по дорогам с твердым покрытием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е показател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транспортного обслуживания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поселения доступными и качественными круглогодичными услугами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ов на ремонт и содержание автомобильных дорог</w:t>
            </w:r>
          </w:p>
        </w:tc>
      </w:tr>
      <w:tr>
        <w:trPr>
          <w:trHeight w:val="201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 охватывают период 2016 – 2020 годы и на перспективу до 2034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 </w:t>
            </w:r>
          </w:p>
        </w:tc>
      </w:tr>
      <w:tr>
        <w:trPr>
          <w:trHeight w:val="106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ы и источники финансового обеспечения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в 2016 – 2034 годах </w:t>
            </w:r>
            <w:r>
              <w:rPr>
                <w:color w:val="000000"/>
                <w:sz w:val="28"/>
                <w:szCs w:val="28"/>
              </w:rPr>
              <w:t>–  4640,0 тыс. рублей</w:t>
            </w:r>
            <w:r>
              <w:rPr>
                <w:sz w:val="28"/>
                <w:szCs w:val="28"/>
              </w:rPr>
              <w:t xml:space="preserve"> за счет бюджетных средств разных уровней и привлечения внебюджетных источников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6-2020 годы составляет </w:t>
            </w:r>
            <w:r>
              <w:rPr>
                <w:color w:val="000000"/>
                <w:sz w:val="28"/>
                <w:szCs w:val="28"/>
              </w:rPr>
              <w:t>1500,0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6 год – 307,0 тыс. рублей;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2017 год – 308,0 тыс. рублей;                                                  2018 год – 290,0 тыс. рублей;                                                     2019 год – 295,0 тыс. рублей;                                                  2020 год – 300,0 тыс. рубле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6– 2034 годов, уточняются при формировании проекта местного бюджет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. </w:t>
            </w:r>
          </w:p>
        </w:tc>
      </w:tr>
      <w:tr>
        <w:trPr>
          <w:trHeight w:val="52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ланированные Программой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ероприятия по строительству и реконструкции автомобильных дорог общего пользования местного 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 Мероприятия по организации дорожного дви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уровень качества и безопасности транспортного обслуживания на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Мероприятия по ремонту и строительству пешеходных и велосипедных дорож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качество велосипедного и пешеходного передвижения населения</w:t>
            </w:r>
          </w:p>
        </w:tc>
      </w:tr>
      <w:tr>
        <w:trPr>
          <w:trHeight w:val="70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азвитая транспортная инфраструктура, обеспечивающая стабильное развитие;                                                                   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муниципального образования;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нижение к 2034 году доли автомобильных дорог, не отвечающих нормативным требованиям, за счет реконструкции, капитального ремонта и ремонта автомобильных доро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8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комплексного развития транспортной инфраструктуры поселения  </w:t>
      </w:r>
      <w:r>
        <w:rPr>
          <w:rFonts w:cs="Times New Roman" w:ascii="Times New Roman" w:hAnsi="Times New Roman"/>
          <w:sz w:val="28"/>
          <w:szCs w:val="28"/>
        </w:rPr>
        <w:t>- документ, устанавливающий перечень мероприятий по проектированию, строительству, реконструкции объектов транспортной инфраструктуры местного значения поселения, который предусмотрен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 Реализация программы должна обеспечивать сбалансированное, перспективное развитие транспортной инфраструктуры поселения в соответствии с потребностями в строительстве, реконструкции объектов транспортной инфраструктуры местного значения. Обеспечение надежного и устойчивого обслуживания жителей Мари-Малмыжского сельского поселения (в дальнейшем - Поселение) транспортными услугами, снижение износа объектов транспортной инфраструктуры - одна из главных проблем, решение которой необходимо для повышения качества жизни жителей и обеспечения устойчивого развития поселения. Решение проблемы носит комплексный характер, а реализация мероприятий по улучшению качества транспортной инфраструктуры возможна только при взаимодействии органов власти всех уровней, а также концентрации финансовых, технических и научных ресур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зация общества является важнейшей составляющей его развития. Автомобильный транспорт – одна из крупных отраслей экономики города, которая оказывает влияние на все сферы общественного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фактором, определяющим эффективность развития производительных сил, средством удовлетворения экономических и социальных потребностей населения, обеспечения территориальных связей и мобильности общества. Повышение эффективности работы автомобильного транспорта является важнейшей государственной задач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женность дорог общего пользования местного значения Мари-Малмыжского сельского </w:t>
      </w:r>
      <w:r>
        <w:rPr>
          <w:sz w:val="28"/>
          <w:szCs w:val="28"/>
        </w:rPr>
        <w:t>поселения 17,5 км. Также по населенным пунктам поселения проходят дороги районного значения 2 км, в том числе с твердым покрытием 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Style18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оселения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ари-Малмыж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расположено на юге Кировской  области и   на  востоке   Малмыжского района. Граничит с Калининским сельским поселением. 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лимат умеренно-континентальный. Зима (ноябрь-март) умеренно-холодная, многоснежная. Самый холодный месяц – январь. Преобладающая дневная температура  воздуха в наиболее холодный период –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Ночная  -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Юго-западные ветры нередко вызывают оттепели, после которых образуется гололед.  Осадки выпадают в виде снега.          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на (апрель-май)  прохладная с ясной погодой. Осадки в начале сезона выпадают в виде мокрого снега, в конце – в виде дождя.  По ночам до конца  1 декады июня  бывают заморозки. Снежный покров сходит к концу апреля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то (июнь –август)  умеренно-теплое. Самый теплый месяц – июль. Средняя температура воздуха днем  15-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ночью 11-1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С. Осадки выпадают в виде кратковременных дождей ливневого характера с грозой, реже затяжных дожд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ень (сентябрь-октябрь) пасмурная, дождливая. Осадки выпадают в виде затяжных моросящих дождей, в конце сезона  с мокрым снегом. Безморозный период длится 117 дней. В октябре начинаются заморозки, выпадает первый снег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тры в течение года юго-западные и южные, преобладающая скорость 3-5 м/с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льеф местности в основном ровный, пересеченный многочисленными логами и речками, Ландшафт благоприятен для проживания населения, жилищного и промышленного строительства, ведения сельского хозяйства и иных видов хозяйственной деятельност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верхностным водным источником являются реки Малмыжка, Урсик, Буртечка, Иванка, артезианские воды используются для водоснабжения и иных це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еление занимает площадь 81,37 кв.км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16 составила 700 человек.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тивный центр, с. Мари-Малмыж,    расположен в 12 км  от  районного центра  г. Малмыжа и в 66 км от  железнодорожной станции  г. Вятские Поляны. Расстояние до областного центра (г. Киров) - 3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м.      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став  муниципального образования входят 3 населенных пункта: село Мари-Малмыж, деревня Старый Кокуй, деревня Ахпай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 поселения в разные годы представлена в таблице 1.</w:t>
      </w:r>
    </w:p>
    <w:p>
      <w:pPr>
        <w:pStyle w:val="Normal"/>
        <w:ind w:firstLine="851"/>
        <w:jc w:val="right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 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184"/>
        <w:gridCol w:w="2805"/>
      </w:tblGrid>
      <w:tr>
        <w:trPr>
          <w:cantSplit w:val="true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ная структура благоприятна.  По своему составу на 01.01.2016 население распределилось следующим образом: несовершеннолетние дети  – 117 человек,   трудоспособное население  - 397 человек. Пенсионного возраста – 186 человек, что составляет 47%  населения в трудоспособном возрасте или 26,5 % от общей численности населения.   Женское население  преобладает над мужским (364 и 336 соответственно).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м водоснабжения являются артезианские скважины, водоснабжение централизованное. Централизованная система ка</w:t>
        <w:softHyphen/>
        <w:t xml:space="preserve">нализации отсутствует. В жилой индивидуальной застройке имеются надворные туалеты и выгребные ямы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общественных зданий осуществляется от газовой  котельной. Горячее водоснабжение и теплоснабжение других жилых домов осуществляется от индивидуальных источников (дрова, электричество, газ).  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ь жилыми помещениями – 14,7 тыс. кв.м, что составляет 21,0 кв. м на человека. Доля ветхого и аварийного жилья – 15 %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факторов, определяющих перспективы экономического развития муниципального образования и его место в районе и области, является развитие агропромышленного комплекса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отрасли на расчетный период останутся: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величение объемов производства молока, мяса, за счет увеличения  поголовья животных и повышения их проду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строительство животноводческих помещений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становление орошаемых земель, а также их эффективное использование для интенсивного выращивания кормовых культур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рекомендуется развивать виды экономической деятельности, характеризующиеся небольшими капиталовложениями, не критичными к обеспеченности высококвалифицированными, со специальным уклоном, производственными кадрами и минимальным воздействием на окружающую среду (к таким можно отнести, например, ЛПХ, КФХ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ия, которые в совокупности  позволят обеспечить достижение поставленных целей развития поселения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ельского хозяйства и АПК в целом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оциальной инфраструктуры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, региона и муниципальных образований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, учреждения, организации, функционирующие на территории муниципального образования, представлены в таблице 2.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УЧРЕЖДЕНИЯ И ОРГАНИЗАЦИИ, ФУНКЦИОНИРУЮЩИЕ НА ТЕРРИТОРИИ ПОСЕЛЕНИЯ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3323"/>
      </w:tblGrid>
      <w:tr>
        <w:trPr>
          <w:trHeight w:val="54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, учреждения, организ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ри-Малмыжского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Заря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 с. Мари-Малмыж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-Малмыжский ФА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с. Мари-Малмыж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России с. Мари-Малмыж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-Малмыжский СД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 Лапшина Л.А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Максютов В.Л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ентегов Д.Л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люкин А.А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Характеристика существующего состояния транспортной инфраструк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     Состояние транспортной инфраструктур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 поселения является необходимым условием улучшения качества жизни населения в муниципальном образова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транспорт на территории поселения представлен одним видом –  автомобильным. В населенном пункте внешний транспорт не имеет больших объем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транспорт имеет большое значение с точки зрения сообщения поселения с районным и областным центрами и соседними муниципальными образова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нутреннем пассажирском транспорте выделяется частный автомобильны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транспортные предприятия на территории муниципального образования отсутствуют. В муниципальном образовании внутренний общественный транспорт в настоящее время отсутствует. Большинство передвижений в поселении приходится на личный автотранспорт и пешеходные сообщения.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 единственным видом пассажирского транспорта поселения является автобус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  пассажирский автотранспорт  отсутствует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  трудовых передвижений в поселении приходится на личный автотранспорт и пешеходные сообщения. 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автотранспорт хранится в гаражах, расположенных на приусадебных (придомовых) участках жителей, автотранспорт предприятий, учреждений, организаций - в пределах участков указанных юридических лиц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Улично-дорожная сеть в разрезе населенных пунктов и улиц представлена в таблице 3.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ind w:firstLine="851"/>
        <w:rPr/>
      </w:pPr>
      <w:r>
        <w:rPr>
          <w:sz w:val="28"/>
          <w:szCs w:val="28"/>
        </w:rPr>
        <w:t xml:space="preserve">    </w:t>
      </w:r>
      <w:r>
        <w:rPr/>
        <w:t>Улично-дорожная сеть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8"/>
        <w:gridCol w:w="1418"/>
        <w:gridCol w:w="1559"/>
        <w:gridCol w:w="143"/>
        <w:gridCol w:w="407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у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тяженност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ирина проезжей части, м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екты, которые на улице расположен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. Мари-Малмыж</w:t>
            </w:r>
          </w:p>
        </w:tc>
      </w:tr>
      <w:tr>
        <w:trPr>
          <w:trHeight w:val="7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Веселотруд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вильон</w:t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ул. 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кола;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ский сад +почта+администрация с/п +библиоте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овн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К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 магазина                                          </w:t>
            </w:r>
          </w:p>
        </w:tc>
      </w:tr>
      <w:tr>
        <w:trPr>
          <w:trHeight w:val="7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ул. 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Колхо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Пентег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Свет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р. Реч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К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Вя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Кра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Наг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тарый Кокуй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- садово-огородные участки 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газин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Сад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Ахпай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ая застройк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ово-огородные участ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элементов транспортного движения некоторых населенных пунктов является наличие транзитных потоков, проходящих непосредственно через их территорию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ари-Малмыжского сельского поселения </w:t>
      </w:r>
      <w:r>
        <w:rPr>
          <w:bCs/>
          <w:sz w:val="28"/>
          <w:szCs w:val="28"/>
        </w:rPr>
        <w:t xml:space="preserve">велосипедное движение </w:t>
      </w:r>
      <w:r>
        <w:rPr>
          <w:sz w:val="28"/>
          <w:szCs w:val="28"/>
        </w:rPr>
        <w:t>в организованных формах не представлено и отдельной инфраструктуры не имеет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расчетные параметры уличной сети (таблица 4) в пределах сельского населенного пункта и сельского поселения принимаются в соответствии со СП 42.13330.2011 «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Normal"/>
        <w:spacing w:lineRule="auto" w:line="312"/>
        <w:ind w:firstLine="851"/>
        <w:jc w:val="center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Параметры уличной сети в пределах сельского поселения</w:t>
      </w:r>
    </w:p>
    <w:tbl>
      <w:tblPr>
        <w:tblW w:w="9776" w:type="dxa"/>
        <w:jc w:val="center"/>
        <w:tblInd w:w="0" w:type="dxa"/>
        <w:tblLayout w:type="fixed"/>
        <w:tblCellMar>
          <w:top w:w="150" w:type="dxa"/>
          <w:left w:w="75" w:type="dxa"/>
          <w:bottom w:w="150" w:type="dxa"/>
          <w:right w:w="0" w:type="dxa"/>
        </w:tblCellMar>
      </w:tblPr>
      <w:tblGrid>
        <w:gridCol w:w="1838"/>
        <w:gridCol w:w="1781"/>
        <w:gridCol w:w="1950"/>
        <w:gridCol w:w="1780"/>
        <w:gridCol w:w="1010"/>
        <w:gridCol w:w="1417"/>
      </w:tblGrid>
      <w:tr>
        <w:trPr>
          <w:trHeight w:val="14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тегория сельских улиц и доро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назнач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ётная скорость движения, км/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рина полосы движения,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полос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рина пешеходной части тротуара, м</w:t>
            </w:r>
          </w:p>
        </w:tc>
      </w:tr>
      <w:tr>
        <w:trPr>
          <w:trHeight w:val="39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овая доро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ельского поселения с внешними дорогами общей се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ая ул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жилых территорий с общественным центр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– 2,2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в жилой застройк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внутри жилых территорий с главной улицей по направлениям с интенсивным движение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– 1,5</w:t>
            </w:r>
          </w:p>
        </w:tc>
      </w:tr>
      <w:tr>
        <w:trPr>
          <w:trHeight w:val="23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ая</w:t>
            </w:r>
          </w:p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улок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основными жилыми улиц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жилых домов, расположенных в глубине квартала, с улиц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 – 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1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ый проезд, скотопрог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 недостаткам улично-дорож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можно отнести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тсутствует четкая дифференциация улично-дорожной сети по категориям согласно требований СНиП 2.07.01-89*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некоторая часть улично-дорожной сети находится в неудовлетворительном состоянии и не имеет твердого покрытия; </w:t>
      </w:r>
    </w:p>
    <w:p>
      <w:pPr>
        <w:pStyle w:val="Normal"/>
        <w:spacing w:lineRule="auto" w:line="240" w:before="0" w:after="0"/>
        <w:ind w:firstLine="708"/>
        <w:jc w:val="both"/>
        <w:rPr>
          <w:rStyle w:val="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пешеходное движение происходит по проезжим частям улиц, что может приводить к возникновению ДТП на улицах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автодорог, пролегающих по территории муниципального образования, оценивается как удовлетвори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чно-дорожная сеть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  <w:r>
        <w:rPr>
          <w:rFonts w:cs="Times New Roman,Bold" w:ascii="Times New Roman,Bold" w:hAnsi="Times New Roman,Bold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 от уровня развития и состояния сети  внутрипоселковых автомобильных дорог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Проведенный анализ эффективности работ по текущему ремонту и ремонту путем замены верхнего слоя покрытия показывает, что при объеме работ, превышающем 20% от общей площади покрытия, текущий ремонт является неэффективным. Поэтому в Программе предпочтение отдается капитальному ремон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«недоремон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в развитии внутрипоселковых 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задержки завершения перехода на финансирование работ по содержанию, ремонту и капитальному ремонту внутрипоселковых автомобильных дорог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34 году увеличится незначительно.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ие годы ожидается некоторый прирост парка автотранспортных средств лично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                дорожного движения и их обеспеченность финансовыми ресур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евых индикаторов (таблица 5) в результате реализации программы комплексного развития характеризует будущую модель транспортной инфраструктуры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5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индикаторы и показатели Программы 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644"/>
        <w:gridCol w:w="750"/>
        <w:gridCol w:w="807"/>
        <w:gridCol w:w="770"/>
        <w:gridCol w:w="780"/>
        <w:gridCol w:w="770"/>
        <w:gridCol w:w="770"/>
        <w:gridCol w:w="778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49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34</w:t>
            </w:r>
          </w:p>
        </w:tc>
      </w:tr>
      <w:tr>
        <w:trPr>
          <w:trHeight w:val="233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остоянной круглогодичной связи с сетью     автомобильных дорог общего пользования по дорогам с твердым покрыт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пешеходных дорож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велосипедных дорож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дорожно-транспортных происшествий              из-за сопутствующих дорожных услов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транспортного обслуживания на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- сохранение показателей в условиях недофинансирования дорожных рабо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уровня негативного воздействия транспортной инфраструктуры на окружающую среду, безопасность и здоровье населения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компонент выхлопов двигателей внутреннего сгорания (кроме шума)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ется носителями ряда канцерогенных веществ. Недопустимо выращивание здесь овощей, фруктов и скармливание травы животным.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Style18"/>
        <w:ind w:firstLine="708"/>
        <w:jc w:val="both"/>
        <w:rPr/>
      </w:pPr>
      <w:r>
        <w:rPr>
          <w:rStyle w:val="StrongEmphasis"/>
          <w:bCs w:val="false"/>
          <w:color w:val="000000"/>
          <w:sz w:val="27"/>
          <w:szCs w:val="27"/>
        </w:rPr>
        <w:t>2.2.Перспективы развития транспортной инфраструктур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ая ситуация с транспортным спросом населения не предполагает значительных изменений транспортной инфраструктуры по видам транспорта в Мари-Малмыжском сельском поселении. Воздушные перевозки на территории поселения не осуществляются. Водный транспорт на территории поселения не развит. Автомобильный транспорт – важнейшая составная часть инфраструктуры Мари-Малмыжского сельского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увеличивать не планируется. Автомойки, автосервисы, общедоступные АЗС на территории сельского поселения отсутствуют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аражей на сегодняшний день не требуется, так как дома в жилой застройке имеют прилегающие участки, обеспечивающие потребность в местах постоянного хранения индивидуальных легковых автомобилей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Прогноз развития дорожной сети Мари-Малмыж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сохранить существующую сеть автомобильных дорог за счет качественного содержания, осуществления контроля за перевозкой грузов, диагностике технического состояния автомобильных дорог и искусственных сооружений на них, повысить качественные характеристики дорожных покрытий и безопасность дорожного движения за счет проведения целевых мероприятий по ремонту, капитальному ремонту, реконструкции автомобильных дорог, применения новых технологий и материалов, разработки и обновлению проектов организации дорожного движ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Укрупненная оценка принципиальных вариантов развития транспортной инфраструктуры Мари-Малмыж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инципиальных вариантов развития транспортной инфраструктуры Мари-Малмыжского сельского поселения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1 (базовый).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2 (умеренно-оптимистичный). </w:t>
      </w: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3 (экономически обоснованный).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предполагает комплексную реализацию основных мероприятий по развитию улично-дорожной сети в сельском поселении, предполагает рост транспортной инфраструктуры опережающими темпами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Перечень мероприятий (инвестиционных проектов) по проектированию, строительству, реконструкции объектов транспортной инфраструктуры Мари-Малмыжского сельского поселения предлагаемого к реализации варианта развит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Источниками финансирования мероприятий Программы являются средства бюджета Мари-Малмыжского сельского поселения. 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Перечень мероприятий по ремонту дорог по реализации Программы формируется администрацией Мари-Малмыжского сельского поселе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 </w:t>
      </w:r>
      <w:r>
        <w:rPr>
          <w:rFonts w:cs="Times New Roman" w:ascii="Times New Roman" w:hAnsi="Times New Roman"/>
          <w:sz w:val="28"/>
          <w:szCs w:val="28"/>
        </w:rPr>
        <w:t>участок автомобильной доро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ной инфраструктуры по видам транспорт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труктуру транспортной инфраструктуры по видам транспорта не планируе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а общего пользования, созданию транспортно-пересадочных узлов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легкового автомобильного транспорта, включая развитие единого парковочного пространств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полученному прогнозу среднее арифметическое значение плотности улично-дорожной сети с 2016г. до 2034 г. не меняется. Это означает: нет потребности в увеличении плотности улично-дорожной се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по развитию инфраструктуры пешеходного и велосипедного передви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не планирую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сети автомобильных дорог общего пользования местного значения сельского поселен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сети дорог поселения планируются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монту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троительству и реконструкции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 Необходимость и очередность строитель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на территориях нового промышленного и жилищного строительства определяется и осуществляется застройщиком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аспортизации бесхозяйных участков дорог, находящихся на территории сельского поселения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развитию сети автомобильных дорог общего пользования местного значения представлен в Таблице 6  «Объем средств на реализацию Программы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,Bold" w:ascii="Times New Roman,Bold" w:hAnsi="Times New Roman,Bold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6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93"/>
        <w:gridCol w:w="850"/>
        <w:gridCol w:w="851"/>
        <w:gridCol w:w="887"/>
        <w:gridCol w:w="851"/>
        <w:gridCol w:w="850"/>
        <w:gridCol w:w="955"/>
      </w:tblGrid>
      <w:tr>
        <w:trPr>
          <w:trHeight w:val="315" w:hRule="atLeast"/>
        </w:trPr>
        <w:tc>
          <w:tcPr>
            <w:tcW w:w="9453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ем средств на реализацию Программы 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потребности, тыс.руб.</w:t>
            </w:r>
          </w:p>
        </w:tc>
      </w:tr>
      <w:tr>
        <w:trPr>
          <w:trHeight w:val="96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34 годы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321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осуществление комплекса мероприятий по безопасности дорожного движения, решаемых в комплексе с разработкой документации по планировке территор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орожных знаков и указателей на улицах населённых пункто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ремонт, устройство твёрдого покрытия дорог и тротуаров, проектирование и создание велодорожек и веломаршрутов, обустройство парков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, установка новых и ремонт существующих световых объе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муниципального  образования и искусственных сооружений на них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равилах и требованиях в области обеспечения безопасности дорожного 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и установка технических средств организации дорожного движения, в т.ч. проектные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нформационных панно с указанием телефонов спасательных служб и экстренной медицинской помощ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планируется осуществл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выявлению аварийно-опасных участков автомобильных дорог общего пользования местного значения и выработка мер по их устране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установка и замена знаков дорожного движения, мероприятие направлено на снижение количества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вышеперечисленного следует, что на расчетный срок основными мероприятиями развития транспортной инфраструктуры сельского поселения должны стать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вом этапе (2016-2020гг</w:t>
      </w:r>
      <w:r>
        <w:rPr>
          <w:rFonts w:cs="Times New Roman" w:ascii="Times New Roman" w:hAnsi="Times New Roman"/>
          <w:sz w:val="28"/>
          <w:szCs w:val="28"/>
        </w:rPr>
        <w:t xml:space="preserve">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тором этапе (2021-2025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 - проектирование и строительство тротуаров в населенных пунктах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ретьем этапе на перспективу (2026-2034 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всех бесхозяйных участков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и создание велодорожек и веломаршрутов на территории Поселе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новых объектов транспортной инфраструктуры, отвечающих прогнозируемым потребностям предприятий и на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инфраструктуры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5. Нормативное обеспечение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заказчиком Программы  и ответственным за ее реализацию является администрация Мари-Малмыжского сельского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05.04.2013 № 44-ФЗ 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условий, порядка и правил утвержденных федеральными, областными и муниципальными нормативными  правовыми актам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рограммы осуществляется за счет средств бюджета поселения.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. Общий объем финансовых средств, необходимых для реализации мероприятия Программы на расчетный срок составляет </w:t>
      </w:r>
      <w:r>
        <w:rPr>
          <w:rFonts w:cs="Times New Roman" w:ascii="Times New Roman" w:hAnsi="Times New Roman"/>
          <w:sz w:val="28"/>
          <w:szCs w:val="28"/>
        </w:rPr>
        <w:t>464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 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 Критериями оценки эффективности реализации Программы являются степень достижения целевых индикаторов и показателей, установленных Программой, а также степень достижения показателей эффективности, установленных Методико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ежегодно по итогам ее исполнения за отчетный финансовый год и в целом посл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ения ее реализации координатором совместно с ответственным исполнителем и соисполнителя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программы осуществляется с использованием следующих критериев: полнота и эффективность использования средств бюджета на реализацию программы; степень достижения планируемых значений показателе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итоговой оценки эффективности программы за отчетный финансовый год осуществляется в три этапа, раздельно по каждому из критериев оценки эффективности программы: 1-й этап - расчет P1 - оценки эффективности программы по критерию «полнота и эффективность использования средств бюджета на реализацию программы»; 2-й этап - расчет P2 - оценки эффективности программы по критерию «степень достижения планируемых значений показателей программы»; 3-й этап - расчет Pитог - итоговой оценки эффективности програм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оценка эффективности программы (Pитог) не является абсолютным и однозначным показателем эффективност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полнота и эффективность использования средств бюджета на реализацию программы» осуществляется по следующей формуле: P1 = (Vфакт + u) / Vпл * 100%, (1) где: Vфакт - фактический объем бюджетных средств, направленных на реализацию программы за отчетный год; Vпл - плановый объем бюджетных средств на реализацию программы в отчетном году; u - сумма «положительной экономии». К «положительной экономии» относится: экономия средств бюджетов в результате осуществления закупок товаров, работ,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претация оценки эффективности программы по критерию «полнота и эффективность использования средств бюджетов на реализацию программы» осуществляется по следующим критериям: программа выполнена в полном объеме, если P1 = 100%; программа в целом выполнена, если 80% &lt; P1 &lt; 100%; программа не выполнена, если P1 &lt; 80%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степень достижения планируемых значений показателей программы» осуществляется по формуле: P2 = SUM Ki / N, i = 1 (2), где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i - исполнение i планируемого значения показателя программы за отчетный год в процентах; N - число планируемых значений показателей программы. Исполнение по каждому показателю программы за отчетный год осуществляется по формуле: Ki = Пi факт / Пi пл * 100%, (3) где: Пi факт - фактическое значение i показателя за отчетный год; Пi пл - плановое значение i показателя на отчетный год. В случае если фактическое значение показателя превышает плановое более чем в 2 раза, то расчет исполнения по каждому показателю программы за отчетный год осуществляется по формуле: Ki = 100%. (4) В случае если планом установлено значение показателя равное нулю, то при превышении фактического значения показателя плана расчет исполнения по каждому показателю осуществляется по формуле: Ki = 0%. (5 7.8. Интерпретация оценки эффективности программы по критерию «степень достижения планируемых значений показателей программы» осуществляется по следующим критериям: программа перевыполнена, если P2 &gt; 100%; программа выполнена в полном объеме, если 90% &lt; P2 &lt; 100%; программа в целом выполнена, если 75% &lt; P2 &lt; 95% м программа не выполнена, если P2 &lt; 75%. 7.9. Итоговая оценка эффективности программы осуществляется по формуле: Pитог = (P1 + P2) / 2, (6) где: Pитог - итоговая оценка эффективности программы за отчетный год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итоговой оценки эффективности программы осуществляется по следующим критериям: P итог &gt; 100% высокоэффективная; 90% &lt; P итог &lt; 100% эффективная; 75% &lt; P итог &lt; 90% умеренно эффективная; P итог &lt; 75% неэффективна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тоговой оцен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 программы (значение P итог) и вывод о ее эффективности (интерпретация оценки) представляются вместе с годовыми отчетами в управление финансов района в сроки, установленные нормативно-правовыми актами администраци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,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.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. Ведь только в случае успешной реализации обоснованных решений градостроительная политика может быть признана эффективной.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 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 Программы имеют высокое значение для планирования реализации документов территориального планирования.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усилий федеральных органов исполнительной власти, органов исполнительной власти Киров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эффективной конкурентоспособной транспортной системы необходимы 3 основные составляющи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курентоспособные высококачественные транспортные услуги; - высокопроизводительные безопасные u1090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 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 в  целях  развития современной и   эффективной транспортной инфраструктуры     сельского    поселения,     повышения   уровня  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Style13"/>
    <w:qFormat/>
    <w:rPr/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9:00Z</dcterms:created>
  <dc:creator>Владелец</dc:creator>
  <dc:description/>
  <cp:keywords/>
  <dc:language>en-US</dc:language>
  <cp:lastModifiedBy>User</cp:lastModifiedBy>
  <dcterms:modified xsi:type="dcterms:W3CDTF">2016-10-28T12:33:00Z</dcterms:modified>
  <cp:revision>38</cp:revision>
  <dc:subject/>
  <dc:title/>
</cp:coreProperties>
</file>