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1.2019          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сельского поселения от 02.04.2012 № 1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27.07.2010 № 210-ФЗ «Об 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, администрация Мари-Малмыж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естр муниципальных услуг, предоставляемых администрацией муниципального образования Мари-Малмыжское сельское поселение Малмыжского района Кировской области (далее – Реестр), утвержденный постановлением администрации Мари-Малмыжского сельского поселения от 02.04.2012 № 11 «Об утверждении Реестра муниципальных услуг, предоставляемых администрацией Мари-Малмыжского сельского поселения Малмыжского района Кировской области», утвердив Реестр в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531" w:right="56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                                  Н.Н. Чиликов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риложение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УТВЕРЖДЕН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п</w:t>
      </w:r>
      <w:r>
        <w:rPr>
          <w:rFonts w:cs="Times New Roman"/>
          <w:sz w:val="28"/>
          <w:szCs w:val="28"/>
        </w:rPr>
        <w:t>остановлением  администраци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Мари-Малмыжского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        от 10.01.2019  № 2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ЕСТР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ых услуг, предоставляемых администрацией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1"/>
        <w:gridCol w:w="3460"/>
        <w:gridCol w:w="2552"/>
        <w:gridCol w:w="1984"/>
        <w:gridCol w:w="1134"/>
        <w:gridCol w:w="1276"/>
        <w:gridCol w:w="142"/>
        <w:gridCol w:w="1275"/>
        <w:gridCol w:w="2977"/>
      </w:tblGrid>
      <w:tr>
        <w:trPr>
          <w:trHeight w:val="37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Нормативный правовой акт, устанавливающий полномочия органа местного само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едения об отраслевом органе или структурном подразделении администрации сельского поселения, предоставляющим муниципальные услуг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речень услуг, которые являются необходимыми и обязательными для предоставления муниципальной услуги, и включены в перечень, в соответствии с пунктом 3 части 1 статьи 9 Федерального закона от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слуги в соответствии с распоряжением Правительства Российской Федерации от 17.12.2009 № 1993-р и перечня услуг (функций) органов местного самоуправления Российской Федерации, размещаемых в Свободном реестре государственных и муниципальных услуг (функций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змездность оказания усл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едения о нормативном правовом акте, устанавливающем взимание платы с Зая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нятие граждан на учет в качестве нуждающихся в жилых помещениях в муниципальном образовании Мари-Малмыж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ари-Малмыж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ем заявлений, документов, а также постановка  граждан на учет в качестве нуждающихся в жилых помещения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своение адреса объект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ресации, расположенному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 территории муниципального образования Мари-Малмыжское сельское поселение Малмыжского района Кировской области,</w:t>
            </w:r>
          </w:p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или аннулировании его 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дминистрация Мари-Малмыж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во владение и (или) в пользование объектов имущества, включенных в перечень муниципального имуществ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ари-Малмыж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16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9:00Z</dcterms:created>
  <dc:creator/>
  <dc:description/>
  <cp:keywords/>
  <dc:language>en-US</dc:language>
  <cp:lastModifiedBy>User</cp:lastModifiedBy>
  <cp:lastPrinted>2015-01-08T10:55:00Z</cp:lastPrinted>
  <dcterms:modified xsi:type="dcterms:W3CDTF">2019-01-30T07:00:00Z</dcterms:modified>
  <cp:revision>30</cp:revision>
  <dc:subject/>
  <dc:title/>
</cp:coreProperties>
</file>