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.01.2019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от 25.04.2013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 - ФЗ «Об организации предоставления государственных и муниципальных услуг» администрация Мари-Малмыжского сельского поселения ПОСТАНОВЛЯЕТ:</w:t>
      </w:r>
    </w:p>
    <w:p>
      <w:pPr>
        <w:pStyle w:val="Normal"/>
        <w:spacing w:lineRule="auto" w:line="360"/>
        <w:jc w:val="both"/>
        <w:rPr>
          <w:color w:val="313131"/>
          <w:spacing w:val="-5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сельского поселения от 25.04.2013 № 24 «Об утверждении Реестра муниципальных функций, осуществляемых администрацией Мари-Малмыжского сельского поселения», изложив Реестр муниципальных функций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5" w:after="0"/>
        <w:ind w:left="14" w:firstLine="547"/>
        <w:jc w:val="both"/>
        <w:rPr/>
      </w:pPr>
      <w:r>
        <w:rPr>
          <w:spacing w:val="-5"/>
          <w:sz w:val="28"/>
          <w:szCs w:val="28"/>
        </w:rPr>
        <w:t xml:space="preserve">2.  Опубликовать настоящее постановление в Информационном бюллетене </w:t>
      </w:r>
      <w:r>
        <w:rPr>
          <w:spacing w:val="-3"/>
          <w:sz w:val="28"/>
          <w:szCs w:val="28"/>
        </w:rPr>
        <w:t xml:space="preserve">органов местного самоуправления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5" w:after="0"/>
        <w:jc w:val="both"/>
        <w:rPr/>
      </w:pPr>
      <w:r>
        <w:rPr>
          <w:spacing w:val="-3"/>
          <w:sz w:val="28"/>
          <w:szCs w:val="28"/>
        </w:rPr>
        <w:t>Мари-Малмыжское сельское п</w:t>
      </w:r>
      <w:r>
        <w:rPr>
          <w:spacing w:val="-7"/>
          <w:sz w:val="28"/>
          <w:szCs w:val="28"/>
        </w:rPr>
        <w:t>оселение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>3.  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выполнением данно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Мари-Малмыжского сельского поселения</w:t>
      </w:r>
      <w:r>
        <w:rPr>
          <w:sz w:val="28"/>
        </w:rPr>
        <w:t xml:space="preserve">                                      Н.Н. Чилико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01.2019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униципальных функций, осуществляемых администрацией Мари-Малмыж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"/>
        <w:gridCol w:w="5011"/>
        <w:gridCol w:w="2914"/>
        <w:gridCol w:w="2914"/>
        <w:gridCol w:w="2916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униципальной функ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структурного подразделения администрации Мари-Малмыжского сельского поселения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структурном подразделении администрации Мари-Малмыжского сельского поселения, осуществляющем муниципальную функцию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ные сведения, состав которых установлен администрацией Мари-Малмыжского сельского поселения 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жилищный контро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униципальный земельный контроль за использованием земель на территории Мари-Малмыжского сельского поселе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униципальный контроль за  соблюдением правил благоустройства на территории муниципального образования Мари-Малмыжское сельское поселение Малмыжского района Кировской области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об администрации Мари-Малмыжского сельского поселения, утвержденное решением сельской Думы от 11.08.2006 № 6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Мари-Малмыжского сельского поселения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7:00Z</dcterms:created>
  <dc:creator>Manson</dc:creator>
  <dc:description/>
  <cp:keywords/>
  <dc:language>en-US</dc:language>
  <cp:lastModifiedBy>User</cp:lastModifiedBy>
  <cp:lastPrinted>2014-07-28T11:15:00Z</cp:lastPrinted>
  <dcterms:modified xsi:type="dcterms:W3CDTF">2019-01-30T07:01:00Z</dcterms:modified>
  <cp:revision>16</cp:revision>
  <dc:subject/>
  <dc:title/>
</cp:coreProperties>
</file>