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32"/>
          <w:szCs w:val="32"/>
        </w:rPr>
      </w:pPr>
      <w:r>
        <w:rPr>
          <w:rFonts w:eastAsia="A;Arial Unicode MS"/>
          <w:b/>
          <w:sz w:val="32"/>
          <w:szCs w:val="32"/>
        </w:rPr>
        <w:t xml:space="preserve">ПОСТАНОВЛЕНИЕ  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20.12.2018                                                                                                   №  50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rFonts w:eastAsia="A;Arial Unicode MS"/>
          <w:sz w:val="28"/>
          <w:szCs w:val="28"/>
        </w:rPr>
        <w:t>с. Мари-Малмыж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ари-Малмыжского сельского поселения ПОСТАНОВЛЯЕТ: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9 год согласно приложен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>2. Опубликовать постановление в Информационном бюллетене 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3.  Постановление вступает в силу после его официального опубликован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 Контроль за выполнением постановления 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ЖД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ари-Малмы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20.12.2018 №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нарушений обязательных треб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законодательства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Мари-Малмыж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2552"/>
        <w:gridCol w:w="18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ри-Малмыж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ри-Малмыж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официальном сайте администрации  сельского поселения в сети Интернет административного регламента осуществления администрацией Мари-Малмыжского сельского поселения функции по муниципальному земельному контро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ри-Малмыж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ри-Малмыж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Мари-Малмыжского 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ри-Малмыж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Мари-Малмыжского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ри-Малмыж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и размещение на сайте администрации Мари-Малмыжского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ри-Малмыж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Подготовка и размещение на сайте администрации Мари-Малмыжского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ри-Малмыж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Федерального закона от 26 декабря 2008 года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ри-Малмыж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ри-Малмыж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ри-Малмыж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59:00Z</dcterms:created>
  <dc:creator>Manson</dc:creator>
  <dc:description/>
  <cp:keywords/>
  <dc:language>en-US</dc:language>
  <cp:lastModifiedBy>User</cp:lastModifiedBy>
  <cp:lastPrinted>2017-07-07T17:19:00Z</cp:lastPrinted>
  <dcterms:modified xsi:type="dcterms:W3CDTF">2019-03-05T12:16:00Z</dcterms:modified>
  <cp:revision>13</cp:revision>
  <dc:subject/>
  <dc:title>АДМИНИСТРАЦИЯ АРЫКСКОГО СЕЛЬСКОГО ПОСЕЛЕНИЯ МАЛМЫЖСКОГО РАЙОНА КИРОВСКОЙ ОБЛАСТИ</dc:title>
</cp:coreProperties>
</file>