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20.12.2018                                                                                       №  52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A;Arial Unicode MS"/>
          <w:sz w:val="28"/>
          <w:szCs w:val="28"/>
        </w:rPr>
        <w:t>с. Мари-Малмыж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 Мари-Малмыж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ри-Малмыж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ари-Малмыжское сельское поселение на 2019 год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2. Опубликовать постановление в Информационном бюллетене 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3.  Постановление вступает в силу после его официального опубликов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20.12.2018 №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е сельское поселение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Мари-Малмыж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</w:t>
        <w:tab/>
        <w:t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администрации Мари-Малмыжского сельского поселения от 30.05.2014 № 26  «Об утверждении Административного регламента по исполнению муниципальной функции «Осуществление м</w:t>
      </w:r>
      <w:r>
        <w:rPr>
          <w:bCs/>
          <w:sz w:val="28"/>
          <w:szCs w:val="28"/>
        </w:rPr>
        <w:t xml:space="preserve">униципального контроля </w:t>
      </w:r>
      <w:r>
        <w:rPr>
          <w:sz w:val="28"/>
          <w:szCs w:val="28"/>
        </w:rPr>
        <w:t xml:space="preserve">  за сохранностью автомобильных дорог местного значения в границах населенных пунктов Мари-Малмыжского сельского посел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ля целей настоящей Программы используются следующие основные термины и их определе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рганизационной связи с мероприятиями по контрол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Мари-Малмыж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spacing w:lineRule="auto" w:line="360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spacing w:lineRule="auto" w:line="360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Мари-Малмыжского сельского поселения путем активизации профилактической деятельно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.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2.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3.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4.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Мари-Малмыж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ари-Малмыжского 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Мари-Малмыж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ельского поселения Специалист по общим и социальным вопроса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Мари-Малмыж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User</cp:lastModifiedBy>
  <cp:lastPrinted>2017-07-07T17:19:00Z</cp:lastPrinted>
  <dcterms:modified xsi:type="dcterms:W3CDTF">2019-03-05T12:17:00Z</dcterms:modified>
  <cp:revision>8</cp:revision>
  <dc:subject/>
  <dc:title>АДМИНИСТРАЦИЯ АРЫКСКОГО СЕЛЬСКОГО ПОСЕЛЕНИЯ МАЛМЫЖСКОГО РАЙОНА КИРОВСКОЙ ОБЛАСТИ</dc:title>
</cp:coreProperties>
</file>