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АРИ-МАЛМЫЖ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03.2020                                                                                                           № 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Мари-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Мари-Малмыжск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й Думы от 15.04.2016 № 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В соответствии со статьей 24 Устава муниципального образования Мари-Малмыжское сельское поселение Малмыжского района Кировской области Мари-Малмыжская сельская Дума РЕШИЛ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оложение об администрации Мари-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алмыжского сельского поселения Малмыжского района Кировской области, утвержденного решением Мари-Малмыжской сельской Думы от 15.04.2016 № 18 «</w:t>
      </w:r>
      <w:r>
        <w:rPr>
          <w:bCs/>
          <w:color w:val="000000"/>
          <w:sz w:val="28"/>
          <w:szCs w:val="28"/>
        </w:rPr>
        <w:t>Об утверждении Положения об администрации Мари-Малмыжского сельского поселения Малмыжского района Кировской области</w:t>
      </w:r>
      <w:r>
        <w:rPr>
          <w:sz w:val="28"/>
          <w:szCs w:val="28"/>
        </w:rPr>
        <w:t>» (далее – изменения)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данное решение в Информационном бюллетене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рганов местного самоуправления муниципального образования Мари-Малмыжское сельское поселение Малмыжского района Кировской област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после его официального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         Н.Н. Чил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решением Мари-Малмыж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от 27.032020 №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ложение об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и-Малмыж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ункты 7 и 22 раздела 3 считать утратившими силу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ункты 4.2 и 4.3 раздела 4 Положения признать утратившими силу.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одпункт 6 пункта 5.1 раздела 5 Положения изложить в следующей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едакции:</w:t>
      </w:r>
    </w:p>
    <w:p>
      <w:pPr>
        <w:pStyle w:val="Normal"/>
        <w:widowControl w:val="false"/>
        <w:numPr>
          <w:ilvl w:val="0"/>
          <w:numId w:val="0"/>
        </w:numPr>
        <w:overflowPunct w:val="false"/>
        <w:autoSpaceDE w:val="false"/>
        <w:spacing w:lineRule="auto" w:line="36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6) участвует в разработке проекта бюджета поселения, проекта стратегии социально-экономического развития поселения, а также отчетов об их исполнении;»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____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spacing w:lineRule="auto" w:line="360"/>
        <w:ind w:left="0" w:firstLine="72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531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A75E2E"/>
      <w:u w:val="single" w:color="000000"/>
      <w:lang w:val="ru-RU" w:bidi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2">
    <w:name w:val="Заголовок №2"/>
    <w:basedOn w:val="Standard"/>
    <w:qFormat/>
    <w:pPr>
      <w:shd w:fill="FFFFFF" w:val="clear"/>
      <w:spacing w:lineRule="atLeast" w:line="240" w:before="1560" w:after="60"/>
      <w:ind w:firstLine="720"/>
      <w:jc w:val="both"/>
    </w:pPr>
    <w:rPr>
      <w:rFonts w:cs="Times New Roman"/>
      <w:b/>
      <w:bCs/>
      <w:color w:val="000000"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48:00Z</dcterms:created>
  <dc:creator>Home</dc:creator>
  <dc:description/>
  <cp:keywords/>
  <dc:language>en-US</dc:language>
  <cp:lastModifiedBy>User</cp:lastModifiedBy>
  <cp:lastPrinted>2020-03-26T15:37:00Z</cp:lastPrinted>
  <dcterms:modified xsi:type="dcterms:W3CDTF">2020-04-03T09:39:00Z</dcterms:modified>
  <cp:revision>64</cp:revision>
  <dc:subject/>
  <dc:title/>
</cp:coreProperties>
</file>