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____________                                                                              </w:t>
      </w:r>
      <w:r>
        <w:rPr>
          <w:bCs/>
          <w:sz w:val="28"/>
          <w:szCs w:val="28"/>
          <w:u w:val="single"/>
        </w:rPr>
        <w:t>_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Мари-Малмыж</w:t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бюджета Мари-Малмыжского сельского поселения на 2023 год и плановый период 2024-2025 годов </w:t>
      </w:r>
    </w:p>
    <w:p>
      <w:pPr>
        <w:pStyle w:val="Normal"/>
        <w:ind w:righ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Мари-Малмыжской сельской Думы от 14.11.2017 № 18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</w:rPr>
        <w:t>, администрация Мари-Малмыж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 Порядок составления и ведения сводной бюджетной росписи бюджета Мари-Малмыжского сельского поселения на 2023 год и плановый период 2024-2025 годов.</w:t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и-Малмыжского сельского поселения    Н.Н.Чилик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__________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составления и ведения сводной бюджетной росписи бюджета Мари-Малмыжского сельского поселения на 2023 год и плановый период 2024-2025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Мари-Малмыжской сельской Думы  от  </w:t>
      </w:r>
      <w:r>
        <w:rPr>
          <w:sz w:val="28"/>
          <w:szCs w:val="28"/>
        </w:rPr>
        <w:t>14.11.2017 № 18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</w:rPr>
        <w:t xml:space="preserve">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росписи и ЛБО осуществляется ведущим специалистом, бухгалтером-финансистом администрации Мари-Малмыжского сельского поселения (далее -  специалист) в программном комплексе «Бюджет – СМАРТ», являющимся составной частью автоматизированной системы управления бюджетным процессом Мари-Малмыжского сельского поселения (далее – ПК «Бюджет – СМАРТ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Мари-Малмыж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Мари-Малмыж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Мари-Малмыж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Мари-Малмыжского сельского поселения (далее – администраци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 декабря вносит ее на утверждение главе администрации 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Мари-Малмыжского сельского поселения о бюджете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ют обоснованность распределения ЛБО до 29декабря. При наличии замечаний по результатам анализа, проведенного специалистом, предложения подлежат корректировке ГРБС до  30 декабр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ЛБО утверждаются главой администрации в рамках его исключительных полномочий не позднее 29 декабря.</w:t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си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B050"/>
          <w:sz w:val="28"/>
        </w:rPr>
      </w:pPr>
      <w:r>
        <w:rPr>
          <w:b/>
          <w:color w:val="000000"/>
          <w:sz w:val="28"/>
          <w:szCs w:val="28"/>
        </w:rPr>
        <w:t>Доведение показателей сводной росписи и ЛБО до ГРБС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8 декабря, доводятся специалистом: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3 к настоящему Порядку;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4 настоящему Порядку.</w:t>
      </w:r>
    </w:p>
    <w:p>
      <w:pPr>
        <w:pStyle w:val="Normal"/>
        <w:spacing w:lineRule="auto" w:line="360"/>
        <w:jc w:val="both"/>
        <w:rPr>
          <w:b/>
          <w:b/>
          <w:color w:val="00B050"/>
        </w:rPr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5 к настоящему Порядку на бумажном носител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ind w:left="1425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Мари-Малмыжской сельской Думы  о внесении изменений в решение о  бюджете поселения (далее – решение о поправк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6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7 к настоящему Порядку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</w:rPr>
        <w:tab/>
        <w:t>5.3.3. Специалист на основании представленных и проанализированных    предложений  ГРБС, формирует изменения ЛБО по форме согласно приложению №8 (№ 9)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текущего финансового года прекращают свое действие 31декабр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12:00Z</dcterms:created>
  <dc:creator>user</dc:creator>
  <dc:description/>
  <cp:keywords/>
  <dc:language>en-US</dc:language>
  <cp:lastModifiedBy>Owner</cp:lastModifiedBy>
  <cp:lastPrinted>2016-08-12T14:53:00Z</cp:lastPrinted>
  <dcterms:modified xsi:type="dcterms:W3CDTF">2022-11-14T07:28:00Z</dcterms:modified>
  <cp:revision>9</cp:revision>
  <dc:subject/>
  <dc:title>Утверждаю:  Начальник финансового управления</dc:title>
</cp:coreProperties>
</file>