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.10.2019                 </w:t>
        <w:tab/>
        <w:tab/>
        <w:tab/>
        <w:tab/>
        <w:tab/>
        <w:tab/>
        <w:tab/>
        <w:t>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Мари-Малмыжского сельского поселения на 2020 год и на период до 2022 года и внесения проек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Мари-Малмыж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добрить прогноз социально-экономического развития Мари-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сельского поселения на 2020 год и на период до 2022 года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 Внести проект бюджета муниципального образования Мари-Малмыжское сельское поселение Малмыжского района Кировской области на 2020 год на рассмотрение в сельскую Ду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Н.Н.Чи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Мари-Малмыж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ab/>
        <w:t xml:space="preserve">       от 31.10.2019 № 4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 социально-экономического развития</w:t>
      </w:r>
    </w:p>
    <w:p>
      <w:pPr>
        <w:pStyle w:val="Normal"/>
        <w:jc w:val="center"/>
        <w:rPr/>
      </w:pPr>
      <w:r>
        <w:rPr/>
        <w:t>Мари-Малмыжского сельского поселения на 2020-2022 годы</w:t>
      </w:r>
    </w:p>
    <w:p>
      <w:pPr>
        <w:pStyle w:val="Normal"/>
        <w:rPr/>
      </w:pPr>
      <w:r>
        <w:rPr/>
      </w:r>
    </w:p>
    <w:tbl>
      <w:tblPr>
        <w:tblW w:w="12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559"/>
        <w:gridCol w:w="1701"/>
        <w:gridCol w:w="1418"/>
        <w:gridCol w:w="177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возрасте от 0-17 лет включительно 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1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2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Мари-Малмыжского сельского поселения на 2020 год и плановый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ноз социально-экономического развития Мари-Малмыжского сельского поселения на 2020 год и плановый  период до 2022 года разработан на основе анализа развития ООО «Заря», личных подворий, потребительского рынка за предшествующий период с учетом имеющегося потенциала и возмо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Мари-Малмыжского сельского поселения входят три населенных пун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прогнозу в 2022 году ожидаемая численность постоянного населения в Мари-Малмыжском сельском поселении составит 4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и уменьшится по сравнению с 2018 годом на 57 человек, или на 11,9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кономически активное население в 2022 году составит 125 человек, или 26% от численности постоянного насел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Уровень зарегистрированной безработицы по прогнозу в  2022 году сложится в пределах 0,2 %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В целом Мари-Малмыжское сельское поселение обладает значительным экономическим потенциалом. Ведущей отраслью является сельское хозяй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ельское хозяйство рассматривается как сложная многофункциональная система, выполняющая демографическую, трудоресурсную, экологическую, природоохранную функции в развитии Мари-Малмыжского сельского поселения. Важнейшим видом сельскохозяйственной продукции в растениеводстве является производство зерна. В животноводстве в настоящее время занимаются разведением племенных бычков мясного направления. К 2022 году планируется увеличение поголовья скота и производства мяс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чительную долю занимает также торговл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задачи, стоящие перед органами местного самоуправления на 2020 год и плановый период до 2022 г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бочих мес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бизнес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услуг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pacing w:val="-16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">
    <w:name w:val="Font Style12"/>
    <w:basedOn w:val="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2"/>
    <w:qFormat/>
    <w:rPr>
      <w:rFonts w:ascii="Times New Roman" w:hAnsi="Times New Roman" w:cs="Times New Roman"/>
      <w:i/>
      <w:iCs/>
      <w:sz w:val="50"/>
      <w:szCs w:val="50"/>
    </w:rPr>
  </w:style>
  <w:style w:type="character" w:styleId="FontStyle14">
    <w:name w:val="Font Style14"/>
    <w:basedOn w:val="2"/>
    <w:qFormat/>
    <w:rPr>
      <w:rFonts w:ascii="Times New Roman" w:hAnsi="Times New Roman" w:cs="Times New Roman"/>
      <w:b/>
      <w:bCs/>
      <w:sz w:val="8"/>
      <w:szCs w:val="8"/>
    </w:rPr>
  </w:style>
  <w:style w:type="character" w:styleId="Style10">
    <w:name w:val="Основной текст_"/>
    <w:basedOn w:val="2"/>
    <w:qFormat/>
    <w:rPr>
      <w:sz w:val="21"/>
      <w:szCs w:val="21"/>
      <w:shd w:fill="FFFFFF" w:val="clear"/>
    </w:rPr>
  </w:style>
  <w:style w:type="character" w:styleId="Style11">
    <w:name w:val="Подпись к таблице_"/>
    <w:basedOn w:val="2"/>
    <w:qFormat/>
    <w:rPr>
      <w:sz w:val="21"/>
      <w:szCs w:val="21"/>
      <w:shd w:fill="FFFFFF" w:val="clear"/>
    </w:rPr>
  </w:style>
  <w:style w:type="character" w:styleId="11">
    <w:name w:val="Основной текст1"/>
    <w:basedOn w:val="Style10"/>
    <w:qFormat/>
    <w:rPr/>
  </w:style>
  <w:style w:type="character" w:styleId="21">
    <w:name w:val="Основной текст (2)_"/>
    <w:basedOn w:val="2"/>
    <w:qFormat/>
    <w:rPr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autoSpaceDE w:val="false"/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exact" w:line="254"/>
      <w:jc w:val="center"/>
    </w:pPr>
    <w:rPr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 w:before="360" w:after="0"/>
    </w:pPr>
    <w:rPr>
      <w:sz w:val="9"/>
      <w:szCs w:val="9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0:00Z</dcterms:created>
  <dc:creator>User</dc:creator>
  <dc:description/>
  <cp:keywords/>
  <dc:language>en-US</dc:language>
  <cp:lastModifiedBy>User</cp:lastModifiedBy>
  <cp:lastPrinted>2012-12-12T09:41:00Z</cp:lastPrinted>
  <dcterms:modified xsi:type="dcterms:W3CDTF">2019-11-07T12:32:00Z</dcterms:modified>
  <cp:revision>19</cp:revision>
  <dc:subject/>
  <dc:title>                                                                              УТВЕРЖДЕНА</dc:title>
</cp:coreProperties>
</file>