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РИ-МАЛМЫ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ЛМЫЖСКОГО  РАЙОНА  КИРОВСКОЙ 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.03.2015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Мари-Малмыж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47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ликвидации муниципального казенного учреждения культуры</w:t>
      </w:r>
    </w:p>
    <w:p>
      <w:pPr>
        <w:pStyle w:val="Normal"/>
        <w:shd w:fill="FFFFFF" w:val="clear"/>
        <w:spacing w:lineRule="exact" w:line="322"/>
        <w:ind w:left="247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47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/>
      </w:pPr>
      <w:r>
        <w:rPr>
          <w:color w:val="000000"/>
          <w:spacing w:val="18"/>
          <w:sz w:val="28"/>
          <w:szCs w:val="28"/>
        </w:rPr>
        <w:t xml:space="preserve">В соответствии с Гражданским Кодексом Российской Федерации, постановлением Мари-Малмыжского сельского поселения от 27.06.2011 № 20 «Об утверждении Порядка принятия решения о создании, реорганизации, изменении типа и ликвидации муниципальных учреждений, а также утверждения уставов муниципальных учреждений и внесении в них изменений» администрация Мари-Малмыжского сельского поселения </w:t>
      </w:r>
      <w:r>
        <w:rPr>
          <w:color w:val="000000"/>
          <w:spacing w:val="-2"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 Ликвидировать муниципальное казенное учреждение культуры  Мари-Малмыжский сельский дом куль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 Назначить ликвидатором Клюкину Татьяну Алексеевну, исполняющую обязанности директора муниципального казенного учреждения культуры Мари-Малмыжский сельский дом куль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. Утвердить состав ликвидационной комиссии, согласно приложе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. Рекомендовать ликвидатору в течение трех дней со дня вступления в силу настоящего постановления направить в Межрайонную ИФНС России №4 по Кировской области уведомление о принятии решения о ликвидации учреждения и формировании ликвидационной коми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. Ликвидационной комиссии осуществить юридически значимые действия по осуществлению ликвидации Учрежде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.1. опубликовать в «Вестнике государственной регистрации» извещение о ликвидации муниципального казенного учреждения культуры Мари-Малмыжский сельский дом культуры, о порядке и сроках заявления требований кредиторам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.2. принять меры к выявлению кредиторов и получению дебиторской задолженности, а также направить письменные извещения кредиторам о ликвидации муниципального казенного учреждения культуры Мари-Малмыжский сельский дом культур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.3. по истечении двухмесячного срока со дня опубликования в печати извещения о ликвидации муниципального казенного учреждения культуры  Мари-Малмыжский сельский дом культур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.3.1. подготовить промежуточный ликвидационный баланс в соответствии с требованиями статьи 63 Гражданского кодекса Российской Федерац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.3.2. предоставить на утверждение в администрацию муниципального образования Мари-Малмыжское сельское поселение Малмыжского района промежуточный ликвидационный балан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.4. После завершения расчетов с кредиторам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.4.1. подготовить и предоставить на согласование в администрацию муниципального образования Мари-Малмыжское сельское поселение Малмыжского района ликвидационный баланс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.4.2. передать администрации муниципального образования Мари-Малмыжское сельское поселение Малмыжского района печати и штампы муниципального казенного учреждения культуры Мари-Малмыжский сельский дом культур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.4.3. уведомить Межрайонную ИФНС России № 4 по Кировской области о завершении процесса ликвидаци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5.4.4. предоставить необходимые документы в Межрайонную ИФНС России № 4 по Кировской области для внесения в единый государственный реестр юридических лиц записи о прекращении деятельности муниципального казенного учреждения культуры Мари-Малмыжский сельский дом куль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6. Ликвидатору предоставить в администрацию муниципального образования Мари-Малмыжское сельское поселение Малмыжского района свидетельство о внесении в единый государственный реестр юридических лиц записи о прекращении деятельности муниципального казенного учреждения культуры Мари-Малмыжский сельский дом культуры в трехдневный срок после его полу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7. Исполняющему обязанности директора муниципального казенного учреждения культуры Мари-Малмыжский сельский дом культуры  Клюкиной Татьяне Алексеевне предупредить работников муниципального казенного учреждения культуры Мари-Малмыжский сельский дом культуры об увольнении в связи с ликвидацией муниципального казенного учреждения культуры Мари-Малмыжский сельский дом куль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8. После завершения ликвидации муниципального казенного учреждения культуры Мари-Малмыжский сельский дом культуры внести соответствующие изменения в реестр муниципальной собственности Мари-Малмыжского сельского пос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9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Мари-Малмыжского сельского поселения                                 Н.Н. Чиликов</w:t>
      </w:r>
      <w:r>
        <w:br w:type="page"/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ари-Малмыжского сельского поселения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т 02.03.2015 № 7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иквидационной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ЮКИНА</w:t>
        <w:tab/>
        <w:tab/>
        <w:tab/>
        <w:tab/>
        <w:t xml:space="preserve">Председатель ликвидацио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тьяна Алексеевна</w:t>
        <w:tab/>
        <w:tab/>
        <w:tab/>
        <w:t>комиссии, директор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казенного учреждения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Мари-Малмыжский сельский дом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ы ликвидацио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ЛИКОВ</w:t>
        <w:tab/>
        <w:tab/>
        <w:tab/>
        <w:tab/>
        <w:t xml:space="preserve">          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й Николаевич</w:t>
        <w:tab/>
        <w:tab/>
        <w:t xml:space="preserve">          Мари-Малмы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КАШОВА                                       Специалист администрации Мар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етлана Юрьевна </w:t>
        <w:tab/>
        <w:t xml:space="preserve">                     Малмыжского сельского поселе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бухгалтер-финанси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НСКИХ                                         Специалист администрации Мар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тьяна Витальевна</w:t>
        <w:tab/>
        <w:tab/>
        <w:t xml:space="preserve">           Малмы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basedOn w:val="1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7:20:00Z</dcterms:created>
  <dc:creator>Manson</dc:creator>
  <dc:description/>
  <cp:keywords/>
  <dc:language>en-US</dc:language>
  <cp:lastModifiedBy>User</cp:lastModifiedBy>
  <cp:lastPrinted>2015-03-04T10:52:00Z</cp:lastPrinted>
  <dcterms:modified xsi:type="dcterms:W3CDTF">2015-03-19T08:12:00Z</dcterms:modified>
  <cp:revision>3</cp:revision>
  <dc:subject/>
  <dc:title/>
</cp:coreProperties>
</file>