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РЕЕСТР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мущества, находящегося в муниципальной собственно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ари-Малмыж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171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080"/>
        <w:gridCol w:w="1032"/>
        <w:gridCol w:w="1417"/>
        <w:gridCol w:w="992"/>
        <w:gridCol w:w="2268"/>
        <w:gridCol w:w="2977"/>
        <w:gridCol w:w="851"/>
        <w:gridCol w:w="11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 и его местонахож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естров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вв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ксплу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ов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арактеристика (этажност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техпаспорта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я каких целей, кадастровый номер), протяженность (к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нес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ес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ме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имущества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ельского Дома Культуры с.Мари-Малмы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кольная, д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982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этажно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о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аспорта нет, для культурны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15.05.2015 № 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но с обременением дог.ар. № 02 от 12.01.2006 и дог.ар. № 08 от 27.02.20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азна</w:t>
            </w:r>
          </w:p>
        </w:tc>
      </w:tr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 «Воину- освободителю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, 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6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ое воспит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сельской Думы от 15.05.2015 № 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мориальная дос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Ст.Коку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6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ое воспит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сельской Думы от 15.05.2015 № 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павшим воин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хпай, 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ое воспит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сельской Думы от 15.05.2015 № 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г. Малмыж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городная д.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5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15.05.2015 № 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здание бывшего ФАП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сельского поселения от 31.10.2017 № 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е с. Мари-Малмы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7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0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2.05.2018 № 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ланс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т с. Мари-Малмыж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ер. Речно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8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2.05.2018 № 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ланс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мост с. Мари-Малмыж по ул. Веселотрудск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9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2.05.2018 № 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ланс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мост с. Мари-Малмы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. Веселотрудск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2.05.2018 № 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ланс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 д. Ахпай по ул. Центральн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1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2.05.2018 № 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ланс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2.04.2013 № 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.Коку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3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2.04.2013 № 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хпа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4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2.04.2013 № 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сновные сред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компьюте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, ул.Школьная, д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, ул.Школьная, д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, ул.Школьная, д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цент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, ул.Школьная, д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цент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, ул.Школьная, д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, ул.Школьная, д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, ул.Школьная, д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 ул.Школьная, д.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 ул.Школьная, д.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помп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 ул.Школьная, д. 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4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 ул.Школьная, д. 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5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ированное рабочее мест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 ул.Школьная, д.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 приеме-передаче объекта основных средств № 33 от 16.10.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ое устрой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 ул.Школьная, д.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 приеме-передаче объекта основных средств № 34 от 16.10.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в т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 ул.Школьная, д. 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8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 приеме-передаче объекта основных средств № 59 от 25.04.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МФУ в т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 ул.Школьная, д. 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9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 приеме-передаче объекта основных средств № 59 от 25.04.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бух-ру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ки-передачи основных средств № 1 от 30.04.2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ый принтер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1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8,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ки-передачи основных средств № 3 от 16.12.2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уличного освещ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3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ки-передачи основных средств № 4 от 31.10.2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3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ки-передачи основных средств № 1 от 20.04.2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4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ки-передачи основных средств № 1 от29.08.2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ектор уличного освещ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5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ки-передачи основных средств № 1 от02.03.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ектор уличного освещ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 приемки-передачи основных средств № 3 от 29.06.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триммер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7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ки-передачи основных средств № 4 от 31.07.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го назначения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8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148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го назначения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9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148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000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го назначения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148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го назначения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1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148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го назначения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148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го назначения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3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148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го назначения, для сельскохозяйственного производства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4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148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го назначения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5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148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го назначения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148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го назначения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7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892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го назначения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8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7636,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го назначения, для сельскохозяйственного производства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9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6693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го назначения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29,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4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40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1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00101:12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00302:25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3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1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00202:2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4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5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00302:16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5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00302:31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51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00201:14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7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00203:29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8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8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00203:29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9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5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00302:16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7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00202:19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1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00203:22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хозяйственного назначения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148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хозяйственного назначения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3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148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хозяйственного назначения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4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892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хозяйственного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я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5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2231,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хозяйственного назначе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3041,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хозяйственного назначения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7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3041,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хозяйственного назначения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8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1487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531" w:right="567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 Unicode M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09:00Z</dcterms:created>
  <dc:creator>user</dc:creator>
  <dc:description/>
  <cp:keywords/>
  <dc:language>en-US</dc:language>
  <cp:lastModifiedBy>Пользователь Windows</cp:lastModifiedBy>
  <cp:lastPrinted>2015-04-28T08:54:00Z</cp:lastPrinted>
  <dcterms:modified xsi:type="dcterms:W3CDTF">2019-04-04T12:06:00Z</dcterms:modified>
  <cp:revision>8</cp:revision>
  <dc:subject/>
  <dc:title/>
</cp:coreProperties>
</file>