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6  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ельского поселения от 02.04.2012 № 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7.07.2010 № 210-ФЗ «Об 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ри-Малмыж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естр 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 (далее – Реестр), утвержденный постановлением администрации Мари-Малмыжского сельского поселения от 02.04.2012 № 11 «Об утверждении Реестра муниципальных услуг, предоставляемых администрацией Мари-Малмыжского сельского поселения Малмыжского района Кировской области», утвердив Реестр 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 Н.Н. Чиликов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Приложение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УТВЕРЖДЕН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>п</w:t>
      </w:r>
      <w:r>
        <w:rPr>
          <w:rFonts w:cs="Times New Roman"/>
        </w:rPr>
        <w:t>остановлением  администрации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  <w:tab/>
        <w:t xml:space="preserve">                          сельского поселения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  <w:tab/>
        <w:t xml:space="preserve">                          от 26.01.2016 № 2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ЕСТР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1"/>
        <w:gridCol w:w="3177"/>
        <w:gridCol w:w="2835"/>
        <w:gridCol w:w="2126"/>
        <w:gridCol w:w="992"/>
        <w:gridCol w:w="1276"/>
        <w:gridCol w:w="1405"/>
        <w:gridCol w:w="2989"/>
      </w:tblGrid>
      <w:tr>
        <w:trPr>
          <w:trHeight w:val="37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ормативный правовой акт, устанавливающий полномочия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едения об отраслевом органе или структурном подразделении администрации сельского поселения, предоставляющим муниципальные услуги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/>
            </w:pPr>
            <w:r>
              <w:rPr>
                <w:rFonts w:cs="Times New Roman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 в соответствии с распоряжением Правительства Российской Федерации от 17.12.2009 № 1993-р и перечня услуг (функций) органов местного самоуправления Российской Федерации, размещаемых в Свободном реестре государственных и муниципальных услуг (функци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змездность оказания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едения о нормативном правовом акте, устанавливающем взимание платы с Заявител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pacing w:lineRule="exact" w:line="320"/>
              <w:jc w:val="both"/>
              <w:rPr/>
            </w:pPr>
            <w:r>
              <w:rPr>
                <w:rFonts w:eastAsia="Calibri" w:cs="Calibri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своение адреса объект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ресации, расположенному</w:t>
            </w:r>
          </w:p>
          <w:p>
            <w:pPr>
              <w:pStyle w:val="ConsPlusTitle"/>
              <w:widowControl/>
              <w:spacing w:lineRule="exact" w:line="3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территории муниципального образования Мари-Малмыжское сельское поселение Малмыжского района Кировской области,</w:t>
            </w:r>
          </w:p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ли аннулировании его 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из реестра имущества муниципальной собственности Мари-Малмыжского сельского поселения Малмыжского района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</w:tr>
    </w:tbl>
    <w:p>
      <w:pPr>
        <w:pStyle w:val="Normal"/>
        <w:tabs>
          <w:tab w:val="clear" w:pos="709"/>
          <w:tab w:val="left" w:pos="91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9:00Z</dcterms:created>
  <dc:creator/>
  <dc:description/>
  <cp:keywords/>
  <dc:language>en-US</dc:language>
  <cp:lastModifiedBy>User</cp:lastModifiedBy>
  <cp:lastPrinted>2015-01-08T10:55:00Z</cp:lastPrinted>
  <dcterms:modified xsi:type="dcterms:W3CDTF">2016-02-09T05:42:00Z</dcterms:modified>
  <cp:revision>23</cp:revision>
  <dc:subject/>
  <dc:title/>
</cp:coreProperties>
</file>