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14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сельского поселения от 02.04.2012 № 1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27.07.2010 № 210-ФЗ «Об 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, администрация Мари-Малмыж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естр муниципальных услуг, предоставляемых администрацией муниципального образования Мари-Малмыжское сельское поселение Малмыжского района Кировской области, утвержденный постановлением администрации Мари-Малмыжского сельского поселения от 02.04.2012 № 11 «Об утверждении реестра муниципальных услуг, предоставляемых администрацией Мари-Малмыжского сельского поселения Малмыжского района Кировской области», утвердив реестр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                                       Н.Н. Чил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56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Приложение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УТВЕРЖДЕН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постановление администрации</w:t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</w:rPr>
      </w:pPr>
      <w:r>
        <w:rPr>
          <w:rFonts w:cs="Times New Roman"/>
        </w:rPr>
        <w:tab/>
        <w:t xml:space="preserve">                          сельского поселения</w:t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</w:rPr>
      </w:pPr>
      <w:r>
        <w:rPr>
          <w:rFonts w:cs="Times New Roman"/>
        </w:rPr>
        <w:tab/>
        <w:t xml:space="preserve">                          от 12.03.2014 № 8</w:t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ЕЕСТР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</w:rPr>
      </w:pPr>
      <w:r>
        <w:rPr>
          <w:rFonts w:cs="Times New Roman"/>
          <w:b/>
          <w:bCs/>
        </w:rPr>
        <w:t>муниципальных услуг, предоставляемых администрацией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1"/>
        <w:gridCol w:w="3177"/>
        <w:gridCol w:w="2835"/>
        <w:gridCol w:w="2126"/>
        <w:gridCol w:w="992"/>
        <w:gridCol w:w="1276"/>
        <w:gridCol w:w="1405"/>
        <w:gridCol w:w="2989"/>
      </w:tblGrid>
      <w:tr>
        <w:trPr>
          <w:trHeight w:val="37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ормативный правовой акт, устанавливающий полномочия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едения об отраслевом органе или структурном подразделении администрации сельского поселения, предоставляющим муниципальные услуги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чень услуг, которые являются необходимыми и обязательными для предоставления муниципальной услуги, и включены в перечень, в соответствии с пунктом 3 части 1 статьи 9 Федерального закона от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слуги в соответствии с распоряжением Правительства Российской Федерации от 17.12.2009 № 1993-р и перечня услуг (функций) органов местного самоуправления Российской Федерации, размещаемых в Свободном реестре государственных и муниципальных услуг (функций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змездность оказания услу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едения о нормативном правовом акте, устанавливающем взимание платы с Заявителя</w:t>
            </w:r>
          </w:p>
          <w:p>
            <w:pPr>
              <w:pStyle w:val="Normal"/>
              <w:tabs>
                <w:tab w:val="clear" w:pos="709"/>
                <w:tab w:val="left" w:pos="916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ыдача выписки из похозяйственной книги в муниципальном образовании Мари-Малмыж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ыдача выписки из похозяйственной книги в муниципальном образовании Мари-Малмыжское сельское посел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нятие граждан на учет в качестве нуждающихся в жилых помещениях в муниципальном образовании Мари-Малмыж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нятие граждан на учет в качестве нуждающихся в жилых помещениях в муниципальном образовании Мари-Малмыжское сельское посел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знание граждан, проживающих на территории муниципального образования, малоимущими и постановка малоимущих граждан на учет в качестве нуждающихся в улучшении жилищны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знание граждан, проживающих на территории муниципального образования, малоимущими и постановка малоимущих граждан на учет в качестве нуждающихся в улучшении жилищных услови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своение (уточнение) адресов и нумерации объектов недвижимости, расположенных на территории Мари-Малмыж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исвоение (уточнение) адресов и нумерации объектов недвижимости, расположенных на территории Мари-Малмыжского сельского посел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объектов недвижимости, находящихся в собственности муниципального образования Мари-Малмыжское сельское поселение Малмыжского района Кировской области,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объектов недвижимости, находящихся в собственности муниципального образования Мари-Малмыжское сельское поселение Малмыжского района Кировской области, в аренду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ов администрации Мари-Малмыжского сельского поселения, прекратившим свою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ов администрации Мари-Малмыжского сельского поселения, прекратившим свою деятельност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несение по заявлению физических и юридических лиц изменений в правила землепользования и застройки муниципального образования с проведением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1.08.2006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несение по заявлению физических и юридических лиц изменений в правила землепользования и застройки муниципального образования с проведением публичных слушаний</w:t>
            </w:r>
          </w:p>
        </w:tc>
      </w:tr>
    </w:tbl>
    <w:p>
      <w:pPr>
        <w:pStyle w:val="Normal"/>
        <w:tabs>
          <w:tab w:val="clear" w:pos="709"/>
          <w:tab w:val="left" w:pos="91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5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_________________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9:00Z</dcterms:created>
  <dc:creator/>
  <dc:description/>
  <cp:keywords/>
  <dc:language>en-US</dc:language>
  <cp:lastModifiedBy>User</cp:lastModifiedBy>
  <dcterms:modified xsi:type="dcterms:W3CDTF">2014-12-01T07:06:00Z</dcterms:modified>
  <cp:revision>7</cp:revision>
  <dc:subject/>
  <dc:title/>
</cp:coreProperties>
</file>