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РИ-МАЛМЫ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ЛМЫЖСКОГО  РАЙОНА  КИРОВСКОЙ  ОБЛА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.05.201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Мари-Малмыж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сельского поселения от 25.04.2013 №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и законами от 06.10.2003 № 131-ФЗ «Об общих принципах организации местного самоуправления в Российской Федерации» и от 27.07.2010 № 210 - ФЗ «Об организации предоставления государственных и муниципальных услуг» администрация Мари-Малмыжского сельского поселения ПОСТАНОВЛЯЕТ:</w:t>
      </w:r>
    </w:p>
    <w:p>
      <w:pPr>
        <w:pStyle w:val="Normal"/>
        <w:jc w:val="both"/>
        <w:rPr>
          <w:color w:val="313131"/>
          <w:spacing w:val="-5"/>
          <w:sz w:val="29"/>
          <w:szCs w:val="29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нести изменения в постановление администрации сельского поселения от 25.04.2013 № 24 « Об утверждении Реестра муниципальных функций, осуществляемых администрацией Мари-Малмыжского сельского поселения», изложив Реестр муниципальных функций в новой редакции согласно приложению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17" w:before="5" w:after="0"/>
        <w:ind w:left="14" w:firstLine="547"/>
        <w:jc w:val="both"/>
        <w:rPr/>
      </w:pPr>
      <w:r>
        <w:rPr>
          <w:spacing w:val="-5"/>
          <w:sz w:val="28"/>
          <w:szCs w:val="28"/>
        </w:rPr>
        <w:t xml:space="preserve">2.Опубликовать настоящее постановление в Информационном бюллетене </w:t>
      </w:r>
      <w:r>
        <w:rPr>
          <w:spacing w:val="-3"/>
          <w:sz w:val="28"/>
          <w:szCs w:val="28"/>
        </w:rPr>
        <w:t xml:space="preserve">органов местного самоуправления 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17" w:before="5" w:after="0"/>
        <w:jc w:val="both"/>
        <w:rPr/>
      </w:pPr>
      <w:r>
        <w:rPr>
          <w:spacing w:val="-3"/>
          <w:sz w:val="28"/>
          <w:szCs w:val="28"/>
        </w:rPr>
        <w:t>Мари-Малмыжское сельское п</w:t>
      </w:r>
      <w:r>
        <w:rPr>
          <w:spacing w:val="-7"/>
          <w:sz w:val="28"/>
          <w:szCs w:val="28"/>
        </w:rPr>
        <w:t>оселение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17" w:before="5" w:after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       </w:t>
      </w:r>
      <w:r>
        <w:rPr>
          <w:spacing w:val="-7"/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Контроль за выполнением данно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>Глава администрации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>Мари-Малмыжского сельского поселения</w:t>
      </w:r>
      <w:r>
        <w:rPr>
          <w:sz w:val="28"/>
        </w:rPr>
        <w:t xml:space="preserve">                                      Н.Н. Чиликов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30.05.2014 №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b/>
          <w:bCs/>
          <w:sz w:val="28"/>
          <w:szCs w:val="28"/>
        </w:rPr>
        <w:t>РЕЕСТР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муниципальных функций, осуществляемых администрацией Мари-Малмыжского сельского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7"/>
        <w:gridCol w:w="5011"/>
        <w:gridCol w:w="2914"/>
        <w:gridCol w:w="2914"/>
        <w:gridCol w:w="2916"/>
      </w:tblGrid>
      <w:tr>
        <w:trPr/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Style17"/>
              <w:jc w:val="center"/>
              <w:rPr/>
            </w:pPr>
            <w:r>
              <w:rPr/>
              <w:t>п/п</w:t>
            </w:r>
          </w:p>
        </w:tc>
        <w:tc>
          <w:tcPr>
            <w:tcW w:w="5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аименование муниципальной функции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ормативный правовой акт, устанавливающий полномочия органа местного самоуправления, структурного подразделения администрации Мари-Малмыжского сельского поселения 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ведения о структурном подразделении администрации Мари-Малмыжского сельского поселения, осуществляющем муниципальную функцию</w:t>
            </w:r>
          </w:p>
        </w:tc>
        <w:tc>
          <w:tcPr>
            <w:tcW w:w="2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Иные сведения, состав которых установлен администрацией Мари-Малмыжского сельского поселения </w:t>
            </w:r>
          </w:p>
        </w:tc>
      </w:tr>
      <w:tr>
        <w:trPr/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5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Муниципальный контроль за сохранностью автомобильных дорог местного значения в границах населенных пунктов Мари-Малмыжского сельского поселения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оложение об администрации Мари-Малмыжского сельского поселения, утвержденное решением сельской Думы от 11.08.2006 № 6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 Мари-Малмыжского сельского поселения</w:t>
            </w:r>
          </w:p>
        </w:tc>
        <w:tc>
          <w:tcPr>
            <w:tcW w:w="2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5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Муниципальный контроль в области использования и охраны особо охраняемых природных территорий местного значения Мари-Малмыжского сельского поселения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оложение об администрации Мари-Малмыжского сельского поселения, утвержденное решением сельской Думы от 11.08.2006 № 6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 Мари-Малмыжского сельского поселения</w:t>
            </w:r>
          </w:p>
        </w:tc>
        <w:tc>
          <w:tcPr>
            <w:tcW w:w="2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5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Муниципальный жилищный контроль на территории Мари-Малмыжского сельского поселения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оложение об администрации Мари-Малмыжского сельского поселения, утвержденное решением сельской Думы от 11.08.2006 № 6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 Мари-Малмыжского сельского поселения</w:t>
            </w:r>
          </w:p>
        </w:tc>
        <w:tc>
          <w:tcPr>
            <w:tcW w:w="2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5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Муниципальный земельный контроль за использованием земель на территории Мари-Малмыжского сельского поселения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оложение об администрации Мари-Малмыжского сельского поселения, утвержденное решением сельской Думы от 11.08.2006 № 6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 Мари-Малмыжского сельского поселения</w:t>
            </w:r>
          </w:p>
        </w:tc>
        <w:tc>
          <w:tcPr>
            <w:tcW w:w="2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5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Муниципальный лесной контроль на  территории Мари-Малмыжского сельского поселения 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оложение об администрации Мари-Малмыжского сельского поселения, утвержденное решением сельской Думы от 11.08.2006 № 6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 Мари-Малмыжского сельского поселения</w:t>
            </w:r>
          </w:p>
        </w:tc>
        <w:tc>
          <w:tcPr>
            <w:tcW w:w="2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___________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0:47:00Z</dcterms:created>
  <dc:creator>Manson</dc:creator>
  <dc:description/>
  <cp:keywords/>
  <dc:language>en-US</dc:language>
  <cp:lastModifiedBy>User</cp:lastModifiedBy>
  <cp:lastPrinted>2014-07-28T11:15:00Z</cp:lastPrinted>
  <dcterms:modified xsi:type="dcterms:W3CDTF">2014-12-01T06:57:00Z</dcterms:modified>
  <cp:revision>11</cp:revision>
  <dc:subject/>
  <dc:title/>
</cp:coreProperties>
</file>