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4</w:t>
        <w:tab/>
        <w:tab/>
        <w:tab/>
        <w:tab/>
        <w:tab/>
        <w:tab/>
        <w:tab/>
        <w:t xml:space="preserve">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02.07.2012 № 37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своение (уточнение) адресов  и нумерации объектов недвижимости, расположенных на территории Мари-Малмыжского сельского посе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утвержденный постановлением администрации сельского поселения от 02.07.2012 № 37 «Об административном регламенте  предоставления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своение (уточнение) адресов  и нумерации объектов недвижимости, расположенных на территор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в  п. 2.9 раздела 2 «Стандарт предоставления муниципальной услуги» в новой редакци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9. Общий срок предоставления муниципальной услуги составляет не более 15 дней со дня прием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жидания  в очереди при подаче заявления- не более 15 минут. Прием заявителей ведется без предварительной запис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публикования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3:00Z</cp:lastPrinted>
  <dcterms:modified xsi:type="dcterms:W3CDTF">2015-01-13T06:49:00Z</dcterms:modified>
  <cp:revision>46</cp:revision>
  <dc:subject/>
  <dc:title>АДМИНИСТРАЦИЯ КАЛИНИНСКОГО СЕЛЬСКОГО ПОСЕЛЕНИЯ</dc:title>
</cp:coreProperties>
</file>