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2.2014            </w:t>
        <w:tab/>
        <w:tab/>
        <w:tab/>
        <w:tab/>
        <w:tab/>
        <w:tab/>
        <w:tab/>
        <w:t xml:space="preserve">              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02.07.2012 № 39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«Предоставление информации из реестра имущества муниципальной собственности Мари-Малмыжского сельского поселения Малмыжского района Кировской области», утвержденный постановлением администрации сельского поселения от 02.07.2012 № 39 «Об административном регламенте  предоставления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из реестра имущества муниципальной собственности Мари-Малмыжского сельского поселения Малмыжского района Кировской области» изложив  п. 2.2.3.  раздела 2 «Стандарт предоставления муниципальной услуги» в новой редакции следующего содержания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2.2.3.  Ожидание  в очереди при подаче заявления- не более 15 минут. Прием заявителей ведется без предварительной запис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публикования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4:00Z</cp:lastPrinted>
  <dcterms:modified xsi:type="dcterms:W3CDTF">2015-01-13T06:51:00Z</dcterms:modified>
  <cp:revision>51</cp:revision>
  <dc:subject/>
  <dc:title>АДМИНИСТРАЦИЯ КАЛИНИНСКОГО СЕЛЬСКОГО ПОСЕЛЕНИЯ</dc:title>
</cp:coreProperties>
</file>