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sz w:val="32"/>
          <w:szCs w:val="32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АРИ-МАЛМЫЖСКАЯ СЕЛЬСКАЯ ДУМ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АЛМЫЖСКОГО РАЙОНА КИРОВ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РЕТЬЕГО СОЗЫВ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РЕШЕНИЕ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4.04.2014                                                                              № 2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Мари-Малмыж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в решение Мари-Малмыжской сельской Думы от 12.04.2010 № 10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На основании Градостроительного кодекса Российской Федерации и Устава муниципального образования Мари-Малмыжское сельское поселение Малмыжского района Кировской области  Мари-Малмыжская сельская Дума  РЕШИЛА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изменения в Правила землепользования и застройк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Мари-Малмыжское сельское поселение Малмыжского района Кировской области, утвержденные решением Мари-Малмыжской сельской Думы от 12.04.2010 № 10 «Об утверждении Правил землепользования и застройки муниципального образования Мари-Малмыжское сельское поселение Малмыжского района Кировской области»: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eastAsia="Times New Roman" w:cs="Times New Roman"/>
          <w:sz w:val="28"/>
          <w:szCs w:val="28"/>
        </w:rPr>
        <w:t xml:space="preserve">  </w:t>
      </w:r>
      <w:r>
        <w:rPr>
          <w:sz w:val="28"/>
          <w:szCs w:val="28"/>
        </w:rPr>
        <w:t xml:space="preserve">Внести изменение в карту градостроительного зонирования д. Стары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куй Мари-Малмыжского сельского поселения Малмыжского района Кировской облас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Земельный участок с кадастровым номером 43:17:400302:411, расположенный по адресу д. Старый Кокуй  ул. Центральная перевести из зоны СХ-1 в зону Ж-1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убликовать настоящее решение  в Информационном бюллетен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рганов местного самоуправления Мари-Малмыжского сельского поселения Малмыжского района Кировской области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28"/>
          <w:szCs w:val="28"/>
        </w:rPr>
        <w:t>Глава сельского поселения                                                             Н.Н. Чиликов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531" w:right="56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84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832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Lucida Sans Unicode" w:cs="Mangal"/>
      <w:kern w:val="2"/>
      <w:sz w:val="16"/>
      <w:szCs w:val="1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06:43:00Z</dcterms:created>
  <dc:creator/>
  <dc:description/>
  <cp:keywords/>
  <dc:language>en-US</dc:language>
  <cp:lastModifiedBy>User</cp:lastModifiedBy>
  <cp:lastPrinted>2014-02-05T08:48:00Z</cp:lastPrinted>
  <dcterms:modified xsi:type="dcterms:W3CDTF">2014-12-01T06:34:00Z</dcterms:modified>
  <cp:revision>14</cp:revision>
  <dc:subject/>
  <dc:title/>
</cp:coreProperties>
</file>