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1.07.2014                                                                             № 3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2.12.2013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Внести в решение Мари-Малмыжской сельской Думы от 12.12.2013 № 4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4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 Пункт 1 изложить в новой редакци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4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719,8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общий объем расходов бюджета поселения в сумме 1858,7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138,9тыс.руб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2. Приложения 3,4,5,6, 9 изложить в новой редакции. Прилага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Н.Н. Чили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01.07.2014 № 31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rFonts w:ascii="Arial CYR" w:hAnsi="Arial CYR" w:eastAsia="Arial CYR" w:cs="Arial CYR"/>
          <w:bCs/>
          <w:sz w:val="22"/>
          <w:szCs w:val="22"/>
        </w:rPr>
      </w:pPr>
      <w:r>
        <w:rPr>
          <w:b/>
          <w:bCs/>
          <w:sz w:val="28"/>
          <w:szCs w:val="28"/>
        </w:rPr>
        <w:t>бюджета поселения на 2014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100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760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71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9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9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225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4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4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6510000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Денежные взыскания (штрафы),  установленные законами субъектов Российской  Федерации  за   несоблюдение  муниципальных  правовых  актов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71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4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4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40,7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>642,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642,7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94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2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,5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2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,5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2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бюджетам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13,5     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19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01.07.2014 № 31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52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858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3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2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0,2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0,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1.07.2014 № 3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4 год</w:t>
      </w:r>
    </w:p>
    <w:tbl>
      <w:tblPr>
        <w:tblW w:w="10200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75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858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8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0,6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15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37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73,8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21,8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1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квалификации специалистов по финансовой работ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ворцы и дома культуры,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ругие учреждения культуры и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средств массовой 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70,2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9,5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6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1.07.2014  № 3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4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55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8,7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ри-Малмыж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8,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3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1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5,2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81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37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73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специалистов по финансовой работ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70,2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0,2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270,2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189,5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6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01.07.2014 № 31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9392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79.4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1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7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4-07-28T10:36:00Z</cp:lastPrinted>
  <dcterms:modified xsi:type="dcterms:W3CDTF">2014-12-01T06:48:00Z</dcterms:modified>
  <cp:revision>6</cp:revision>
  <dc:subject/>
  <dc:title/>
</cp:coreProperties>
</file>