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3.2014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 внесении изменений в решение Мари-Малмыжской сельской Думы от 25.12.2012 № 2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атьей 22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я в решение Мари-Малмыжской сельской Думы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2.2012 № 20 «Об утверждении Положения о муниципальной службе муниципального образования Мари-Малмыжское сельское поселение Малмыжского района Кировской области», утвердив изменения в Положении о муниципальной службе муниципального образования Мари-Малмыжское сельское поселение Малмыжского района Кировской област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03.03.2014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и о муниципальной службе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пункт 3пункта 1 статьи 11 «Основные обязанност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ащего»  изложить в новой редакции 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«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ункте 1 статьи 12 «Ограничения, связанные с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ой»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наличия заболевания, препятствующего поступлению на муниципальную </w:t>
      </w:r>
    </w:p>
    <w:p>
      <w:pPr>
        <w:pStyle w:val="Normal"/>
        <w:jc w:val="both"/>
        <w:rPr/>
      </w:pPr>
      <w:r>
        <w:rPr>
          <w:sz w:val="28"/>
          <w:szCs w:val="28"/>
        </w:rPr>
        <w:t>службу или ее прохождению и подтвержденного заключением медицинской организации. Порядок прохождения диспансеризации,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;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ополнить подпунктом 1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«10) 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у 3 «Правовое положение (статус) муниципального служащего» 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статьей 14.1.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Статья 14.1. Требования к служебному поведению муниципального служащег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являть корректность в обращении с гражд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Подпункты 8 и 9 пункта 3 статьи 16 «Поступление на муниципальную службу»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8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9)  заключение медицинской организации об отсутствии заболе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ятствующего поступлению на муниципальную службу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4-03-04T08:48:00Z</cp:lastPrinted>
  <dcterms:modified xsi:type="dcterms:W3CDTF">2014-12-01T06:24:00Z</dcterms:modified>
  <cp:revision>16</cp:revision>
  <dc:subject/>
  <dc:title/>
</cp:coreProperties>
</file>