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4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Мари-Малмыжской сельской Думы от 26.12.2013 № 4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, статьей 9 Бюджетного кодекса РФ, руководствуясь статьей 22 Устава муниципального образования Мари-Малмыжское сельское поселение Малмыжского района Кировской области Мари-Малмыжская сельская Дума 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 в Положение о бюджетном процессе в муницип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Мари-Малмыжское сельское поселение Малмыжского района Кировской области, утвержденное решением Мари-Малмыжской сельской Думы от 26.12.2013 № 48 «Об утверждении  Положения о бюджетном процессе в муниципальном образовании Мари-Малмыжское сельское поселение Малмыжского района Кировской области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1 статьи 23 изложить в новой редакции сл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«1. Прогноз социально-экономического развития сельского поселения разрабатывается на период не менее трех лет. Разработка прогноза социально-экономического развития сельского поселения осуществляется специалистом-финансистом администрации сельского поселения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3 статьи 24 изложить в новой редакции сл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«3. Утвержденный среднесрочный финансовый план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содержать следующие параметры: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и расходов бюджета поселения;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по главным распорядител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в очередном финансовом году и плановом периоде дотаций на выравнивание бюджетной обеспеченност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отчислений от налоговых доходов в бюджет поселения, устанавливаемые муниципальными правовыми актами представительного органа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(профицит)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Глава сельского поселения                                                             Н.Н. Чилик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4-02-05T08:48:00Z</cp:lastPrinted>
  <dcterms:modified xsi:type="dcterms:W3CDTF">2014-12-01T06:27:00Z</dcterms:modified>
  <cp:revision>20</cp:revision>
  <dc:subject/>
  <dc:title/>
</cp:coreProperties>
</file>