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3.2014                                                       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/>
        <w:tc>
          <w:tcPr>
            <w:tcW w:w="100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Мари-Малмыжской сельской Думы от 28.01.2014 № 5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Федерального закона от 06.10.2003 № 131 – ФЗ «Об общих принципах организации местного самоуправления в Российской Федерации», в соответствии с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Устава  муниципального образования Мари-Малмыжское сельское поселение Малмыжского района Кировской области Мари-Малмыжская сельская 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 Внести изменения в решение сельской Думы от 28.01.2014 № 5 «Об утверждении Положения о порядке предоставления в аренду муниципального имущества муниципального образования Мари-Малмыжское сельское поселение Малмыжского района Кировской области», утвердив изменения в Положении  о порядке предоставления в аренду муниципального имущества муниципального образования Мари-Малмыжское сельское поселение  Малмыжского района Кировской области   согласно приложению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   сельского поселения                      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й  Ду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03.03.2014№ 5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и о порядке предоставления в аренду муниципального имущества 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ри-Малмыжское сельское поселение Малмыжского района Киро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Пункт 1.4. пункта 1 Положения  изложить в новой редак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4. В соответствии с настоящим Положением в аренду предоставляются следующие объекты муниципального имущест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кты муниципального имущества, составляющие казну муниципального образования Мари-Малмыжское сельское поселение Малмыжского района Киров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муниципального имущества, закреплённые на праве хозяйственного ведения за муниципальными унитарными предприят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муниципального имущества, закреплённые на праве оперативного управления за муниципальными автоном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кты муниципального имущества, закреплённые на праве оперативного управления за муниципальными бюджетными и казенными учреждениями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Пункт 2 Положения изложить в новой редакции следующе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я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 xml:space="preserve">  2. Способы предоставления в аренду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Предоставление в аренду объектов муниципального имущества, составляющих казну сельского поселения, а также закрепленных за муниципальными унитарными предприятиями и муниципальными бюджетными  и казенными учреждениями на праве хозяйственного ведения или оперативного управления и которым они могут распоряжаться только с согласия собственника, может быть осуществлено только по результатам проведения конкурсов или аукционов за исключением случаев, предусмотренных Федеральным законом от 26.07.2006 № 135-ФЗ «О защите конкурен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Заключение договоров аренды в отношен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го недвижимого имущества, которое принадлежит на праве хозяйственного ведения либо оперативного управления муниципальным унитарным предприятия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го недвижимого имущества, закрепленного на праве оперативного управления за муниципальными автономными учреждения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муниципального имущества, которое принадлежит на праве оперативного управления муниципальным бюджетным и казенным учреждениям, может быть осуществлено только по результатам проведения конкурсов или аукционов на право заключения этих договоров, за исключением предоставления указанных прав на такое имущество в случаях, предусмотренных частью 1 статьи 17.1 Федерального закона от 26.07.2006 № 135-ФЗ «О защите конкуренции». 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нформационное сообщение о проведении конкурса, аукциона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»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. пункта 3 Положения после слов «физические лица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ловами «, в том числе индивидуальные предприниматели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____________</w:t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eastAsia="Times New Roman" w:cs="Times New Roman"/>
      <w:b/>
      <w:bCs/>
      <w:kern w:val="0"/>
      <w:sz w:val="28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4-03-04T08:58:00Z</cp:lastPrinted>
  <dcterms:modified xsi:type="dcterms:W3CDTF">2014-12-01T06:18:00Z</dcterms:modified>
  <cp:revision>26</cp:revision>
  <dc:subject/>
  <dc:title/>
</cp:coreProperties>
</file>