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4                                                                           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Мари-Малмыжской сельской Думы от 12.04.2010 № 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ри-Малмыжское сельское поселение Малмыжского района Кировской области  Мари-Малмыжская сельская Дума 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авила землепользования и застрой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ари-Малмыжское сельское поселение Малмыжского района Кировской области, утвержденные решением Мари-Малмыжской сельской Думы от 12.04.2010 № 10 «Об утверждении Правил землепользования и застройки муниципального образования Мари-Малмыжское сельское поселение Малмыжского района Кировской области» путем утверждения карт градостроительного зонирования д. Ахпай Мари-Малмыжского сельского поселения Малмыжского района Кировской обла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Глава сельского поселения                                                           Н.Н. Чили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130" cy="464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1-08T10:56:00Z</cp:lastPrinted>
  <dcterms:modified xsi:type="dcterms:W3CDTF">2015-01-13T07:05:00Z</dcterms:modified>
  <cp:revision>27</cp:revision>
  <dc:subject/>
  <dc:title/>
</cp:coreProperties>
</file>