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02.12.2014                                                                             № 50</w:t>
      </w: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 внесении изменений в решение Мари-Малмыжской сельской Думы от 12.12.2013 № 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jc w:val="center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Внести в решение Мари-Малмыжской сельской Думы от 12.12.2013 № 46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4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 Пункт 1 изложить в новой редакции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4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041,8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общий объем расходов бюджета поселения в сумме 2180,7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138,9 тыс.руб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2. Приложения 3,4,5,6, 9 изложить в новой редакции. Прилагаютс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3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szCs w:val="28"/>
        </w:rPr>
      </w:pPr>
      <w:r>
        <w:rPr/>
        <w:t>Глава сельского поселения                                                                Н.Н. Чилик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02.12.2014  № 50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rFonts w:ascii="Arial CYR" w:hAnsi="Arial CYR" w:eastAsia="Arial CYR" w:cs="Arial CYR"/>
          <w:bCs/>
          <w:sz w:val="22"/>
          <w:szCs w:val="22"/>
        </w:rPr>
      </w:pPr>
      <w:r>
        <w:rPr>
          <w:b/>
          <w:bCs/>
          <w:sz w:val="28"/>
          <w:szCs w:val="28"/>
        </w:rPr>
        <w:t>бюджета поселения на 2014 год по налоговым и неналоговым доходам по статьям, по безвозмездным поступлениям по подстатьям классификации доходов бюджетов</w:t>
      </w:r>
    </w:p>
    <w:tbl>
      <w:tblPr>
        <w:tblW w:w="1012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830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72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9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99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225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804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105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4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4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3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6510000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4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Денежные взыскания (штрафы),  установленные законами субъектов Российской  Федерации  за   несоблюдение  муниципальных  правовых  актов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7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71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16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16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61,2</w:t>
            </w:r>
          </w:p>
        </w:tc>
      </w:tr>
      <w:tr>
        <w:trPr>
          <w:trHeight w:val="55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еспеченности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3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>963,2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3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63,2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94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2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2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,0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2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</w:t>
            </w: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бюджетам поселений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5,0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  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3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2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301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2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41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02.12.2014 № 50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59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180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32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5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4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0,2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,7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2.12.2014 № 50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4 год</w:t>
      </w:r>
    </w:p>
    <w:tbl>
      <w:tblPr>
        <w:tblW w:w="10270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182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180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5,8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04,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37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63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0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39,7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1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90,7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9,5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1,1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2.12.2014  № 50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14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776"/>
        <w:gridCol w:w="1276"/>
        <w:gridCol w:w="648"/>
        <w:gridCol w:w="162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,7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ари-Малмыж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0,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1232,6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5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04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04,4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80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37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63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 и управление в сфере  установленных функ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5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39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90,7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0,7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</w:tr>
      <w:tr>
        <w:trPr>
          <w:trHeight w:val="6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590,7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189,5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1,1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Мари-Малмыж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 02.12.2014 № 50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189480" cy="1003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79.05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1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8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8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7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User</cp:lastModifiedBy>
  <cp:lastPrinted>2014-12-16T15:44:00Z</cp:lastPrinted>
  <dcterms:modified xsi:type="dcterms:W3CDTF">2015-01-13T06:58:00Z</dcterms:modified>
  <cp:revision>10</cp:revision>
  <dc:subject/>
  <dc:title/>
</cp:coreProperties>
</file>