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И-МАЛМЫЖС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.12.2014                                                                                            № 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Мари-Малмыжской сельской Думы от 29.06.2012 № 2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В соответствии с Федеральным законом от 30.03.1999 № 52-ФЗ «О санитарно-эпидемиологическом благополучии населения», п. 4.3 СанПин 42-128-4690-88,  Устава Мари-Малмыжского сельского поселения Мари-Малмыжская сельская Дума  РЕШИЛ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равила благоустройства, озеленения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нитарного содержания территории Мари-Малмыжского сельского поселения Малмыжского района Кировской области, утвержденные решением Мари-Малмыжской сельской Думы от 29.06.2012 № 24 «Об утверждении Правил благоустройства, озеленения и санитарного содержания территории  Мари-Малмыжского сельского поселения Малмыжского района Кировской области», изложив подпункт 2.13 пункта 2 в новой редакции следующего содержания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2.13.  Владельцы киосков, палаток, лотков обязаны осуществлять убор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й, прилегающих к торговым павильонам, согласно санитарно-эпидемиологическим требованиям в радиусе 5 метров»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 в Информационном бюллете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 Мари-Малмыжского сельского поселения Малмыжского района Кировской обла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данно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 Н.Н. Чиликов</w:t>
      </w:r>
    </w:p>
    <w:sectPr>
      <w:type w:val="nextPage"/>
      <w:pgSz w:w="11906" w:h="16838"/>
      <w:pgMar w:left="1531" w:right="56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43:00Z</dcterms:created>
  <dc:creator/>
  <dc:description/>
  <cp:keywords/>
  <dc:language>en-US</dc:language>
  <cp:lastModifiedBy>User</cp:lastModifiedBy>
  <cp:lastPrinted>2014-12-16T15:45:00Z</cp:lastPrinted>
  <dcterms:modified xsi:type="dcterms:W3CDTF">2015-01-13T06:59:00Z</dcterms:modified>
  <cp:revision>19</cp:revision>
  <dc:subject/>
  <dc:title/>
</cp:coreProperties>
</file>