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.07.2015                                                                             № 34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 внесении изменений в решение Мари-Малмыжской сельской Думы от 12.12.2014 № 54</w:t>
      </w:r>
    </w:p>
    <w:p>
      <w:pPr>
        <w:pStyle w:val="Normal"/>
        <w:shd w:fill="FFFFFF" w:val="clear"/>
        <w:spacing w:lineRule="auto" w:line="360" w:before="322" w:after="0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6.12.2013  № 48 «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Внести в решение Мари-Малмыжской сельской Думы от 12.12.2014 № 54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5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ab/>
        <w:t>1. Пункт 1 изложить в новой редакции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5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192,2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298,1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105,9 тыс.руб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Приложения 3,4,5,6, 9 изложить в новой редакции. Прилагаются.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ab/>
        <w:t>3. Настоящее решение  опубликовать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1"/>
        <w:rPr>
          <w:szCs w:val="28"/>
        </w:rPr>
      </w:pPr>
      <w:r>
        <w:rPr/>
        <w:t>Глава сельского поселения                           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0.07.2015 № 34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поступления доход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rFonts w:ascii="Arial CYR" w:hAnsi="Arial CYR" w:eastAsia="Arial CYR" w:cs="Arial CYR"/>
          <w:bCs/>
          <w:sz w:val="22"/>
          <w:szCs w:val="22"/>
        </w:rPr>
      </w:pPr>
      <w:r>
        <w:rPr>
          <w:b/>
          <w:bCs/>
          <w:sz w:val="28"/>
          <w:szCs w:val="28"/>
        </w:rPr>
        <w:t>бюджета поселения на 2015 год по налоговым и неналоговым доходам по статьям, по безвозмездным поступлениям по подстатьям классификации доходов бюджетов</w:t>
      </w:r>
    </w:p>
    <w:tbl>
      <w:tblPr>
        <w:tblW w:w="1007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780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680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8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1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8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8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8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256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2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8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804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</w:t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3,0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105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2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3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4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4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3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7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714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редства самообложения граждан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57,2</w:t>
            </w:r>
          </w:p>
        </w:tc>
      </w:tr>
      <w:tr>
        <w:trPr>
          <w:trHeight w:val="552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еспеченност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22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1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2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3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34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0201003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934,8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3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9,8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3015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,8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15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9,8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4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483" w:leader="none"/>
              </w:tabs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4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    межбюджетные      трансферты,</w:t>
            </w:r>
            <w:r>
              <w:rPr>
                <w:rFonts w:eastAsia="Courier New" w:cs="Arial" w:ascii="Arial" w:hAnsi="Arial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передаваемые бюджетам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4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483" w:leader="none"/>
              </w:tabs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трансферты, передаваемые бюджетам поселений, направленных на активизацию работы по введению самообложения граждан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192,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0.07.2015 № 34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5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58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8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46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5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9,8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31,7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31,7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0.07.2015 № 34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sz w:val="28"/>
          <w:szCs w:val="28"/>
        </w:rPr>
        <w:t>Распределение б</w:t>
      </w:r>
      <w:r>
        <w:rPr>
          <w:b/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5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tbl>
      <w:tblPr>
        <w:tblW w:w="10260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181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298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8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4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394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4,1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90,5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54,8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29,5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9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46,7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9,8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45,1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20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3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31,7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4,6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0.07.2015 № 34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поселения на 2015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/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776"/>
        <w:gridCol w:w="1276"/>
        <w:gridCol w:w="648"/>
        <w:gridCol w:w="16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руб.)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8,1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298,1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246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90,5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790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54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29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4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45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1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631,7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31,7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</w:tr>
      <w:tr>
        <w:trPr>
          <w:trHeight w:val="6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eastAsia="ru-RU"/>
              </w:rPr>
              <w:t>631,7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4,6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т 20.07.2015 № 34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179955" cy="994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78.3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3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,1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3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45:00Z</dcterms:created>
  <dc:creator>Home</dc:creator>
  <dc:description/>
  <cp:keywords/>
  <dc:language>en-US</dc:language>
  <cp:lastModifiedBy>User</cp:lastModifiedBy>
  <cp:lastPrinted>2015-05-18T09:01:00Z</cp:lastPrinted>
  <dcterms:modified xsi:type="dcterms:W3CDTF">2015-07-24T12:38:00Z</dcterms:modified>
  <cp:revision>5</cp:revision>
  <dc:subject/>
  <dc:title/>
</cp:coreProperties>
</file>