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7.2015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внесении изменений в решение Мари-Малмыжской сельской Думы от 25.12.2012 № 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 с Федеральным законом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статьей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в решение Мари-Малмыжской сельской Думы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12.2012 № 20 «Об утверждении Положения о муниципальной службе муниципального образования Мари-Малмыжское сельское поселение Малмыжского района Кировской области», утвердив изменения в Положении о муниципальной службе муниципального образования Мари-Малмыж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Н.Н. Чиликов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0.07.2015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и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 главе 3 Положе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ункте 7 части 1 статьи 10 слова «повышение квалификации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нить словами «получение дополнительного профессионального образования»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 статьи 10 слова «и если иное не предусмотрено настоящ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» заменить словами «и если иное не предусмотрено Федеральным законом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5 части 1 статьи 12 изложить в новой редакции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ind w:left="728" w:hanging="0"/>
        <w:jc w:val="both"/>
        <w:rPr/>
      </w:pPr>
      <w:r>
        <w:rPr>
          <w:sz w:val="28"/>
          <w:szCs w:val="28"/>
        </w:rPr>
        <w:t xml:space="preserve">«5) близкого родства или свойства (родители, супруги, дети, брат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части 4 статьи 18 главы 4 Положения слова «на повышение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квалификации» заменить словами «для получения дополнительного профессионального образования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3 статьи 33 главы 8 Положения изложить в новой редакции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едующего содержания:</w:t>
      </w:r>
    </w:p>
    <w:p>
      <w:pPr>
        <w:pStyle w:val="Normal"/>
        <w:autoSpaceDE w:val="false"/>
        <w:spacing w:lineRule="auto" w:line="360"/>
        <w:ind w:left="79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) подготовка кадров для муниципальной службы и дополнительное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ое образование муниципальных служащих;»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3-03T08:19:00Z</cp:lastPrinted>
  <dcterms:modified xsi:type="dcterms:W3CDTF">2015-07-24T12:41:00Z</dcterms:modified>
  <cp:revision>39</cp:revision>
  <dc:subject/>
  <dc:title/>
</cp:coreProperties>
</file>