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ланов-графиков размещения заказа на поставки товаров</w:t>
        <w:tab/>
        <w:t>выполненных работ, оказание услуг для нужд заказчиков на 2015 год</w:t>
      </w:r>
    </w:p>
    <w:tbl>
      <w:tblPr>
        <w:tblW w:w="15980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8"/>
        <w:gridCol w:w="990"/>
        <w:gridCol w:w="989"/>
        <w:gridCol w:w="640"/>
        <w:gridCol w:w="406"/>
        <w:gridCol w:w="715"/>
        <w:gridCol w:w="1379"/>
        <w:gridCol w:w="711"/>
        <w:gridCol w:w="770"/>
        <w:gridCol w:w="1083"/>
        <w:gridCol w:w="1067"/>
        <w:gridCol w:w="1045"/>
        <w:gridCol w:w="1000"/>
        <w:gridCol w:w="2266"/>
        <w:gridCol w:w="10"/>
        <w:gridCol w:w="881"/>
        <w:gridCol w:w="40"/>
        <w:gridCol w:w="10"/>
      </w:tblGrid>
      <w:tr>
        <w:trPr/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заказчика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Юридический адрес, телефон, электронная почта заказчика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ировская область Малмыжский район с. Мари-Малмыж ул. Школьная д. 2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Тел. 8 (83347) 6-84-19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malm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Н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1700</w:t>
            </w:r>
            <w:r>
              <w:rPr>
                <w:lang w:val="en-US"/>
              </w:rPr>
              <w:t>5534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ПП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1701001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ТМО</w:t>
            </w:r>
          </w:p>
        </w:tc>
        <w:tc>
          <w:tcPr>
            <w:tcW w:w="10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623436</w:t>
            </w:r>
          </w:p>
        </w:tc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ДП</w:t>
            </w:r>
          </w:p>
        </w:tc>
        <w:tc>
          <w:tcPr>
            <w:tcW w:w="8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контракт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определения поставщика (подрядчика, исполнителя)</w:t>
            </w:r>
          </w:p>
        </w:tc>
        <w:tc>
          <w:tcPr>
            <w:tcW w:w="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внесения изменений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номер лотка)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едмета контракт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о необходимые требования, предъявленные к предмету контракт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ия (ОКЕИ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ъем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(максимальная) цена контракта (в тыс рублей)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змер обеспечения заявки (в тыс. рублей)/ размер обеспечения исполнения контракта (в тыс. рублей)/  размер аванса (в процентах) (если предполагается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Ср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размещени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извещения об осуществлении закупки (мес., год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 контракта (месяц, год)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77.0104.0100108.244.2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20.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телефонной связ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единственного поставщика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77.0104.0100108.244.2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3.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4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электроэнерг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.ч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5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единственного поставщика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977.0104.0100108.244.2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0.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2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тепловой энерг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5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5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единственного поставщика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0409.0100501.244.2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8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 ст.93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0503.0100704.244.22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ст.93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-0503-0100701-244-3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ст.93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-0503-0100701-244-22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ст.93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0104-0100108-244 3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ст.93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0104-0100108-244- 3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ст.93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0104.0100108-244 -2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ст.93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бюджетных ассигнований</w:t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0104.0100108-244- 22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ст.93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0203.0105118.244.3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ст.93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0203-0105118-244 -2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ст.93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.0203-0105118-244- 22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закупок в соответствии с п.4 части 1ст.93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закупок у единственного поставщика  п.4 части 1 ст.93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9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закупок у  субъектов малого предпринимательства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9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купок планируемых в этом году/размер выплат по исполнению контрактов в текущем году</w:t>
            </w:r>
          </w:p>
        </w:tc>
        <w:tc>
          <w:tcPr>
            <w:tcW w:w="9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u w:val="single"/>
        </w:rPr>
        <w:t>_Чиликов Николай Николаевич______________</w:t>
      </w:r>
      <w:r>
        <w:rPr/>
        <w:t xml:space="preserve">             ___________          «15» мая 2015</w:t>
      </w:r>
    </w:p>
    <w:p>
      <w:pPr>
        <w:pStyle w:val="Normal"/>
        <w:spacing w:lineRule="auto" w:line="240" w:before="0" w:after="200"/>
        <w:rPr>
          <w:sz w:val="16"/>
          <w:szCs w:val="16"/>
        </w:rPr>
      </w:pPr>
      <w:r>
        <w:rPr>
          <w:sz w:val="16"/>
          <w:szCs w:val="16"/>
        </w:rPr>
        <w:t>Глава администрации Мари-Малмыжского сельского поселения                         (подпись)</w: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14:00Z</dcterms:created>
  <dc:creator>Бухгалтерия</dc:creator>
  <dc:description/>
  <dc:language>en-US</dc:language>
  <cp:lastModifiedBy>Manson</cp:lastModifiedBy>
  <cp:lastPrinted>2014-04-29T13:55:00Z</cp:lastPrinted>
  <dcterms:modified xsi:type="dcterms:W3CDTF">2013-03-29T08:00:00Z</dcterms:modified>
  <cp:revision>14</cp:revision>
  <dc:subject/>
  <dc:title/>
</cp:coreProperties>
</file>