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сельской Думы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от 22.04.2013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ь услуг, которые являются необходимыми 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ми для предоставления муниципальных услуг, предоставляемых органами местного самоуправления и муниципальными учреждениями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422"/>
        <w:gridCol w:w="3799"/>
        <w:gridCol w:w="1580"/>
      </w:tblGrid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, в рамках которой предоставляется услуга, являющаяся необходимой и обязательной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, которая является необходимой и обязательно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правовые акты, устанавливающие предоставление услуг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тность услуги, которая является необходи-мой и обязатель-ной</w:t>
            </w:r>
          </w:p>
        </w:tc>
      </w:tr>
      <w:tr>
        <w:trPr>
          <w:trHeight w:val="11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выписки из похозяйственной книги в муниципальном образовании Мари-Малмыжское сельское поселение</w:t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ыдача выписки из похозяйственной книги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логовый кодекс; Федеральный закон от 07.07.2003 № 112-ФЗ «О личном подсобном хозяйстве» </w:t>
            </w: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платно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 граждан на учет в качестве нуждающихся в жилых помещениях в муниципальном образовании Мари-Малмыжское сельское поселение</w:t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остановления о постановке гражданина на учет в качестве нуждающегося в  жилых помещениях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Закон области от 02.08.2005 № 349-ЗО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"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платно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знание граждан, проживающих на территории муниципального образования, малоимущими и постановка малоимущих граждан на учет в качестве нуждающихся в улучшении жилищных условий</w:t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остановления о признании гражданина  малоимущим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области </w:t>
            </w:r>
            <w:r>
              <w:rPr>
                <w:szCs w:val="28"/>
              </w:rPr>
              <w:t xml:space="preserve">от 02.08.2005 № 350-ЗО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»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платно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ача справки о наличии у гражданина или членов его семьи земельного участка, используемого для ведения личного подсобного хозяйства, дачного строительства, садоводства, огородничества, и выращенных на нем скота, кроликов, нутрий, птицы, продукции животноводства, растиниеводства, цветоводства и пчеловодства, как в натуральном, так и в переработанном виде в муниципальном образовании Мари-Малмыжское сельское поселение</w:t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Выдача справки о наличии у гражданина или членов его семьи земельного участка, используемого для ведения личного подсобного хозяйства, дачного строительства, садоводства, огородничества, и выращенных на нем скота, кроликов, нутрий, птицы, продукции животноводства, растиниеводства, цветоводства и пчеловодства, как в натуральном, так и в переработанном виде в муниципальном образовании Мари-Малмыжское сельское поселение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ый кодекс; Федеральный закон от 07.07.2003 № 112-ФЗ «О личном подсобном хозяйстве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платно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(уточнение) адресов и нумерации объектов недвижимости, расположенных на территории Мари-Малмыжского сельского поселения</w:t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/>
              <w:t>Выдача постановления о присвоении адреса объекту недвижимости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/>
              <w:t xml:space="preserve">Федеральный закон от 06.03 2003  № 131-ФЗ «Об общих принципах организации местного самоуправления в Российской Федерации»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платно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недвижимости, находящихся в  собственности муниципального образования Мари-Малмыжское сельское поселение Малмыжского района Кировской области, в аренду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договора аренды на объект недвижимого имуществ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Закон области от 06.10.2008 № 287-ЗО «О порядке управления и распоряжения государственным имуществом Кировской области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платно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справки о  наличии имущества в  реестре муниципального образования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кон области от 06.10.2008 № 287-ЗО «О порядке управления и распоряжения государственным имуществом Кировской области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платно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ов администрации Мари-Малмыжского сельского поселения, прекратившим свою деятельност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/>
              <w:t xml:space="preserve">Выдача справки или копий документов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Федеральный закон от 22.10.2004 № 125-ФЗ «Об архивном деле в Российской Федерации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платно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по заявлению физических и юридических лиц изменений в правила землепользования и застройки муниципального образования с проведением публичных слушаний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ешения о внесении изменений в правила землепользования и застройк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достроительный </w:t>
            </w:r>
            <w:hyperlink r:id="rId2">
              <w:r>
                <w:rPr>
                  <w:rStyle w:val="InternetLink"/>
                </w:rPr>
                <w:t>кодекс</w:t>
              </w:r>
            </w:hyperlink>
            <w:r>
              <w:rPr/>
              <w:t>; Правила землепользования и застройки сельского посе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</w:rPr>
            </w:pPr>
            <w:r>
              <w:rPr/>
              <w:t>Бесплат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</w:t>
      </w:r>
      <w:r>
        <w:rPr>
          <w:sz w:val="28"/>
        </w:rPr>
        <w:t>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6209AB54AE9B2361217123742961C8615D33D77A497A4A4C0121CC83DCR3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44:00Z</dcterms:created>
  <dc:creator/>
  <dc:description/>
  <cp:keywords/>
  <dc:language>en-US</dc:language>
  <cp:lastModifiedBy>User</cp:lastModifiedBy>
  <dcterms:modified xsi:type="dcterms:W3CDTF">2013-11-06T09:19:00Z</dcterms:modified>
  <cp:revision>2</cp:revision>
  <dc:subject/>
  <dc:title/>
</cp:coreProperties>
</file>