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Мари-Малмыжского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04.2013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униципальных функций, осуществляемых администрацией Мари-Малмыж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"/>
        <w:gridCol w:w="5011"/>
        <w:gridCol w:w="2914"/>
        <w:gridCol w:w="2914"/>
        <w:gridCol w:w="2916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функ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структурного подразделения администрации Мари-Малмыжского сельского поселения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структурном подразделении администрации Мари-Малмыжского сельского поселения, осуществляющем муниципальную функцию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ные сведения, состав которых установлен администрацией Мари-Малмыжского сельского поселения 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в области использования и охраны особо охраняемых природных территорий местного значения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жилищный контро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земельный контроль за использованием земе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ниципальный лесной контроль на  территории Мари-Малмыжского сельского поселения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за проведением муниципальных лотерей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9:00Z</dcterms:created>
  <dc:creator/>
  <dc:description/>
  <cp:keywords/>
  <dc:language>en-US</dc:language>
  <cp:lastModifiedBy>User</cp:lastModifiedBy>
  <cp:lastPrinted>2013-05-17T14:14:00Z</cp:lastPrinted>
  <dcterms:modified xsi:type="dcterms:W3CDTF">2013-11-06T09:24:00Z</dcterms:modified>
  <cp:revision>3</cp:revision>
  <dc:subject/>
  <dc:title/>
</cp:coreProperties>
</file>