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1.2013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 утверждении  схемы теплоснабжения</w:t>
      </w:r>
      <w:r>
        <w:rPr>
          <w:b/>
          <w:sz w:val="28"/>
          <w:szCs w:val="28"/>
        </w:rPr>
        <w:br/>
        <w:t>Мари-Малмыжского сельского поселения на период до 2015 года с учетом перспективы до 2025 года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 в соответствии с постановлением  Правительства Российской Федерации от 22.02. 2012 № 154 «О требованиях к схемам теплоснабжения, порядку их разработки и утверждения» </w:t>
      </w:r>
      <w:r>
        <w:rPr>
          <w:b w:val="false"/>
          <w:color w:val="000000"/>
          <w:sz w:val="28"/>
          <w:szCs w:val="28"/>
        </w:rPr>
        <w:t>администрация Мари-Малмыжского сельского поселения Малмыжского района ПОСТАНОВЛЯЕТ:</w:t>
      </w:r>
      <w:r>
        <w:rPr>
          <w:b w:val="false"/>
          <w:sz w:val="28"/>
          <w:szCs w:val="28"/>
        </w:rPr>
        <w:br/>
        <w:t xml:space="preserve">       </w:t>
      </w:r>
      <w:r>
        <w:rPr>
          <w:b w:val="false"/>
          <w:color w:val="000000"/>
          <w:sz w:val="28"/>
          <w:szCs w:val="28"/>
        </w:rPr>
        <w:t>1. Утвердить  схему теплоснабжения Мари-Малмыжского</w:t>
      </w:r>
      <w:r>
        <w:rPr>
          <w:b w:val="false"/>
          <w:sz w:val="28"/>
          <w:szCs w:val="28"/>
        </w:rPr>
        <w:t xml:space="preserve"> сельского поселения на период до 2015 года с учетом перспективы до 2025 года в составе:</w:t>
        <w:br/>
        <w:t xml:space="preserve">       </w:t>
      </w: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Мари-Малмыжского</w:t>
      </w:r>
      <w:r>
        <w:rPr>
          <w:b w:val="false"/>
          <w:sz w:val="28"/>
          <w:szCs w:val="28"/>
        </w:rPr>
        <w:t xml:space="preserve"> сельского поселения на период до 2015 года с учетом перспективы до 2025 года.</w:t>
        <w:br/>
        <w:t xml:space="preserve">       </w:t>
      </w: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Мари-Малмыжского </w:t>
      </w:r>
      <w:r>
        <w:rPr>
          <w:b w:val="false"/>
          <w:sz w:val="28"/>
          <w:szCs w:val="28"/>
        </w:rPr>
        <w:t>сельского поселения на период до 2015 года с учетом  перспективы до 2025 года.</w:t>
        <w:br/>
        <w:t xml:space="preserve">        </w:t>
      </w:r>
      <w:r>
        <w:rPr>
          <w:b w:val="false"/>
          <w:color w:val="000000"/>
          <w:sz w:val="28"/>
          <w:szCs w:val="28"/>
        </w:rPr>
        <w:t xml:space="preserve">2. Администрации Мари-Малмыжского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района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  <w:br/>
        <w:t xml:space="preserve">        </w:t>
      </w: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5"/>
        <w:spacing w:before="0" w:after="0"/>
        <w:jc w:val="both"/>
        <w:rPr>
          <w:spacing w:val="17"/>
        </w:rPr>
      </w:pPr>
      <w:r>
        <w:rPr>
          <w:spacing w:val="17"/>
        </w:rPr>
        <w:t xml:space="preserve"> </w:t>
      </w:r>
    </w:p>
    <w:p>
      <w:pPr>
        <w:pStyle w:val="Normal"/>
        <w:ind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и-Малмыжского сельского поселения                                    Н. Н. Чил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2.01.2013 № 5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</w:t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теплоснабжения Мари-Малмыжского сельского поселения</w:t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на период до 2015 года с учетом перспективы до 2025 года</w:t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Мари-Малмыжского </w:t>
      </w:r>
      <w:r>
        <w:rPr>
          <w:spacing w:val="6"/>
          <w:sz w:val="28"/>
          <w:szCs w:val="28"/>
        </w:rPr>
        <w:t xml:space="preserve">сельского поселения </w:t>
      </w:r>
      <w:r>
        <w:rPr>
          <w:spacing w:val="3"/>
          <w:sz w:val="28"/>
          <w:szCs w:val="28"/>
        </w:rPr>
        <w:t xml:space="preserve">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- </w:t>
      </w:r>
      <w:r>
        <w:rPr>
          <w:spacing w:val="17"/>
          <w:sz w:val="28"/>
          <w:szCs w:val="28"/>
        </w:rPr>
        <w:t>Федеральный закон от 27.07.2010 года № 190-ФЗ «О теплоснабжении</w:t>
      </w:r>
      <w:r>
        <w:rPr>
          <w:spacing w:val="1"/>
          <w:sz w:val="28"/>
          <w:szCs w:val="28"/>
        </w:rPr>
        <w:t xml:space="preserve">»;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pacing w:val="17"/>
          <w:sz w:val="28"/>
          <w:szCs w:val="28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- постановление Правительства РФ от 22.02.2012  № 154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8"/>
          <w:szCs w:val="28"/>
        </w:rPr>
        <w:t xml:space="preserve">     </w:t>
      </w:r>
      <w:r>
        <w:rPr>
          <w:spacing w:val="15"/>
          <w:sz w:val="28"/>
          <w:szCs w:val="28"/>
        </w:rPr>
        <w:t xml:space="preserve">-Программа комплексного развития систем коммунальной </w:t>
      </w:r>
      <w:r>
        <w:rPr>
          <w:sz w:val="28"/>
          <w:szCs w:val="28"/>
        </w:rPr>
        <w:t>инфраструктуры Мари-Малмыжского сельского поселения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лан землепользования и застройки сельского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обеспечение жителей  Мари-Малмыжского сельского 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pacing w:val="4"/>
          <w:sz w:val="28"/>
          <w:szCs w:val="28"/>
          <w:lang w:val="en-US"/>
        </w:rPr>
        <w:t xml:space="preserve">III. </w:t>
      </w:r>
      <w:r>
        <w:rPr>
          <w:b/>
          <w:spacing w:val="4"/>
          <w:sz w:val="28"/>
          <w:szCs w:val="28"/>
        </w:rPr>
        <w:t>Графическая часть.</w:t>
      </w:r>
    </w:p>
    <w:p>
      <w:pPr>
        <w:pStyle w:val="Normal"/>
        <w:shd w:fill="FFFFFF" w:val="clear"/>
        <w:rPr>
          <w:b/>
          <w:b/>
          <w:bCs/>
          <w:color w:val="000000"/>
          <w:sz w:val="38"/>
          <w:szCs w:val="38"/>
          <w:lang w:val="en-US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1484630</wp:posOffset>
            </wp:positionH>
            <wp:positionV relativeFrom="paragraph">
              <wp:posOffset>635</wp:posOffset>
            </wp:positionV>
            <wp:extent cx="7467600" cy="8644255"/>
            <wp:effectExtent l="0" t="0" r="0" b="0"/>
            <wp:wrapTight wrapText="bothSides">
              <wp:wrapPolygon edited="0">
                <wp:start x="-3" y="0"/>
                <wp:lineTo x="-3" y="21125"/>
                <wp:lineTo x="4846" y="21125"/>
                <wp:lineTo x="4846" y="21598"/>
                <wp:lineTo x="21600" y="21598"/>
                <wp:lineTo x="21600" y="21125"/>
                <wp:lineTo x="21600" y="21125"/>
                <wp:lineTo x="21600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8"/>
          <w:szCs w:val="38"/>
          <w:lang w:val="en-US"/>
        </w:rPr>
        <w:t>X</w:t>
      </w:r>
    </w:p>
    <w:p>
      <w:pPr>
        <w:pStyle w:val="Normal"/>
        <w:shd w:fill="FFFFFF" w:val="clear"/>
        <w:spacing w:lineRule="exact" w:line="288"/>
        <w:ind w:left="5" w:hanging="0"/>
        <w:rPr>
          <w:b/>
          <w:b/>
          <w:bCs/>
          <w:color w:val="000000"/>
          <w:position w:val="-5"/>
          <w:sz w:val="48"/>
          <w:szCs w:val="48"/>
        </w:rPr>
      </w:pPr>
      <w:r>
        <w:rPr>
          <w:b/>
          <w:bCs/>
          <w:color w:val="000000"/>
          <w:position w:val="-5"/>
          <w:sz w:val="48"/>
          <w:szCs w:val="48"/>
        </w:rPr>
        <w:t>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размещения газовых котлов на территории с. Мари-Малмыж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50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</wp:posOffset>
                </wp:positionH>
                <wp:positionV relativeFrom="paragraph">
                  <wp:posOffset>149225</wp:posOffset>
                </wp:positionV>
                <wp:extent cx="2085975" cy="904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5pt;margin-top:11.75pt;width:164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8320</wp:posOffset>
                </wp:positionH>
                <wp:positionV relativeFrom="paragraph">
                  <wp:posOffset>142875</wp:posOffset>
                </wp:positionV>
                <wp:extent cx="116141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е основной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45pt;height:52.45pt;mso-wrap-distance-left:9.05pt;mso-wrap-distance-right:9.05pt;mso-wrap-distance-top:0pt;mso-wrap-distance-bottom:0pt;margin-top:11.25pt;mso-position-vertical-relative:text;margin-left:24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ание основной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95935</wp:posOffset>
                </wp:positionV>
                <wp:extent cx="30480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9.05pt;width:23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377190</wp:posOffset>
                </wp:positionV>
                <wp:extent cx="8851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овый ко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pt;height:36.7pt;mso-wrap-distance-left:9.05pt;mso-wrap-distance-right:9.05pt;mso-wrap-distance-top:0pt;mso-wrap-distance-bottom:0pt;margin-top:2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зовый ко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39395</wp:posOffset>
                </wp:positionV>
                <wp:extent cx="1762125" cy="933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85pt;width:138.7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20650</wp:posOffset>
                </wp:positionV>
                <wp:extent cx="1066165" cy="742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е детского с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95pt;height:58.45pt;mso-wrap-distance-left:9.05pt;mso-wrap-distance-right:9.05pt;mso-wrap-distance-top:0pt;mso-wrap-distance-bottom:0pt;margin-top:9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ание детского с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1285</wp:posOffset>
                </wp:positionV>
                <wp:extent cx="352425" cy="2381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55pt;width:27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116840</wp:posOffset>
                </wp:positionV>
                <wp:extent cx="1009015" cy="628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овый ко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49.45pt;mso-wrap-distance-left:9.05pt;mso-wrap-distance-right:9.05pt;mso-wrap-distance-top:0pt;mso-wrap-distance-bottom:0pt;margin-top:9.2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зовый ко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145415</wp:posOffset>
                </wp:positionV>
                <wp:extent cx="7085965" cy="174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9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азовый коте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00 обслуживает здание основной школы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азовый коте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00 обслуживает здание детского с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7.95pt;height:137.2pt;mso-wrap-distance-left:9.05pt;mso-wrap-distance-right:9.05pt;mso-wrap-distance-top:0pt;mso-wrap-distance-bottom:0pt;margin-top:11.45pt;mso-position-vertical-relative:text;margin-left:-45.3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азовый котел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00 обслуживает здание основной школы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азовый котел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00 обслуживает здание детского с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  <w:lang w:val="en-US"/>
        </w:rPr>
        <w:t>IV</w:t>
      </w:r>
      <w:r>
        <w:rPr>
          <w:b/>
          <w:bCs/>
          <w:spacing w:val="1"/>
          <w:sz w:val="28"/>
          <w:szCs w:val="28"/>
        </w:rPr>
        <w:t>. Пояснительная записка схемы теплоснабжения</w:t>
      </w:r>
    </w:p>
    <w:p>
      <w:pPr>
        <w:pStyle w:val="Normal"/>
        <w:spacing w:before="280" w:after="28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Мари-Малмыжское сельское поселение входит в состав Малмыжского муниципального района и является одним из 17 аналогичных административно-территориальных муниципальных образований (поселений)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Площадь поселения на 01.01. 2013 – 6, 91 кв.км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Располагается на расстоянии 12 км. от районного центра. В состав Мари-Малмыжского сельского поселения входят 3 населенных пункта: с. Мари-Малмыж, д. Старый Кокуй, д. Ахпай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Административным центром поселения является с. Мари-Малмыж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Численность населения Мари-Малмыжского сельского поселения на 01.01.2013 – 768 человек.</w:t>
      </w:r>
    </w:p>
    <w:p>
      <w:pPr>
        <w:pStyle w:val="Normal"/>
        <w:jc w:val="both"/>
        <w:rPr/>
      </w:pPr>
      <w:r>
        <w:rPr>
          <w:bCs/>
          <w:spacing w:val="1"/>
          <w:sz w:val="28"/>
          <w:szCs w:val="28"/>
        </w:rPr>
        <w:tab/>
        <w:t>В геоморфологическом отношении территория Мари-Малмыжского сельского поселения приурочена к Волго-Вятской равнине со спокойным слабоволнистым рельефом и характеризуется незначительными уклонами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Климат умеренно-континентальный, характеризующийся избыточным увлажнением, с нежарким коротким летом и умеренно холодной зимой.</w:t>
      </w:r>
    </w:p>
    <w:p>
      <w:pPr>
        <w:pStyle w:val="Normal"/>
        <w:jc w:val="both"/>
        <w:rPr/>
      </w:pPr>
      <w:r>
        <w:rPr>
          <w:bCs/>
          <w:spacing w:val="1"/>
          <w:sz w:val="28"/>
          <w:szCs w:val="28"/>
        </w:rPr>
        <w:tab/>
        <w:t xml:space="preserve">В настоящее время потребности в теплоснабжающей организации, обязанной заключить с потребителем договор теплоснабжения нет, так как 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100 % населения муниципального образования пользуются индивидуальным газовым и дровяным отоплением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Теплоснабжение Мари-Малмыжского сельского поселения осуществляется:</w:t>
      </w:r>
    </w:p>
    <w:p>
      <w:pPr>
        <w:pStyle w:val="Normal"/>
        <w:jc w:val="both"/>
        <w:rPr/>
      </w:pPr>
      <w:r>
        <w:rPr>
          <w:bCs/>
          <w:spacing w:val="1"/>
          <w:sz w:val="28"/>
          <w:szCs w:val="28"/>
        </w:rPr>
        <w:t>- в с. Мари-Малмыж два газовых котла, обслуживают следующие учреждения: здание детского сада и здание основной школы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Площадь населенных пунктов не изменяется. Новые площади в населенных пунктах  не планируются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Во всех рассматриваемых населенных пунктах при градостроительном зонировании выделяются: общественно-деловая зона (ОД); зоны индивидуальной жилой застройки (Ж-1); производственная зона (П); зона сельскохозяйственного использования (СХ)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Как центры обслуживания местных систем расселения, предполагается в перспективе, что населенные пункты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jc w:val="both"/>
        <w:rPr/>
      </w:pPr>
      <w:r>
        <w:rPr>
          <w:bCs/>
          <w:spacing w:val="1"/>
          <w:sz w:val="28"/>
          <w:szCs w:val="28"/>
        </w:rPr>
        <w:tab/>
        <w:t>Село Мари-Малмыж имеет в настоящее время электро-системы инженерного обеспечения (в перспективе системы реконструируются, модернизируются и расширяются с учетом развития населенных пунктов). Горячего водоснабжения на территории сельского поселения нет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Объекты на территории с.Мари-Малмыж имеют преимущественно локальные системы инженерного обеспечения.</w:t>
      </w:r>
    </w:p>
    <w:p>
      <w:pPr>
        <w:pStyle w:val="Normal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32"/>
          <w:szCs w:val="32"/>
          <w:lang w:val="en-US"/>
        </w:rPr>
        <w:t>V</w:t>
      </w:r>
      <w:r>
        <w:rPr>
          <w:b/>
          <w:bCs/>
          <w:spacing w:val="1"/>
          <w:sz w:val="28"/>
          <w:szCs w:val="28"/>
        </w:rPr>
        <w:t xml:space="preserve">. Основные </w:t>
      </w:r>
      <w:r>
        <w:rPr>
          <w:b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направления развития системы теплоснабжения Мари-Малмыжского сельского поселения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Основными направлениями развития системы теплоснабжения Мари-Малмыжского сельского поселения являются: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Обеспечение надежного теплоснабжения объектов жилищного социального назначения от всех видов источников теплоснабжения независимо от их имущественной принадлежности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Обеспечение согласованного развития тепловых сетей с реконструкцией морально устаревшего и физически изношенного оборудования.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 xml:space="preserve">Планируется установка газового котла для отопления сельского дома культуры. </w:t>
      </w:r>
    </w:p>
    <w:p>
      <w:pPr>
        <w:pStyle w:val="Normal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VI</w:t>
      </w:r>
      <w:r>
        <w:rPr>
          <w:b/>
          <w:bCs/>
          <w:spacing w:val="1"/>
          <w:sz w:val="28"/>
          <w:szCs w:val="28"/>
        </w:rPr>
        <w:t>. Сведения о газовых котлах по поселению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090"/>
        <w:gridCol w:w="1947"/>
        <w:gridCol w:w="2024"/>
        <w:gridCol w:w="215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газового котл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ная мощность,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км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с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сновной школ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S-H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S-H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е пун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94"/>
        <w:gridCol w:w="334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лиц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кварти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Ахп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№ 4-6, 12, 13, 18, 19, 23, 27-30, 33, 38, 40, 45, 46, 70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ва 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Ст. Коку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№ 3, 31, 39, 41, 49, 53, 65, 67, 77, 87, 9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ая № 4, 8, 9, 11, 12-2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№ 8, 12, 14, 16, 20, 30, 34, 34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в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№ 7, 9, 11, 15, 17, 21, 23, 27, 29, 33, 53а, 57, 63, 69, 73, 75, 81, 83, 85, 89, 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№ 1, 13, 17, 2, 12-1, 18,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№ 20, 22, 32, 36, 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ари-Малмыж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№ 1, 11,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трудская № 7, 29, 14, 22,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№ 7, 13, 15,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ьная № 18 кв.2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еговская № 10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№ 6,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№ 3, 7, 19, 49, 24, 26, 28, 36, 38,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й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№ 5, 9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м № 3, 19, 29, 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ская № 1, 2, 4, 9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в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№ 7, 13, 15, 17,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трудская № 3, 5, 9, 11, 15, 17, 19, 21, 21а, 23, 25, 27, 31, 35, 37, 41, 43, 43а, 2, 6, 8, 10, 16, 18, 20, 22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№ 9,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еговская № 2, 4, 6, 12, 18,  20, 24, 26, 28, 1, 5, 7, 13,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№ 6а, 8, 12, 16, 18, 20, 22а, 26, 28, 30,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 № 1-6, 7 кв.2, 8, 9 кв. 2, 10-12, 13 кв.1, 14 кв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№ 9, 10, 12, 16,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№ 1, 2, 4, 5, 9, 11, 14, 20-22, 25, 27, 30, 31, 33, 35, 37, 39, 43, 45, 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й № 1-3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№ 3, 7, 9,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№ 1, 5, 9, 13, 15, 17, 21, 23, 25, 27, 35, 43, 49, 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ая № 5, 7, 13, 15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04:00Z</dcterms:created>
  <dc:creator>Home</dc:creator>
  <dc:description/>
  <cp:keywords/>
  <dc:language>en-US</dc:language>
  <cp:lastModifiedBy>User</cp:lastModifiedBy>
  <cp:lastPrinted>2013-02-11T11:10:00Z</cp:lastPrinted>
  <dcterms:modified xsi:type="dcterms:W3CDTF">2014-03-06T09:53:00Z</dcterms:modified>
  <cp:revision>19</cp:revision>
  <dc:subject/>
  <dc:title/>
</cp:coreProperties>
</file>