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80" w:leader="none"/>
        </w:tabs>
        <w:rPr/>
      </w:pPr>
      <w:r>
        <w:rPr>
          <w:color w:val="000000"/>
        </w:rPr>
        <w:t>АДМИНИСТРАЦИЯ  МАРИ-МАЛМЫЖСКОГО СЕЛЬСКОГО ПОСЕЛЕНИЯ</w:t>
      </w:r>
    </w:p>
    <w:p>
      <w:pPr>
        <w:pStyle w:val="Heading1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МАЛМЫЖСКОГО РАЙОНА </w:t>
      </w:r>
      <w:r>
        <w:rPr>
          <w:bCs w:val="false"/>
          <w:color w:val="000000"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16.01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№  </w:t>
            </w:r>
            <w:r>
              <w:rPr>
                <w:bCs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Cs/>
          <w:color w:val="000000"/>
          <w:sz w:val="28"/>
        </w:rPr>
        <w:t>с. Мари-Малмыж</w:t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Об административных регламентах муниципальных услуг, предоставляемых администрацией </w:t>
      </w:r>
      <w:r>
        <w:rPr>
          <w:b/>
          <w:color w:val="000000"/>
          <w:sz w:val="28"/>
          <w:szCs w:val="28"/>
        </w:rPr>
        <w:t>муниципального  образования   Мари-Малмыжское сельское поселение Малмыжского района Кировской области,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административных регламентах осуществления муниципального контроля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br/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 со  статьей 13 Федерального закона от 27.07.2010 № 210-ФЗ «Об организации предоставления государственных и муниципальных услуг», в целях обеспечения разработки и утверждения административных регламентов муниципальных услуг, предоставляемых администрацией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 Мари-Малмыжского  сельского поселения  ПОСТАНОВЛЯЕТ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зработки административных регламентов предоставления муниципальных услуг, предоставляемых администрацией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№ 1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орядок принятия административных регламентов предоставления муниципальных услуг, предоставляемых администрацией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мыжского района Кировской  области, 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х регламентов осуществления муниципального контроля, внесения в них изменений, отмены и проведения экспертизы согласно приложению № 2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ределить   администрацию Мари-Малмыжского сельского поселения уполномоченным органом по координации деятельности по разработке и утверждению административных регламентов предоставления муниципальных услуг, административных регламентов осуществления муниципального контроля (далее - Уполномоченный орган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полномочить на проведение экспертизы проектов административных регламентов предоставления муниципальных услуг, административных регламентов осуществления муниципального контроля администрацию Мари-Малмыжского сельского поселения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  администрации   Мари-Малмыжского сельского поселения</w:t>
      </w:r>
      <w:r>
        <w:rPr>
          <w:rFonts w:eastAsia="A" w:cs="Times New Roman" w:ascii="Times New Roman" w:hAnsi="Times New Roman"/>
          <w:sz w:val="28"/>
          <w:szCs w:val="28"/>
        </w:rPr>
        <w:t xml:space="preserve">  от 25.11.2011 № 38 «</w:t>
      </w:r>
      <w:r>
        <w:rPr>
          <w:rFonts w:cs="Times New Roman" w:ascii="Times New Roman" w:hAnsi="Times New Roman"/>
          <w:sz w:val="28"/>
          <w:szCs w:val="28"/>
        </w:rPr>
        <w:t>Об административных регламентах муниципальных услуг, предоставляемых администрацией муниципального образования Мари-Малмыжское сельское поселение Малмыжского района Кировской области»  призн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публиковать настоящее решение в Информационном бюллетене органов местного самоуправления Мари-Малмыжского сельского поселения  Малмыжского района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A"/>
          <w:sz w:val="28"/>
          <w:szCs w:val="28"/>
        </w:rPr>
        <w:t>7. Разместить настоящее постановление в информационно- телекоммуникационной сети «Интернет» на официальном сайте Малмыжского района  в течение 10 рабочих дней со дня его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</w:rPr>
        <w:t>Глава 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Мари-Малмыжского сельского поселения                                        Н.Н. Чиликов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УТВЕРЖДЕН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постановлением администрации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Мари-Малмыжского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от  16.01.2019 № 7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ки административных регламентов предоставления муниципальных услуг, предоставляемых администрацией муниципального образования  Мари-Малмыжское сельское поселение </w:t>
      </w:r>
      <w:r>
        <w:rPr>
          <w:b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разработки и утверждения административных регламентов предоставления муниципальных услуг, предоставляемых администрацией муниципального образования 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, устанавливает общие требования к порядку разработки, утверждения, отмены и внесения изменений в административные регламенты муниципальных услуг, предоставляемых администрацией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Порядк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- логически обособленная последовательность административных действий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(далее - Административный регламент) - нормативно-правовой акт, который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 предоставляющего      муниципальную       услугу,     либо        муниципального служащего при осуществлении полномочий по предоставлению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- лицо, постоянно, временно или в соответствии со специальными полномочиями осуществляющее деятельность по предоставлению муниципальной услуги, а равно лицо, выполняющее организационно-распорядительные или административно-хозяйственные функции в органах местного самоуправления, муниципальных учреждениях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(далее - Закон № 210-ФЗ),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, в том числе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, выраженным в устной, письменной или электронной форм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администрации  муниципального образования Мари-Малмыжское сельское поселение Малмыж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о решению вопросов местного значения, установленных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 131-ФЗ «Об общих принципах организации местного самоуправления в Российской Федерации»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ари-Малмыж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а также в пределах предусмотренных указанным Федеральным законом прав органов местного самоуправления на решение вопросов, не отнесенных к вопросам местного значения, прав органов местного самоуправления на участие в осуществлении иных государственных полномочий (не переданных им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), если это участие предусмотрено федеральными законами, прав органов местного самоуправления на решение иных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 случае принятия муниципальных правовых актов о реализации таких пра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в электронной форме - предоставление муниципальных услуг с использованием информационно-телекоммуникационных технологий, в том числе с использованием Единого портала         государственных        и    муниципальных услуг,     универсальной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карты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Разработку Административного регламента осуществляет    администрация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в лице которого предоставляется муниципальная услуга (далее –    администрация сельского поселен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Административные регламенты разрабатываются в соответствии с Законом № 210-ФЗ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а также настоящим Порядк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оставление муниципальных услуг осуществляется в соответствии с Административными регламента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дминистративные регламенты являются нормативными правовыми актами и утверждаются постановлениями администрации Мари-Малмыж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алее - администрация  сельского поселен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сполнение администрацией    сельского поселения отдельных государственных полномочий, переданных администрации сельского поселения   на основании федеральных законов и (или) законов Кировской области, осуществляется в соответствии с Административными регламентами, разработанными администрацией сельского поселения    на основе административных регламентов предоставления государственных услуг, разработанных в установленном поряд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разработке Административных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1. Устранение избыточных административных процедур, если это не противоречит нормативным правовым актам Российской Федерации, Кировской области, муниципальным правовым актам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збыточной административной процедурой понимается последовательность (совокупность) действий, исключение которых из административного процесса не приводит к снижению качества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Упорядочение административных процедур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количества документов, подлежащих представлению физическими и юридическими лицами для получения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новых форм документов, позволяющих устранить необходимость многократного предоставления идентичной информа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жение       количества          взаимодействий       между       гражданами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рганизациями) и должностными лицами, в том числе за счет перехода к межведомственным согласованиям при предоставлении муниципальной услуги (по принципу «одного окна»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срока предоставления муниципальной услуги, а также сроков исполнения отдельных административных действий в рамках предоставления муниципальной услуги, в том числе установление в административном регламенте предоставления муниципальной услуги сокращенных сроков предоставления соответствующей муниципальной услуги, а также административных действий в рамках предоставления муниципальной услуги по отношению к срокам, установленным действующими нормативными правовыми акт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3. Установление персональной ответственности должностных лиц за соблюдение требований Административных регламентов по каждой административной процедуре при предоставлении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за соблюдение требований Административных регламентов закрепляется в должностных инструкция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4. Предоставление муниципальной услуги в электронном виде.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left="708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Требования к содержанию и структуре Административных      регламентов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тивный регламент должен содержать информацию, необходимую и достаточную как для получения муниципальной услуги заявителями, так и для предоставления муниципальной услуги администрацией сельского посе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звание Административного регламента состоит из наименова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дминистративный регламент включает следующие раздел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е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нда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>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троля за исполнением Административного регламента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судебный (внесудебный) </w:t>
      </w:r>
      <w:hyperlink w:anchor="P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жалования решений и действий (бездействия) органа, предоставляющего муниципальную услугу, а также должностных лиц, муниципальных служащих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обенности выполнения административных процедур (действий) в многофункциональных центрах предоставления государственных и муниципальных услуг».</w:t>
      </w:r>
    </w:p>
    <w:p>
      <w:pPr>
        <w:pStyle w:val="ConsPlusNormal"/>
        <w:spacing w:lineRule="auto" w:line="360"/>
        <w:ind w:firstLine="540"/>
        <w:jc w:val="both"/>
        <w:rPr/>
      </w:pPr>
      <w:bookmarkStart w:id="0" w:name="P92"/>
      <w:bookmarkEnd w:id="0"/>
      <w:r>
        <w:rPr>
          <w:rFonts w:cs="Times New Roman" w:ascii="Times New Roman" w:hAnsi="Times New Roman"/>
          <w:sz w:val="28"/>
          <w:szCs w:val="28"/>
        </w:rPr>
        <w:t>2.4. В разделе «Общие положения» указыва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редмет регулирования Административного регламен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услуга в формулировке установившего ее нормативного правового ак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Термины и опреде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термины и определения, использованные в Административном регламенте, если они требуют поясн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Заявител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ются заявители, а также лица, имеющие право выступать от имени заявителей при взаимодействии с соответствующими  органами   администрации сельского поселения  при предоставлении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Требования к порядку информирования о предоставлении муниципальной услуги, в том числе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</w:t>
      </w:r>
      <w:r>
        <w:rPr>
          <w:rFonts w:eastAsia="A" w:cs="Times New Roman" w:ascii="Times New Roman" w:hAnsi="Times New Roman"/>
          <w:sz w:val="28"/>
          <w:szCs w:val="28"/>
        </w:rPr>
        <w:t>в информационно-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(далее - в сети «Интернет»), а также на Едином портале государственных и муниципальных услуг (функций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 (далее - многофункциональный центр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при наличии номера телефона-автоинформатор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официального сайта в сети «Интернет», а также электронной почты и (или) формы обратной связи органа, предоставляющего муниципальную услугу, в сети «Интернет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ая информация не приводится в тексте Административного регламента и подлежит обязательному размещению на официальном сайте органа, предоставляющего муниципальной услугу, в сети «Интернет», на Едином портале государственных и муниципальных услуг (функций) (далее –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портал), о чем указывается в тексте Административного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Единого портал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5. Информация о включении муниципальной услуги в Реестр муниципальных услуг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bookmarkStart w:id="1" w:name="P110"/>
      <w:bookmarkEnd w:id="1"/>
      <w:r>
        <w:rPr>
          <w:rFonts w:cs="Times New Roman" w:ascii="Times New Roman" w:hAnsi="Times New Roman"/>
          <w:sz w:val="28"/>
          <w:szCs w:val="28"/>
        </w:rPr>
        <w:t>2.5. Раздел «Стандарт предоставления муниципальной услуги» содержи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Наименование муниципальной услуг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 указывается с учетом формулировки нормативного правового акта Российской Федерации, Кировской области,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которым предусмотрена соответствующая муниципальная услуг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Наименование органа, предоставляющего муниципальную услуг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ится наименование органа (-ов) администрации сельского поселения, в лице которого(-ых) предоставляется муниципальная услуга. В случае если в предоставлении муниципальной услуги участвуют иные органы власти и организации, указываются все участвующие, а также указываются вопросы, решение которых входит в их компетенц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Нормативные правовые акты, регулирующие предоставление муниципальной услуг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«Интернет», на Едином портал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Единого портал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Результат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ся описание результата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   инициативе,          так      как      они    подлежат     представлению    в     рамках межведомственного информационного взаимодейств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е действующим законодательством и иными нормативными правовыми актами формы обращений, заявлений и иных документов, подаваемых заявителем в связи с получением муниципальной услуги, приводятся в качестве приложений к Административному регламенту, кроме случаев, когда действующим законодательством предусмотрена свободная форма подачи этих докумен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казываются требования к оформлению документ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2-ФЗ «О персональных данных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станавливается запрет на требование от заявител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,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6. Информацию об услугах, которые являются необходимыми и обязательными для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В случае если такие услуги не требуются, указывается информация об их отсутств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исчерпывающий перечень оснований для отказа в предоставлении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казывается исчерпывающий перечень оснований для приостановления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сновании для отказа имеется ссылка на пункт, статью какого-либо документа (порядка, инструкции и т.п.), то помимо номера пункта, статьи необходимо указать название стать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  актами  Кировской  области,  муниципальными  правовыми  актами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ываются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ировской области, правовыми актами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с обязательной ссылкой на соответствующий нормативный правовой ак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конодательными и иными нормативными правовыми актами не предусмотрена плата за предоставление муниципальной услуги, то в Административном регламенте указывается, что она предоставляется бесплатно для заявител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0. Срок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максимально допустимые срок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жидания в очереди при подаче запроса о предоставлении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жидания в очереди при получении результата предоставления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тся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  подготовке   данного   подраздела   Административного   регламента учитывается необходимость обеспечения возможности реализации прав инвалидов на предоставление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приводятся сведения об информационных материалах, которые должны быть размещены на стендах в местах предоставления муниципальной услуги, в том чис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ая информация о порядке предоставления муниципальной услуги в текстовом вид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рганов государственной власти и органов местного самоуправления, организаций, в которые необходимо обратиться гражданам или организациям, с описанием конечного результата обращения в каждый из указанных органов (организаций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и время приема в органах государственной власти и органах местного самоуправления, организациях, последовательность их посещ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2. Порядок получения консультаций по вопросам, связанным с предоставлением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порядок получения консультаций по вопросам предоставления муниципальной услуги, а также обязанности должностных лиц при ответе на телефонные звонки, устные и письменные обращения заявител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данном подразделе содержатся сведения о ходе исполн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3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данном пункте содержатся показатели доступности и качества муниципальной услуги с учет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инятых в соответствии с ним нормативных правовых а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№ 181-ФЗ «О социальной защите инвалидов в Российской Федераци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4. Иные требова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4.1. Указываются особенности предоставления муниципальной услуги в многофункциональном центре, во всех его территориальных отделах, без указания адресов, со ссылкой на сайт многофункционального центра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же указывается, что муниципальная услуга предоставляется в соответствии с соглашением, заключенным между многофункциональным центром и администрацией  сельского посел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4.2. Указываются особенности предоставления муниципальной услуги в электронной форме. Должна содержаться информация о том, что при предоставлении муниципальной услуги в электронной форме посредством информационной системы «Портал государственных и муниципальных услуг (функций) Кировской области» (далее - Региональный портал), федеральной государственной информационной системы «Единый портал государственных и муниципальных услуг (функций)» (далее - Единый портал), официального сайта  Малмыжского района в сети «Интернет» заявителю обеспечива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 на прием для подачи заявления о предоставлении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запроса о предоставлении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а и иных документов, необходимых для предоставления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платы государственной пошлины или иной платы, взимаемой за предоставление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сведений о ходе выполнения запроса о предоставлении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качества предоставления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88"/>
      <w:bookmarkEnd w:id="2"/>
      <w:r>
        <w:rPr>
          <w:rFonts w:cs="Times New Roman" w:ascii="Times New Roman" w:hAnsi="Times New Roman"/>
          <w:sz w:val="28"/>
          <w:szCs w:val="28"/>
        </w:rPr>
        <w:t>2.6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   муниципальных    услуг   в     электронной форме и процедур (действий), выполняемых многофункциональными центр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должен содержать в том числе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существления в электронной форме, в том числе с использованием Единого портала, административных процедур (действий) в соответствии с положениям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олнения административных процедур (действий) многофункциональными центрам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писывается порядок выполнения многофункциональными центрами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)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ногофункциональным центром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оцедур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 предусматрива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я для начала административной процедур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юридического факта, являющегося основанием для начала процедуры, содержит описание: инициатора события, самого события, входящего документа. В качестве события может выступать поступление письменного поручения, иного документа (например, заявления); наступление плановой даты и т.д. Событие может содержать условие, которое может выражаться словами «если», «при», «в том случае, если» и т.д. В данном блоке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казывается способ передачи документа или информ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Сведения о должностном лице, ответственном за выполнение каждого административного действия, входящего в состав административной процедур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Критерии принятия реш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 в рамках действия определяет права и обязанности должностного лица, в том числе решения, которые могут или должны быть приняты должностным лицом в рамках административного действ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 Если способ фиксации результата выполнения административной процедуры не указан, то процедура считается исполненной в соответствии с правилами делопроизводства, принятыми в администрации гор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результата процедуры и порядка передачи результата содержит указание на результат действия, исходящий документ, указывающий на получателя результата, и порядок передачи результата. Данный элемент описания административной процедуры по форме может совпадать с параметром «Основания для начала административной процедуры» и является инициирующим событием для следующей административной процедуры.</w:t>
      </w:r>
    </w:p>
    <w:p>
      <w:pPr>
        <w:pStyle w:val="ConsPlusNormal"/>
        <w:spacing w:lineRule="auto" w:line="360"/>
        <w:ind w:firstLine="540"/>
        <w:jc w:val="both"/>
        <w:rPr/>
      </w:pPr>
      <w:bookmarkStart w:id="3" w:name="P213"/>
      <w:bookmarkEnd w:id="3"/>
      <w:r>
        <w:rPr>
          <w:rFonts w:cs="Times New Roman" w:ascii="Times New Roman" w:hAnsi="Times New Roman"/>
          <w:sz w:val="28"/>
          <w:szCs w:val="28"/>
        </w:rPr>
        <w:t>2.7. Раздел «Формы контроля за исполнением Административного регламента» содержит формы и порядок контроля за совершением действий и принятием решений в ходе выполнения Административного регламента и состоит из следующих подразделов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орядок осуществления текущего контроля за соблюдением и исполнением должностными лицами Административного регламента и иных нормативных правовых актов, а также принятием решений ответственными лиц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 Ответственность должностных лиц за решения и действия (бездействие),     принимаемые    (осуществляемые)    в        ходе     исполнения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18"/>
      <w:bookmarkEnd w:id="4"/>
      <w:r>
        <w:rPr>
          <w:rFonts w:cs="Times New Roman" w:ascii="Times New Roman" w:hAnsi="Times New Roman"/>
          <w:sz w:val="28"/>
          <w:szCs w:val="28"/>
        </w:rPr>
        <w:t>2.8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указанная в данном разделе, подлежит обязательному размещению на Едином портале, о чем указывается в тексте регламен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предоставляющие муниципальные услуги, обеспечивают в установленном порядке размещение и актуализацию сведений в соответствующем разделе Единого портал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0-ФЗ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ласти, организации, должностные лица, которым может быть направлена жалоб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заявителя о результатах рассмотрения жалоб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 по жалоб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 подачи и рассмотрения жалоб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илож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 включа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пользуемые формы документов (заявления, справки, выписки и т.п.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расчетов, анализа или иных действий, необходимых для предоставления услуг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рганизация разработки, утверждения, отмены и внесения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менений в Административные регламенты, административные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ламенты осуществления муниципального контроля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Администрация сельского поселения, предоставляющая муниципальную услугу, одновременно с подготовкой Административного регламента вносит в уполномоченный орган предложения по изменению принятых правовых актов администрации  сельского поселения регламентирующих предоставление муниципальной услуги, либо по их отмене, включив необходимые положения указанных правовых актов в Административный регламент, административный регламент осуществления муниципального контрол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оект административного регламента предоставления муниципальной услуги, осуществления муниципального контроля подлежит независимой экспертизе и экспертизе, проводимой рабочей группой, в соответствии с </w:t>
      </w:r>
      <w:hyperlink w:anchor="P2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административных регламентов предоставления муниципальных услуг, предоставляемых администрацией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и административных регламентов осуществления муниципального контроля, внесения в них изменений, отмены и проведения экспертиз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несение изменений и дополнений в Административный регламент, административный регламент осуществления муниципального контроля осуществляется в случаях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Изменения правовых актов Российской Федерации, Кировской области,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связанного с предоставлением муниципальных услуг, осуществлением муниципального контрол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Изменения структуры администрации сельского поселения, влекущие преобразование или ликвидацию  отраслевого органа, структурного подразделения администрации  сельского поселения, к сфере деятельности которого относится предоставление муниципальной услуги, осуществление муниципального контрол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По предложениям   администрации сельского поселения, основанным на результатах анализа практики (мониторинга) применения Административных регламентов, в целях оптимизации предоставления муниципальных услуг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несение изменений, дополнений, а также отмена Административного регламента, административного регламента осуществления муниципального контроля осуществляются в соответствии с требованиями, установленными настоящим Порядк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Административные регламенты, административные регламенты осуществления муниципального контроля подлежат опубликованию (обнародованию) в соответствии с законодательством Российской Федерации о доступе к информации о деятельности органов местного самоуправления, а также размещаются в сети «Интернет» на официальном сайте Малмыжск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регламенты размещаются также в местах предоставления соответствующей муниципальной услуг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УТВЕРЖДЕН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постановлением администрации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Мари-Малмыжского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сельского  поселения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от 16.01.2019 № 7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268"/>
      <w:bookmarkEnd w:id="5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я административных регламентов предоставления муниципальных услуг, предоставляемых администрацией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мыжского района   Кировской  области 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х регламентов осуществления муниципального контроля, внесения в них изменений, отмены и проведения экспертиз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нятия, внесения изменений и проведения экспертизы проектов административных регламентов предоставления муниципальных услуг, предоставляемых администрацией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 административных регламентов осуществления муниципального контроля (далее - Порядок принятия и проведения экспертизы административных регламентов) определяет предмет, сроки и процедуры принятия, внесения изменений и проведения независимой экспертизы и экспертизы, проводимой    администрацией сельского поселения, проектов административных регламентов предоставления муниципальных услуг, предоставляемых администрацией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тивных регламентов осуществления муниципального контроля (далее - Проекты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left="70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инятия вновь разработанных административных</w:t>
      </w:r>
    </w:p>
    <w:p>
      <w:pPr>
        <w:pStyle w:val="ConsPlusTitl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гламентов предоставления муниципальных услуг,</w:t>
      </w:r>
    </w:p>
    <w:p>
      <w:pPr>
        <w:pStyle w:val="ConsPlusTitl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яемых администрацией муниципального образования</w:t>
      </w:r>
    </w:p>
    <w:p>
      <w:pPr>
        <w:pStyle w:val="ConsPlusTitle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   административных регламентов осуществления муниципального контроля, проведения независимой экспертиз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  Администрации  сельского поселения, осуществляющая разработку административного регламента (далее - разработчик), разрабатывает проект административного регламента с учетом мнения  Уполномоченного органа  администрации  сельского посел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зработчик направляет Проект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 и предварительной лингвистической экспертиз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сле проведения предварительных правовой и лингвистической экспертиз разработчик направляет Проект в прокуратуру и одновременно с этим организует проведение независимой экспертизы, для чего направляет Проект в  сектор   информационного обеспечения  организационного отдела администрации района для размещения в информационно-телекоммуникационной сети «Интернет» на официальном сайте Малмыжского   района, а также информацию об адресе (почтовом, электронном), по которому направляются заключения независимой экспертиз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Независимая экспертиза может проводиться физическими и юридическими лицами в инициативном порядке за счет собственных сред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   администрации  сельского поселения, являющегося разработчиком административного регламен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рок проведения независимой экспертизы указывается при размещении проекта административного регламента в информационно-телекоммуникационной сети «Интернет» на официальном сайте Малмыжского   района и не может быть менее пятнадцати дней со дня его размещ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езультатом независимой экспертизы является заключени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направляется   Разработчику  административного регламен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Заключение может содержать следующие раздел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е сведения», включает наименование проекта административного регламента и органа администрации, его разработавшего; кем (наименование организации, Ф.И.О. физического лица, адрес, контактные телефоны) и когда проведена независимая экспертиз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ценка проекта административного регламента», содержит характеристику устранения недостатков сложившейся практики предоставления муниципальной услуги при внедрении административного регламента (например, внедрение административного регламента позволит...), перечисление   негативных   последствий  при  реализации административного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 (например, внедрение административного регламента не обеспечит устранение недостатков...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воды по результатам проведенной независимой экспертизы», указываются рекомендации по дальнейшей работе с проектом административного регламента (например, рекомендуется внести следующие изменения...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азработчик Проекта обязан рассмотреть все поступившие заключения независимой экспертизы и принять решение по результатам каждой такой экспертизы в течение десяти дней с момента окончания срока, отведенного для проведения независимой экспертиз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Учет результатов независимой экспертизы отражается в справк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правка об учете результатов независимой экспертизы должна содержать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у рекомендаций: от кого поступили, их содержани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ете рекомендаций либо их отклонении с указанием причин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  <w:hyperlink w:anchor="P39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едена в приложении к настоящему Порядк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Непоступление заключения независимой экспертизы   Разработчику административного регламента, в срок, отведенный для проведения независимой экспертизы, не является препятствием для проведения экспертизы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и последующего утверждения административного регламент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left="5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дение экспертизы 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</w:p>
    <w:p>
      <w:pPr>
        <w:pStyle w:val="ConsPlusTitle"/>
        <w:numPr>
          <w:ilvl w:val="0"/>
          <w:numId w:val="0"/>
        </w:numPr>
        <w:spacing w:lineRule="auto" w:line="360"/>
        <w:ind w:left="5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bookmarkStart w:id="6" w:name="P315"/>
      <w:bookmarkEnd w:id="6"/>
      <w:r>
        <w:rPr>
          <w:rFonts w:cs="Times New Roman" w:ascii="Times New Roman" w:hAnsi="Times New Roman"/>
          <w:sz w:val="28"/>
          <w:szCs w:val="28"/>
        </w:rPr>
        <w:t xml:space="preserve">3.1. После окончания срока независимой экспертизы разработчик направляет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оект на бумажном носителе, справку об учете результатов независимой экспертизы и положительное заключение прокуратуры для проведения экспертиз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вышеназванных документов должен быть передан не позднее десяти дней со дня окончания установленного срока независимой экспертиз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Экспертиза проводится при наличии справки об учете результатов независимой экспертизы и положительного заключения прокуратуры на проек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рицательного заключения прокуратуры на проект разработчик дорабатывает проект с учетом замечаний и вновь направляет его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оработанного проекта его размещение в информационно-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  района для проведения повторной независимой экспертизы не требуетс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едметом экспертизы проектов, проводимой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являе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ценка соответствия проектов требованиям, предъявляемым к ним Законом № 210-ФЗ,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нятыми в соответствии с ними иными нормативными правовыми акта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Оценка учета результатов независимой экспертизы в проектах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Срок проведения экспертизы составляет не более пятнадцати рабочих дней со дня поступления документов, указанных в </w:t>
      </w:r>
      <w:hyperlink w:anchor="P3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зультатом экспертизы проектов  является заключение,  подписанное   главой администрации сельского посел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азработчик административного регламента обеспечивает учет замечаний и предложений, содержащихся в заключ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доработанного проекта проведение повторных независимой, проводимой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экспертиз и получение заключения прокуратуры не требуются, если иное не указано в заключ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сле получения заключения и при необходимости доработки проекта разработчик административного регламента согласовывает проект в установленном порядке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рядок внесения изменений в административные регламенты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, предоставляемых</w:t>
      </w:r>
    </w:p>
    <w:p>
      <w:pPr>
        <w:pStyle w:val="ConsPlusTitle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</w:t>
      </w:r>
      <w:r>
        <w:rPr>
          <w:rFonts w:cs="Times New Roman" w:ascii="Times New Roman" w:hAnsi="Times New Roman"/>
          <w:sz w:val="28"/>
          <w:szCs w:val="28"/>
        </w:rPr>
        <w:t>,      административные регламенты осуществления   муниципального контрол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азработчик готовит проект постановления о внесении изменений с учетом мнения Уполномоченного органа  администрации  сельского посе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Разработчик направляет проект о внесении изменений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осле проведения предварительных правовой и лингвистической экспертиз    разработчик     направляет    проект    о    внесении   изменений    в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азработчик одновременно с отправкой в прокуратуру проекта о внесении изменений в административный регламент организует проведение независимой экспертизы, для чего направляет проект в сектор   информационного обеспечения организационного отдела администрации района для размещения в информационно-телекоммуникационной сети «Интернет» на официальном сайте Малмыжского района, а также информацию об адресе (почтовом, электронном), по которому направляются заключения независимой экспертизы.</w:t>
      </w:r>
    </w:p>
    <w:p>
      <w:pPr>
        <w:pStyle w:val="ConsPlusNormal"/>
        <w:spacing w:lineRule="auto" w:line="360"/>
        <w:ind w:firstLine="540"/>
        <w:jc w:val="both"/>
        <w:rPr/>
      </w:pPr>
      <w:bookmarkStart w:id="7" w:name="P344"/>
      <w:bookmarkEnd w:id="7"/>
      <w:r>
        <w:rPr>
          <w:rFonts w:cs="Times New Roman" w:ascii="Times New Roman" w:hAnsi="Times New Roman"/>
          <w:sz w:val="28"/>
          <w:szCs w:val="28"/>
        </w:rPr>
        <w:t xml:space="preserve">4.5. После получения положительного заключения прокуратуры на проект о внесении изменений разработчик направляет в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проект на бумажном носителе и положительное заключение прокуратуры для проведения экспертиз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водитс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при наличии положительного заключения прокуратуры на проек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рицательного заключения прокуратуры на проект о внесении изменений разработчик дорабатывает его с учетом замечаний и вновь направляет проект в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Срок проведения экспертизы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составляет не более пятнадцати рабочих дней со дня поступления документов, указанных в </w:t>
      </w:r>
      <w:hyperlink w:anchor="P3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езультатом экспертизы  является заключение,  подписанное  главой администрации   сельского посел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Разработчик проекта о внесении изменений обеспечивает учет замечаний и предложений, содержащихся в заключ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доработанного проекта о внесении изменений проведение повторных независимой,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экспертиз и получение заключения прокуратуры не требуются, если иное не указано в заключ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осле получения заключения  и при необходимости доработки проекта о внесении изменений разработчик административного регламента согласовывает проект в установленном порядке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6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тмены административных регламентов</w:t>
      </w:r>
    </w:p>
    <w:p>
      <w:pPr>
        <w:pStyle w:val="ConsPlusTitl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, предоставляемых</w:t>
      </w:r>
    </w:p>
    <w:p>
      <w:pPr>
        <w:pStyle w:val="ConsPlusTitle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Мари-Малмыж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   Киров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тивных регламентов осуществления муниципального контрол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азработчик готовит проект постановления об отмене административного регламента с учетом мнения Уполномоченного орган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Разработчик направляет проект об отмене административного регламента 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сле проведения предварительной правовой и лингвистической экспертиз разработчик направляет проект об отмене административного регламента в прокуратур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азработчик одновременно с отправкой в прокуратуру Проекта об отмене административного регламента организует проведение независимой экспертизы, для чего направляет Проект в сектор   информационного обеспечения  организационного отдела администрации района для размещения в информационно-телекоммуникационной сети «Интернет» на официальном сайте Малмыжского   района, а также информацию об адресе (почтовом, электронном), по которому направляются заключения независимой экспертизы.</w:t>
      </w:r>
    </w:p>
    <w:p>
      <w:pPr>
        <w:pStyle w:val="ConsPlusNormal"/>
        <w:spacing w:lineRule="auto" w:line="360"/>
        <w:ind w:firstLine="540"/>
        <w:jc w:val="both"/>
        <w:rPr/>
      </w:pPr>
      <w:bookmarkStart w:id="8" w:name="P368"/>
      <w:bookmarkEnd w:id="8"/>
      <w:r>
        <w:rPr>
          <w:rFonts w:cs="Times New Roman" w:ascii="Times New Roman" w:hAnsi="Times New Roman"/>
          <w:sz w:val="28"/>
          <w:szCs w:val="28"/>
        </w:rPr>
        <w:t xml:space="preserve">5.5. После получения положительного заключения прокуратуры на проект об отмене административного регламента разработчик направляет в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проект на бумажном носителе и положительное заключение прокуратуры для проведения экспертиз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положительного заключения прокуратуры на проек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рицательного заключения прокуратуры на проект об отмене административного регламента разработчик дорабатывает его с учетом замечаний и вновь направляет проект в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Срок проведения экспертизы  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более пятнадцати рабочих дней со дня поступления документов, указанных в </w:t>
      </w:r>
      <w:hyperlink w:anchor="P3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5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Результатом экспертизы, проводимой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является заключение,  подписанное главой администрации    сельского поселения.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Разработчик проекта об отмене административного регламента обеспечивает учет замечаний и предложений, содержащихся в  заключ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доработанного проекта об отмене административного регламента проведение повторных независимой, проводимой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>, экспертиз и получение заключения прокуратуры не требуются, если иное не указано в заключе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сле получения заключения и при необходимости доработки проекта об отмене административного регламента разработчик административного регламента согласовывает проект в установленном поряд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 и проведения экспертизы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 регламентов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9" w:name="P397"/>
      <w:bookmarkEnd w:id="9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 учете результатов независимой экспертиз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проекту административного регламе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оекта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анного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 отраслевого органа, структур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ения администрации,   разработавше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оект административного регламент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31"/>
        <w:gridCol w:w="2098"/>
        <w:gridCol w:w="1361"/>
        <w:gridCol w:w="2098"/>
        <w:gridCol w:w="196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клю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го поступило заключение (наименование юридического лица, Ф.И.О. физического лиц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заклю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чете или отклонении рекомендации (внесены/внесены частично/отклонены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 (причины отклонения и др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 органа администрации  сельского поселения </w:t>
      </w:r>
      <w:hyperlink w:anchor="P42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422"/>
      <w:bookmarkEnd w:id="1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1&gt;   Указывается   должность,   а  также  Ф.И.О.  руководителя 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сельского поселения,  разработавшего  проект  административного регламента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 подготовки  справка подписывается указанным должностным  лиц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51DA230657E229E9EFB53F708168331682F47CFFBE73FE9C82960FD7324309813EAB09F194AE81B443D8671D8738F0CDDA912C97A946E7ZDY5P" TargetMode="External"/><Relationship Id="rId3" Type="http://schemas.openxmlformats.org/officeDocument/2006/relationships/hyperlink" Target="consultantplus://offline/ref=0851DA230657E229E9EFB53F708168331682F47CFFBE73FE9C82960FD7324309813EAB09F194AE81B743D8671D8738F0CDDA912C97A946E7ZDY5P" TargetMode="External"/><Relationship Id="rId4" Type="http://schemas.openxmlformats.org/officeDocument/2006/relationships/hyperlink" Target="consultantplus://offline/ref=0851DA230657E229E9EFB53F708168331682F47CFFBE73FE9C82960FD7324309813EAB0AF590A5D4E40CD93B58D52BF0C8DA922E88ZAY3P" TargetMode="External"/><Relationship Id="rId5" Type="http://schemas.openxmlformats.org/officeDocument/2006/relationships/hyperlink" Target="consultantplus://offline/ref=0851DA230657E229E9EFB53F708168331683F677F8BA73FE9C82960FD7324309933EF305F093B081B7568E3658ZDYAP" TargetMode="External"/><Relationship Id="rId6" Type="http://schemas.openxmlformats.org/officeDocument/2006/relationships/hyperlink" Target="consultantplus://offline/ref=0851DA230657E229E9EFAB3266ED343A1589A878F9BD71AAC5D690588862455CC17EAD5CB2D0A381B5488C375BD961A08E919D2F8EB547E4C3195ADEZ6Y5P" TargetMode="External"/><Relationship Id="rId7" Type="http://schemas.openxmlformats.org/officeDocument/2006/relationships/hyperlink" Target="consultantplus://offline/ref=0851DA230657E229E9EFB53F708168331683F677F8BA73FE9C82960FD7324309813EAB09F194AC81B343D8671D8738F0CDDA912C97A946E7ZDY5P" TargetMode="External"/><Relationship Id="rId8" Type="http://schemas.openxmlformats.org/officeDocument/2006/relationships/hyperlink" Target="consultantplus://offline/ref=0851DA230657E229E9EFB53F70816833178AF07CFDB673FE9C82960FD7324309933EF305F093B081B7568E3658ZDYAP" TargetMode="External"/><Relationship Id="rId9" Type="http://schemas.openxmlformats.org/officeDocument/2006/relationships/hyperlink" Target="consultantplus://offline/ref=0851DA230657E229E9EFB53F708168331682F47CFFBE73FE9C82960FD7324309813EAB09F194AE85B343D8671D8738F0CDDA912C97A946E7ZDY5P" TargetMode="External"/><Relationship Id="rId10" Type="http://schemas.openxmlformats.org/officeDocument/2006/relationships/hyperlink" Target="consultantplus://offline/ref=0851DA230657E229E9EFB53F708168331782F072F9BD73FE9C82960FD7324309933EF305F093B081B7568E3658ZDYAP" TargetMode="External"/><Relationship Id="rId11" Type="http://schemas.openxmlformats.org/officeDocument/2006/relationships/hyperlink" Target="consultantplus://offline/ref=0851DA230657E229E9EFB53F708168331682F573FAB873FE9C82960FD7324309933EF305F093B081B7568E3658ZDYAP" TargetMode="External"/><Relationship Id="rId12" Type="http://schemas.openxmlformats.org/officeDocument/2006/relationships/hyperlink" Target="consultantplus://offline/ref=0851DA230657E229E9EFB53F708168331682F47CFFBE73FE9C82960FD7324309813EAB09F194AE86B143D8671D8738F0CDDA912C97A946E7ZDY5P" TargetMode="External"/><Relationship Id="rId13" Type="http://schemas.openxmlformats.org/officeDocument/2006/relationships/hyperlink" Target="consultantplus://offline/ref=0851DA230657E229E9EFB53F708168331682F47CFFBE73FE9C82960FD7324309933EF305F093B081B7568E3658ZDYAP" TargetMode="External"/><Relationship Id="rId14" Type="http://schemas.openxmlformats.org/officeDocument/2006/relationships/hyperlink" Target="consultantplus://offline/ref=0851DA230657E229E9EFB53F70816833178BF070FABA73FE9C82960FD7324309933EF305F093B081B7568E3658ZDYAP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38:00Z</dcterms:created>
  <dc:creator>User</dc:creator>
  <dc:description/>
  <cp:keywords/>
  <dc:language>en-US</dc:language>
  <cp:lastModifiedBy>User</cp:lastModifiedBy>
  <cp:lastPrinted>2019-01-16T10:00:00Z</cp:lastPrinted>
  <dcterms:modified xsi:type="dcterms:W3CDTF">2019-01-30T07:06:00Z</dcterms:modified>
  <cp:revision>26</cp:revision>
  <dc:subject/>
  <dc:title/>
</cp:coreProperties>
</file>