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.01.2019                 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(программы)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Мари-Малмыжское сельское поселение Малмыжского района Кировской области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8"/>
          <w:szCs w:val="28"/>
        </w:rPr>
        <w:tab/>
        <w:t>Руководствуясь ст.ст. 14, 43 Федерального закона «Об общих принципах организации местного самоуправления в Российской  Федерации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 администрация Мари-Малмыжского сельского поселения 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(программ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Мари-Малмыжское сельское поселение Малмыжского района Кировской области на 2019 год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                                         Н.Н. Чили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4.01.2019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и-Малмыжское  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на 2019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еализации плана (программы) мероприятий</w:t>
      </w:r>
      <w:r>
        <w:rPr>
          <w:sz w:val="28"/>
          <w:szCs w:val="28"/>
        </w:rPr>
        <w:t>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гулирование политических, социально-экономических и и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 обеспечению защищенности объектов от возможных террористических посягатель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Основные задачи реализации плана (программы) мероприят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распространения негативных этнических и конфессиональных стереотип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достижения целей и задач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Основные условия и направления реализации плана (программы) мероприят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жнейшим условием успешного выполнения плана (программы)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30"/>
        <w:gridCol w:w="1622"/>
        <w:gridCol w:w="239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– заинтересованные структур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результатов деятельности по противодействию экстремизму, терроризму и незаконной миграци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 и иные заинтересованные структур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49:00Z</dcterms:created>
  <dc:creator>Malm_4</dc:creator>
  <dc:description/>
  <cp:keywords/>
  <dc:language>en-US</dc:language>
  <cp:lastModifiedBy>User</cp:lastModifiedBy>
  <cp:lastPrinted>2018-03-02T11:47:00Z</cp:lastPrinted>
  <dcterms:modified xsi:type="dcterms:W3CDTF">2019-01-30T11:30:00Z</dcterms:modified>
  <cp:revision>29</cp:revision>
  <dc:subject/>
  <dc:title>Приложение</dc:title>
</cp:coreProperties>
</file>