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РИ-МАЛМЫЖ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5.04.2019                                                                                     №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19 год</w:t>
      </w:r>
      <w:r>
        <w:rPr/>
        <w:t xml:space="preserve">  </w:t>
      </w:r>
      <w:r>
        <w:rPr>
          <w:rStyle w:val="StrongEmphasis"/>
          <w:sz w:val="28"/>
          <w:szCs w:val="28"/>
        </w:rPr>
        <w:t>и плановый период 2020 – 2021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уководствуясь Уставом  Мари-Малмыжского сельского поселения</w:t>
      </w:r>
      <w:r>
        <w:rPr>
          <w:sz w:val="28"/>
          <w:szCs w:val="28"/>
        </w:rPr>
        <w:t xml:space="preserve"> администрация Мари-Малмыжского сельского поселения ПОСТАНОВЛЯЕТ: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19 год </w:t>
      </w:r>
      <w:r>
        <w:rPr>
          <w:rStyle w:val="StrongEmphasis"/>
          <w:b w:val="false"/>
          <w:sz w:val="28"/>
          <w:szCs w:val="28"/>
        </w:rPr>
        <w:t>и плановый период 2020 – 2021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читать утратившими силу постановления администрации Мари-Малмыжского сельского посе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. от  20.12.2018  № 50  «Об утверждении программы профилакти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й обязательных требований земельного законодательства на 2019 год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 от  20.12.2018  № 51 «Об утверждении программы профилактики нарушений обязательных требований жилищного законодательства на 2019 год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 от 20.12.2018 № 52 «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 Мари-Малмыжское сельское поселение на 2019 год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ари-Малмыжского сельского поселения Малмыжского  района Кировской области и размещению на официальном сайте администрации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5.04.2019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на 2019 год</w:t>
      </w:r>
      <w:r>
        <w:rPr/>
        <w:t xml:space="preserve">  </w:t>
      </w:r>
      <w:r>
        <w:rPr>
          <w:rStyle w:val="StrongEmphasis"/>
          <w:sz w:val="28"/>
          <w:szCs w:val="28"/>
        </w:rPr>
        <w:t>и плановый период 2020 – 2021 гг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19 год  и плановый  период 2020  - 2021 гг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Мари-Малмыж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Мари-Малмыжского сельского поселения  от 30.05.2014 № 26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Мари-Малмыжского сельского поселения, утвержденное  постановлением администрации Мари-Малмыжского сельского поселения  от 20.07.2018 № 2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Мари-Малмыжского  сельского поселения,  утвержденный постановлением администрации Мари-Малмыжского сельского поселения  от 26.07.2017 № 23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Мари-Малмыжское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Мари-Малмыжского сельского поселения от 20.07.2018 № 2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Мари-Малмыжское сельское поселение Малмыжского района Кировской области, утвержденный постановлением администрации Мари-Малмыжского сельского поселения  от 20.07.2018 № 2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white"/>
              </w:rPr>
              <w:t xml:space="preserve">        </w:t>
            </w:r>
            <w:r>
              <w:rPr>
                <w:bCs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sz w:val="28"/>
                <w:szCs w:val="28"/>
                <w:highlight w:val="white"/>
              </w:rPr>
              <w:t>в сфере благоустройства на территории Мари-Малмыжского сельского поселения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Мари-Малмыжского сельского поселения  от 29.05.2018 № 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ри-Малмыж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 Мари-Малмыжского сельского поселения в части ремонта и содержания автомобильных дорог местного значения в границах  Мари-Малмыжского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отношений, а также муниципальными правовыми актами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в сфере благоустройств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обеспечение доступности информации об обязательных требованиях в части ремонта и содержания автомобильных дорог местного значения, в сфере  благоустройства, в отношении  муниципального жилищ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едупреждению нарушений организациями и индивидуальными предпринимателями, осуществляющими деятельность на территории Мари-Малмыжского сельского поселения, требований 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улучшить информационное обеспечение  деятельности администрации Мари-Малмыжского сельского поселения  по профилактике  и  предупреждению нарушений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) уменьшить общее число нарушений требований  законодательства РФ, выявленных посредством  организации и проведения проверок организаций 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х предпринимателей, осуществляющих  деятельность на территории Мари-Малмыжского сельского поселен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и плановый период   2020 - 2021 год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Мари-Малмыжского сельского поселения  Малмыжского   района  Киров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Анализ и оценка состояния подконтрольной сфе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, оценка соблюдения которых является предметом следующих видов контроля, осуществляемых администрацией Мари-Малмыжского сельского поселения  Малмыжского   района Кировской област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униципального контроля за сохранностью автомобильных дорог местного значения в границах  Мари-Малмыжского сельского поселения Малмыжского района  Кировской обла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го жилищного контроля на территории Мари-Малмыжского сельского поселения  Малмыжского района  Кир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Мари-Малмыжское сельское поселение Малмыжского 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 Статистические показатели состояния подконтрольных  сф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федерального государственного статистического наблюдения по форме № 1-контроль «Сведения об осуществлении государственного контроля (надзора) и муниципального контроля» свидетельствуют о не проведении проверок муниципального контроля в соответствующих сферах в период 2016-2018 гг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Мари-Малмыжского сельского поселения  Малмыжского района  Киров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жилищного контрол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го сельского поселения 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уществление муниципального контроля за соблюдением требований в сфере благоустройства на территории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и-Малмыжского сельского поселения Малмыжского  района  Кировской области в период 2016-2018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Мари-Малмыжского сельского поселения  Малмыжского  района 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19 г. составило   14  ед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  Обязательные требования, требования, 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авовыми актами, оценка со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является предметом  муниципального контрол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ремонта и содержания  автомобильных дорог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 в сфере жилищных правоотноше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 соблюдение требований жилищного законодательств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 строительного или иного специализированного потребительского кооператива и порядку внесения изменений в устав такого товарищества или  такого кооперати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соблюд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недопущение нарушений в области применения предельных (максимальных) индексов изменения размера вносимой гражданами платы за  коммунальные услуг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недопущение проживания в жилом помещении, являющимся муниципальной собственностью, без наличия на то основа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 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5"/>
        <w:spacing w:before="0" w:after="0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5"/>
        <w:spacing w:before="0" w:after="0"/>
        <w:ind w:firstLine="708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Мари-Малмыжского сельского поселения  Малмыжского района  Кировской области являются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 нарушение требований законодательства об автомобильных дорогах и о дорожной дея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) нарушение требований жилищного законодательства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ользование жилым помещением муниципального жилищного фонда без наличия на то основа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 жилых помещени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е правил подготовки и проведения земляных, строительных дорож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тот факт, что в период 2016-2018 гг. проверок  муниципального  контроля в сфере благоустройства, муниципального контроля за сохранностью автомобильных дорог местного значения, муниципального жилищного контроля не проводилось, провести анализ и дать оценку рисков причинения вреда охраняемым законом ценностям не представляется возможным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дифференциация обязательных требований в зависимости от категории подконтрольных субъектов,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. В то же время, возникновение чрезвычайных ситуаций природного и техногенного характера, а также несоблюдение хозяйствующими субъектами обязательных требований может привести к случаям причинения крупного ущерба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района  на странице  Мари-Малмыж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муниципального контроля, а также руководства по соблюдению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 района на странице Мари-Малмыж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же на официальном сайте Малмыжского района на странице Мари-Малмыжского сельского поселения размещ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Мари-Малмыжского сельского посел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жегодно на официальном сайте Малмыжского района на странице Мари-Малмыж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сем поступающим от хозяйствующих субъектов вопросам в ч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ения муниципального контроля должностными лицами администрации Мари-Малмыжского сельского поселения даются компетентные 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2. Основные цели и задачи профилакти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. Цели профилактической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Мари-Малмыжского сельского поселения в части ремонта и содержания  автомобильных дорог местного значения в границах Мари-Малмыжского  сельского  по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Мари-Малмыжского</w:t>
      </w:r>
      <w:r>
        <w:rPr>
          <w:bCs/>
          <w:sz w:val="28"/>
          <w:szCs w:val="27"/>
          <w:lang w:val="en-US"/>
        </w:rPr>
        <w:t xml:space="preserve"> сельского поселения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обязательных требований, установленных в отношении муниципального жилищного фонда федеральными законами и законами  Кировской  области в области  жилищных отношений, а также муниципальными правовыми актами   сельского посе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сфере  благоустройства, в отношении муниципального жилищ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Проведение профилактических мероприятий позволить решит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муниципального жилищного фонд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Настоящая программа призвана обеспечить к 2021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>в сфере ремонта и содержания автомобильных дорог местного значения, в области  благоустройства, в 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в соблюдении обязательных требовани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28"/>
          <w:szCs w:val="28"/>
        </w:rPr>
        <w:t>Раздел 3. Мероприятия программы</w:t>
      </w:r>
    </w:p>
    <w:p>
      <w:pPr>
        <w:pStyle w:val="Normal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Перечень мероприятий Программы, сроки их реализации и  ответственные исполнители приведены в Плане-графике профилактических  мероприятий на 2019 год, а также на последующие два года реализации  программы (Приложение №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Мари-Малмыж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дорог местного значения, в сфере  благоустройства, в  отношении муниципального жилищного фонда, выявленных в ходе плановых и внеплановых проверок, проведенных должностными лицами  администрации Мари-Малмыжского сельского поселения в 2019 году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ом финансирования программы является бюджет  Мари-Малмыжского сельского поселения  Малмыжского  района  Кир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Мари-Малмыжского сельского поселения, муниципального  контроля за  сохранностью автомобильных дорог местного значения в границах  Мари-Малмыжского сельского поселения, муниципального жилищного контроля на территории  Мари-Малмыжского сельского поселения, составляет 1 е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6-2018 гг. не изменялос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Мари-Малмыжского сельского поселения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5. Порядок управления Программ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Программа реализуется администрацией  Мари-Малмыж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 района на странице Мари-Малмыж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Мари-Малмыжского сельского по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их Т.В. – специалист администрации  Мари-Малмыж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Мари-Малмыжского сельского поселения по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ликова Н.Н. –  главу  администрации  Мари-Малмыжского 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6. Оценка эффективности и результативности Программы</w:t>
      </w:r>
    </w:p>
    <w:p>
      <w:pPr>
        <w:pStyle w:val="Normal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х мероприятий на 2019 год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9"/>
        <w:gridCol w:w="1926"/>
        <w:gridCol w:w="1693"/>
        <w:gridCol w:w="1867"/>
        <w:gridCol w:w="20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Малмыжского </w:t>
            </w:r>
          </w:p>
          <w:p>
            <w:pPr>
              <w:pStyle w:val="Normal"/>
              <w:rPr/>
            </w:pPr>
            <w:r>
              <w:rPr/>
              <w:t xml:space="preserve">района на странице Мари-Малмыжского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 xml:space="preserve">предпринимател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>Мари-Малмыж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/>
            </w:pPr>
            <w:r>
              <w:rPr/>
              <w:t>2019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</w:t>
            </w:r>
          </w:p>
          <w:p>
            <w:pPr>
              <w:pStyle w:val="Normal"/>
              <w:rPr/>
            </w:pPr>
            <w:r>
              <w:rPr/>
              <w:t xml:space="preserve">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х мероприятий на плановый период 2020-2021 гг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7"/>
        <w:gridCol w:w="1980"/>
        <w:gridCol w:w="1706"/>
        <w:gridCol w:w="1674"/>
        <w:gridCol w:w="21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>размещенных на  официальном  сайте  Малмыжского</w:t>
            </w:r>
          </w:p>
          <w:p>
            <w:pPr>
              <w:pStyle w:val="Normal"/>
              <w:rPr/>
            </w:pPr>
            <w:r>
              <w:rPr/>
              <w:t>района на странице Мари-Малмыж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 xml:space="preserve">предпринимател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 района на странице 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>Мари-Малмыж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  района на странице Мари-Малмы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/>
            </w:pPr>
            <w:r>
              <w:rPr/>
              <w:t>2019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6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ри-Малмыж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7.  </w:t>
      </w:r>
      <w:r>
        <w:rPr>
          <w:rStyle w:val="StrongEmphasis"/>
          <w:sz w:val="28"/>
          <w:szCs w:val="28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</w:t>
      </w:r>
      <w:r>
        <w:rPr>
          <w:rStyle w:val="StrongEmphasis"/>
          <w:sz w:val="28"/>
          <w:szCs w:val="28"/>
        </w:rPr>
        <w:t>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7.1. Отчетные показатели на 2019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Малмыжского   района на странице Мари-Малмыжского сельского поселения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Малмыжского  района на странице Мари-малмыжского сельского поселения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ind w:firstLine="708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 xml:space="preserve">Малмыжского  района на странице Мари-Малмыжского сельского поселения  </w:t>
      </w:r>
      <w:r>
        <w:rPr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7.2. Отчетные показатели  на </w:t>
      </w:r>
      <w:r>
        <w:rPr>
          <w:b/>
          <w:spacing w:val="2"/>
          <w:sz w:val="28"/>
          <w:szCs w:val="28"/>
          <w:shd w:fill="FFFFFF" w:val="clear"/>
        </w:rPr>
        <w:t xml:space="preserve"> плановый период 2020 и 2021 годы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3000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Малмыжского  района на странице Мари-Малмыжского сельского поселения  в информационно-телекоммуникационной сети Интернет 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Малмыжского  района на странице Мари-Малмыжского сельского поселения  в информационно-телекоммуникационной сети Интернет 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both"/>
        <w:rPr/>
      </w:pPr>
      <w:r>
        <w:rPr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spacing w:val="2"/>
          <w:sz w:val="28"/>
          <w:szCs w:val="28"/>
          <w:shd w:fill="FFFFFF" w:val="clear"/>
        </w:rPr>
        <w:t>7.3.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/>
        <w:t>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8 год (0%). в 2021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роведенных профилактических мероприятий, ед. В 2019 году показатель должен быть не меньше 1 мероприятия, в 2021 году - 3. Показатель рассчитывается как количество проведенных профилактических мероприяти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19 году показатель должен быть не меньше 1 подконтрольного субъекта, в 2021 году - 3.</w:t>
      </w:r>
    </w:p>
    <w:p>
      <w:pPr>
        <w:pStyle w:val="Normal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28"/>
          <w:szCs w:val="28"/>
        </w:rPr>
        <w:t>Раздел  8. Прогноз конечных результатов</w:t>
      </w:r>
    </w:p>
    <w:p>
      <w:pPr>
        <w:pStyle w:val="Style15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 xml:space="preserve">1) повысится эффективность профилактической работы, проводимой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 xml:space="preserve">          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 xml:space="preserve">          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1:00Z</dcterms:created>
  <dc:creator>Manson</dc:creator>
  <dc:description/>
  <cp:keywords/>
  <dc:language>en-US</dc:language>
  <cp:lastModifiedBy>User</cp:lastModifiedBy>
  <cp:lastPrinted>2019-03-03T19:21:00Z</cp:lastPrinted>
  <dcterms:modified xsi:type="dcterms:W3CDTF">2019-04-30T08:11:00Z</dcterms:modified>
  <cp:revision>31</cp:revision>
  <dc:subject/>
  <dc:title>АДМИНИСТРАЦИЯ АРЫКСКОГО СЕЛЬСКОГО ПОСЕЛЕНИЯ МАЛМЫЖСКОГО РАЙОНА КИРОВСКОЙ ОБЛАСТИ</dc:title>
</cp:coreProperties>
</file>