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PlusTitlePag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ConsPlusTitlePag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4.05.2019                                                                                                     № 28</w:t>
      </w:r>
    </w:p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ри-Малмыж</w:t>
      </w:r>
    </w:p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омплексного плана противодействия «теневому» бизнесу в муниципальном образовании Мари-Малмыжское сельское поселение Малмыжского района Кировской области на 2019-2022 г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тиводействия незаконной предпринимательской деятельности субъектов гражданских правоотношений, которая развивается вне государственного учета и контроля и включает пользование имуществом, продажу товаров, выполнение работ и оказание услуг, укрываемых от налогообложения, а также неформальной занятости граждан, приносящий им заработок, трудовой доход, без уплаты предусмотренных законодательством платежей в бюджеты всех уровней и внебюджетные фонды, руководствуясь статьей 46 Устава муниципального образования Мари-Малмыжское сельское поселение Малмыжского района Кировской области администрация Мари-Малмыжского сельского поселения ПОСТАНОВЛЯЕТ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комплексный план противодействия «теневому» бизнесу в муниципальном образовании Мари-Малмыжское сельское поселение Малмыжского района Кировской области на 2019-2022 годы согласно приложени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ари-Малмыжского сельского поселения Малмыжского  района Кировской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  Н.Н. Чилик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lineRule="exact" w:line="24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ари-Малмы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24.05.2019 № 28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exact" w:line="240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план противодействия «теневому» бизнесу в муниципальном образовании Мари-Малмыжское сельское поселение Малмыжского района Кировской области на 2019-2022 годы</w:t>
      </w:r>
      <w:r>
        <w:rPr>
          <w:b/>
        </w:rPr>
        <w:t xml:space="preserve"> 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296"/>
        <w:gridCol w:w="91"/>
        <w:gridCol w:w="1756"/>
        <w:gridCol w:w="96"/>
        <w:gridCol w:w="1364"/>
        <w:gridCol w:w="26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е исполнители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исполнения</w:t>
            </w:r>
          </w:p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9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формационно-разъяснительная и профилактическая работа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Информирование, в том числе путем проведения семинаров, совещаний, публикаций (выступлений) в средствах массовой информации, через официальный сайт информационно-телекоммуникационной сети «Интернет» о благоприятных условиях ведения бизнес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Повышение информированности граждан, заинтересованных в ведении предпринимательской деятельности, и хозяйствующих субъектов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Cs w:val="24"/>
              </w:rPr>
              <w:t xml:space="preserve">Проведение информационно-разъяснительной работы среди населения сельского поселения, в том числе совместно с представителями правоохранительных, контрольно-надзорных органов, направленной на недопустимость существования «теневого бизнеса», об ответственности, предусмотренной действующим законодательством РФ, о негативных последствиях для работников сферы «теневого» бизнеса и др.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Мотивация граждан, осуществляющих нелегальный бизнес, к ведению законной предпринимательской деятельно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опросов среди граждан и предпринимателей о сферах распространения различных видов нелегального бизнеса</w:t>
            </w:r>
          </w:p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ежегод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Мониторинг ситуаци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b/>
                <w:b/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9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овершенствование действующего законодательства </w:t>
            </w:r>
          </w:p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системе противодействия «теневому» бизнесу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нализ нормативных правовых актов, принятых на всех уровнях, на предмет наличия избыточных требований и других административных барьеров, затрудняющих организацию и ведение законной предпринимательской деятельности, выступающих причинами прекращения легального бизнеса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правление предложений по принятию и изменению действующих нормативных правовых актов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оценки регулирующего воздействия проектов нормативных актов с целью исключения избыточной административной нагрузки на бизнес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нижение административного давления на бизнес </w:t>
            </w:r>
          </w:p>
        </w:tc>
      </w:tr>
    </w:tbl>
    <w:p>
      <w:pPr>
        <w:pStyle w:val="ConsPlus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Cs w:val="24"/>
        </w:rPr>
        <w:t>* под «теневым» бизнесом в рамках настоящего плана понимается деятельность, осуществляемая вне государственного учета и контроля, направленная на использование имущества, продажу товаров, выполнение работ и оказание услуг, укрываемых от налогообложения</w:t>
      </w:r>
      <w:r>
        <w:rPr>
          <w:sz w:val="28"/>
          <w:szCs w:val="28"/>
        </w:rPr>
        <w:t xml:space="preserve">. </w:t>
      </w:r>
    </w:p>
    <w:p>
      <w:pPr>
        <w:pStyle w:val="ConsPlus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5:54:00Z</dcterms:created>
  <dc:creator>Максим Криворучко</dc:creator>
  <dc:description/>
  <cp:keywords/>
  <dc:language>en-US</dc:language>
  <cp:lastModifiedBy>User</cp:lastModifiedBy>
  <dcterms:modified xsi:type="dcterms:W3CDTF">2019-05-30T11:52:00Z</dcterms:modified>
  <cp:revision>11</cp:revision>
  <dc:subject/>
  <dc:title>АДМИНИСТРАЦИЯ</dc:title>
</cp:coreProperties>
</file>