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1.2020          </w:t>
        <w:tab/>
        <w:tab/>
        <w:tab/>
        <w:tab/>
        <w:tab/>
        <w:tab/>
        <w:tab/>
        <w:t xml:space="preserve">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решения «О внесения изменений в Правила землепользования и застройки муниципального образования Мари-Малмыжское сельское поселение Малмыжского района Кировской обла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3 Градостроительного кодекса Российской Федерации,  статьей 34 Устава муниципального образования Мари-Малмыжское сельское поселение Малмыжского района Кировской области, утвержденного решением Мари-Малмыжской сельской Думы от 10.04.2015 № 14, руководствуясь статьями 7, 43 Федерального закона от 06.10.2003 № 131-ФЗ «Об общих принципах организации местного самоуправления в Российской Федерации» администрация Мари-Малмыжского сельского поселения ПОСТАНОВЛЯЕТ: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работу по подготовке проекта решения «О внесении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Правила землепользования и застройки муниципального образования Мари-Малмыжское сельское поселение Малмыжского района Кировской области».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ллетене органов местного самоуправления Мари-Малмыжского сельского поселения Малмыжского района Кировской области и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Поселения.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Н.Н.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5-03-16T14:46:00Z</cp:lastPrinted>
  <dcterms:modified xsi:type="dcterms:W3CDTF">2020-01-21T11:29:00Z</dcterms:modified>
  <cp:revision>44</cp:revision>
  <dc:subject/>
  <dc:title>АДМИНИСТРАЦИЯ КАЛИНИНСКОГО СЕЛЬСКОГО ПОСЕЛЕНИЯ</dc:title>
</cp:coreProperties>
</file>