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4.2020    </w:t>
        <w:tab/>
        <w:tab/>
        <w:tab/>
        <w:tab/>
        <w:tab/>
        <w:tab/>
        <w:tab/>
        <w:t xml:space="preserve">                            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ннулировании адресов объектов адресации в ФИ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 от 28 декабря 2013 года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Мари-Малмыжского сельского поселения Малмыжского района Кировской области  </w:t>
      </w:r>
      <w:r>
        <w:rPr>
          <w:rFonts w:cs="Times New Roman" w:ascii="Times New Roman" w:hAnsi="Times New Roman"/>
          <w:spacing w:val="-1"/>
          <w:sz w:val="28"/>
          <w:szCs w:val="28"/>
        </w:rPr>
        <w:t>от 10.04.2015 № 17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 Мари-Малмыжского сельского поселения Малмыжского  района Киров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администрация Мари-Малмыж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ПОСТАНОВЛЯЕТ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нулировать адреса объектов адресации Мари-Малмыжского сельского поселени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й информационной адресной системе в связи с прекращением существования объектов адресации и отсутствием сведений о постановке на кадастровый учет данных объектов в ЕГРН согласно приложению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Поселения.</w:t>
      </w:r>
    </w:p>
    <w:p>
      <w:pPr>
        <w:pStyle w:val="Normal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-Малмыжского сельского поселения                                         Н.Н. Чил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0" w:top="130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ри-Малмыжского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4.2020 № 10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1418"/>
        <w:gridCol w:w="1275"/>
        <w:gridCol w:w="1701"/>
        <w:gridCol w:w="1560"/>
        <w:gridCol w:w="1417"/>
        <w:gridCol w:w="1559"/>
        <w:gridCol w:w="709"/>
        <w:gridCol w:w="709"/>
        <w:gridCol w:w="56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номер адреса объекта адресации в ГАР</w:t>
            </w:r>
          </w:p>
        </w:tc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ё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a0defd7-f833-4b6a-9798-c22f6e1d41c5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-Малмыж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Ах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881c29-43f9-4c5f-b153-7d172cfb9c9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-Малмыж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 Старый Кок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03505f3-b45a-4ebb-9feb-42e11fb5fb0a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-Малмыж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Старый Кок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3ed7ea8-1fdf-4ffd-a064-84c846cece3d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-Малмыж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Старый Кок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данные по объекту на адресном плане и     информации из ЕГР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fb38f19-9331-4213-b0ec-358e91134e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алмыж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-Малмыж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 Старый Кок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567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Arial" w:cs="Arial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3:00Z</dcterms:created>
  <dc:creator>Admin</dc:creator>
  <dc:description/>
  <cp:keywords/>
  <dc:language>en-US</dc:language>
  <cp:lastModifiedBy>User</cp:lastModifiedBy>
  <cp:lastPrinted>2018-05-21T13:23:00Z</cp:lastPrinted>
  <dcterms:modified xsi:type="dcterms:W3CDTF">2020-04-28T12:04:00Z</dcterms:modified>
  <cp:revision>18</cp:revision>
  <dc:subject/>
  <dc:title/>
</cp:coreProperties>
</file>