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 xml:space="preserve">АДМИНИСТРАЦИЯ МАРИ-МАЛМЫЖСКОГО СЕЛЬСКОГО ПОСЕЛЕНИЯ </w:t>
      </w:r>
    </w:p>
    <w:p>
      <w:pPr>
        <w:pStyle w:val="Heading"/>
        <w:rPr/>
      </w:pPr>
      <w:r>
        <w:rPr>
          <w:b/>
          <w:bCs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05.08.2020                                                                                                        № 19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с. Мари-Малмыж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ного ориенти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72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ри – Малмыжского сельского поселения от 10.04.2015 № 17  «Об утверждении Правил присвоения, изменения и аннулирования адресов на территории Мари-Малмыжского сельского поселения Малмыжского района Кировской области»   администрация  Мари-Малмыжского сельского поселения ПОСТАНОВЛЯ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24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ооружению – вводной газопровод низкого давления для отопления  муниципального казенного общеобразовательного учреждения основной общеобразовательной школы  в с.  Мари-Малмыж   Малмыжского района Кировской области, расположенного по адресу: Кировская область, Малмыжский район, с. Мари-Малмыж, ул. Школьная, д. 32 адресный ориентир:</w:t>
      </w:r>
    </w:p>
    <w:p>
      <w:pPr>
        <w:pStyle w:val="Normal"/>
        <w:spacing w:lineRule="auto" w:line="324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, Кировская область, Малмыжский муниципальный район, Мари-Малмыжское  сельское  поселение, с. Мари-Малмыж, ул. Школьная, сооружение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24"/>
        <w:ind w:left="0" w:firstLine="6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Мари-Малмыжское сельское поселение Малмыжского района Кировской области и на сайте http://malmyzh43.ru/poselenija/mari-malmyzhskoe-selskoe-poselenie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Настоящее постановление вступает в силу после его официальн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24"/>
        <w:ind w:left="6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24"/>
        <w:ind w:left="6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и-Малмыжского сельского поселения                                      Н.Н. Чилик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4:03:00Z</dcterms:created>
  <dc:creator>User</dc:creator>
  <dc:description/>
  <cp:keywords/>
  <dc:language>en-US</dc:language>
  <cp:lastModifiedBy>User</cp:lastModifiedBy>
  <cp:lastPrinted>2020-08-07T10:54:00Z</cp:lastPrinted>
  <dcterms:modified xsi:type="dcterms:W3CDTF">2020-08-10T08:16:00Z</dcterms:modified>
  <cp:revision>13</cp:revision>
  <dc:subject/>
  <dc:title>АДМИНИСТРАЦИЯ  МАЛМЫЖСКОГО  РАЙОНА</dc:title>
</cp:coreProperties>
</file>