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АРИ-МАЛМЫЖ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3.2016                                                                                                        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Мари-Малмы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Порядка формирования, утверждения и ведения  планов закупок товаров, работ, услуг для обеспечения муниципа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жд Мари-Малмыж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о исполнение  </w:t>
      </w:r>
      <w:hyperlink r:id="rId2">
        <w:r>
          <w:rPr>
            <w:rStyle w:val="InternetLink"/>
            <w:bCs/>
            <w:sz w:val="28"/>
            <w:szCs w:val="28"/>
          </w:rPr>
          <w:t>статьи</w:t>
        </w:r>
      </w:hyperlink>
      <w:r>
        <w:rPr>
          <w:bCs/>
          <w:sz w:val="28"/>
          <w:szCs w:val="28"/>
        </w:rPr>
        <w:t xml:space="preserve"> 17 Федерального закона от 05.04.2013  № 44-ФЗ «О контрактной системе в сфере закупок товаров, работ, услуг для обеспечения государственных и муниципальных нужд» и в соответствии с постановлением Правительства Российской Федерации от 21.11.2013 № 1043 «О требованиях к формированию, утверждению и ведению планов закупок, товаров, работ, услуг для обеспечения нужд субъекта Российской Федерации и муниципальных нужд» администрация Мари-Малмыжского сельского поселения </w:t>
      </w:r>
      <w:r>
        <w:rPr>
          <w:sz w:val="28"/>
          <w:szCs w:val="28"/>
        </w:rPr>
        <w:t xml:space="preserve"> ПОСТАНОВЛЯЕТ: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рядок формирования, утверждения и  ведения планов закупок товаров, работ, услуг  для обеспечения муниципальных  нужд Мари-Малмыжского сельского поселения Малмыжского  района Кировской области согласно приложению.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 01.01.201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   Н.Н. Чи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87" w:hanging="0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spacing w:lineRule="auto" w:line="360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 администрации  </w:t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ри-Малмыжского </w:t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</w:t>
        <w:tab/>
        <w:t xml:space="preserve"> 21.03.2016  № 14</w:t>
      </w:r>
    </w:p>
    <w:p>
      <w:pPr>
        <w:pStyle w:val="Normal"/>
        <w:spacing w:before="7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мирования, утверждения и ведения планов закупок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варов, работ, услуг для обеспечения муниципаль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ужд Мари-Малмыжского сельского поселения Малмыжского района Кировской области</w:t>
      </w:r>
    </w:p>
    <w:p>
      <w:pPr>
        <w:pStyle w:val="Style18"/>
        <w:numPr>
          <w:ilvl w:val="0"/>
          <w:numId w:val="3"/>
        </w:numPr>
        <w:spacing w:lineRule="auto" w:line="360" w:before="480" w:after="0"/>
        <w:ind w:left="1134" w:hanging="425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формирования, утверждения и ведения планов закупок товаров, работ, услуг для обеспечения муниципальных нужд Мари-Малмыжского сельского поселения  Малмыжского района Кировской области (далее – Порядок) устанавливает правила формирования, утверждения и ведения планов закупок товаров, работ, услуг для обеспечения муниципальных нужд Мари-Малмыжского сельского поселения Малмыжского района Кировской обла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</w:t>
      </w:r>
      <w:r>
        <w:rPr>
          <w:bCs/>
          <w:color w:val="000000"/>
          <w:sz w:val="28"/>
          <w:szCs w:val="28"/>
        </w:rPr>
        <w:t>В целях настоящего Порядка используются следующие понятия: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казчики – муниципальный орган или муниципальное  казенное учреждение, действующие от имени муниципального образования,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;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нитарные предприятия – муниципальные унитарные предприятия, осуществляющие закупки при предоставлении им средств из местного бюджета на осуществление капитальных вложений в объекты муниципальной собственности Мари-Малмыжского сельского поселения </w:t>
      </w:r>
      <w:r>
        <w:rPr>
          <w:color w:val="000000"/>
          <w:sz w:val="28"/>
          <w:szCs w:val="28"/>
        </w:rPr>
        <w:t>в случае, предусмотренном частью 4 статьи 15 Федерального закона от 05.04.2013      № 44-ФЗ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и – муниципальные заказчики, унитарные предприятия, уполномоченные организ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онятия, используемые в настоящем Порядке, применяются в значении, определенном Федеральным законом от 05.04.2013 № 44-ФЗ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76"/>
        <w:ind w:left="1134" w:hanging="4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ирование планов закупок товаров, работ, услуг для обеспечения государственных нужд Кировской области</w:t>
      </w:r>
    </w:p>
    <w:p>
      <w:pPr>
        <w:pStyle w:val="Style18"/>
        <w:spacing w:lineRule="auto" w:line="276"/>
        <w:ind w:left="141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ы закупок товаров, работ, услуг для обеспечения муниципальных нужд Мари-Малмыжского сельского поселения Малмыжского района Кировской области (далее – планы закупок) формируются ежегодно.</w:t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ы закупок формируются на срок, соответствующий сроку действия решения сельской Думы о местном бюджете на очередной финансовый год и плановый период (далее – решение о бюджете).</w:t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и формирования и утверждения планов закупок.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1. Муниципальные заказчики в сроки, установленные главными распорядителями средств местного бюджета: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ют планы закупок исходя из целей осуществления закупок, определенных с учетом положений статьи 13 Федерального закона                от 05.04.2013 № 44-ФЗ,  и представляют их не позднее 01 августа текущего года главным распорядителям средств местного бюджета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;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уют планы закупок при необходимости по согласованию с главными распорядителями средств местного бюджета в процессе составления проекта решения о бюджете;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яют при необходимости сформированные планы закупок;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ют планы закупок в течение 10 рабочих дней после доведения объема прав в денежном выражении на принятие и (или) исполнение обязательств в соответствии с бюджетным законодательством Российской Федерации и уведомляют об этом главных распорядителей средств бюджета.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2. Муниципальные унитарные предприятия: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ормируют планы закупок после принятия решений (согласования проектов решений) об осуществлении капитальных вложений в объекты капитального строительства муниципальной  собственности Мари-Малмыжского сельского поселения Малмыжского района Кировской области или о приобретении объектов недвижимого имущества в муниципальную собственность Мари-Малмыжского сельского поселения Малмыжского района Кировской области за счет субсидий на осуществление капитальных вложений в объекты капитального строительства муниципальной собственности Мари-Малмыжское сельское поселение Малмыжского района Кировской области или приобретение объектов недвижимого имущества в муниципальную собственность Мари-Малмыжского сельского поселения Малмыжского района Кировской области (далее – субсидия), принятых в порядке, установленном правовыми актами Мари-Малмыжского сельского поселения Малмыжского района Кировской области;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яют при необходимости сформированные планы закупок;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ают планы закупок в течение 10 рабочих дней после заключения соглашений о предоставлении субсидий. </w:t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лан закупок содержит свод подлежащих закупке в очередном финансовом году и плановом периоде товаров, работ, услуг для обеспечения нужд заказчика, формируемый в соответствии с мероприятиями муниципальных программ, программ социально-экономического развития и иных документов программно-целевого планирования за счет средств местного бюджета и иных источников финансирования, предусмотренных законодательством, для обеспечения муниципальных нужд Мари-Малмыжского сельского поселения Малмыжского района Кировской области.</w:t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водный план закупок Мари-Малмыжского сельского поселения  формируется сектором по муниципальным закупкам отдела по экономическому развитию администрации  сельского поселения на основании планов закупок заказчиков.</w:t>
      </w:r>
    </w:p>
    <w:p>
      <w:pPr>
        <w:pStyle w:val="Style18"/>
        <w:numPr>
          <w:ilvl w:val="1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ями для внесения изменений в утвержденные планы закупок при необходимости являются:</w:t>
      </w:r>
    </w:p>
    <w:p>
      <w:pPr>
        <w:pStyle w:val="Style18"/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ие планов закупок в соответствие в связи с изменением определенных с учетом положений статьи 13 Федерального закона                от 05.04.2013 № 44-ФЗ целей осуществления закупок и установленных в соответствии со статьей 19 Федерального закона от 05.04.2013 № 44-ФЗ требований к закупаемым товарам, работам, услугам (в том числе предельной цены товаров, работ, услуг) и (или) нормативных затрат на обеспечение функций муниципальных органов;</w:t>
      </w:r>
    </w:p>
    <w:p>
      <w:pPr>
        <w:pStyle w:val="Style18"/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ие планов закупок в соответствие с решением о бюджете;</w:t>
      </w:r>
    </w:p>
    <w:p>
      <w:pPr>
        <w:pStyle w:val="Style18"/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униципальных правовых актов, которые приняты после утверждения планов закупок и не приводят к изменению объема бюджетных ассигнований, утвержденных решением о бюджете;</w:t>
      </w:r>
    </w:p>
    <w:p>
      <w:pPr>
        <w:pStyle w:val="Style18"/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решения, принятого заказчиком по итогам обязательного общественного обсуждения закупки в случаях, установленных действующим законодательством;</w:t>
      </w:r>
    </w:p>
    <w:p>
      <w:pPr>
        <w:pStyle w:val="Style18"/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в соответствии с законодательством Российской Федерации экономии, полученной при осуществлении закупки;</w:t>
      </w:r>
    </w:p>
    <w:p>
      <w:pPr>
        <w:pStyle w:val="Style18"/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новение обстоятельств, предвидеть которые на дату утверждения плана закупок было невозможно.</w:t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закупок на очередной финансовый год и плановый период разрабатывается путем изменения параметров планового периода утвержденного плана закупок и добавления к ним параметров второго года планового периода.</w:t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ланы закупок включается информация о закупках, осуществление которых планируется по истечении планового периода. В этом случае информация вносится в планы закупок на весь срок планируемых закупок.  </w:t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ы закупок формируются согласно требованиям к форме планов закупок, утвержденным постановлением Правительства Российской Федерации от 21.11.2013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. </w:t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твержденные планы закупок размещаются заказчиками в единой информационной системе, а до ввода ее в эксплуатацию –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zakupk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  <w:sz w:val="28"/>
          <w:szCs w:val="28"/>
        </w:rPr>
        <w:t>) в течение 3 рабочих дней со дня утверждения или изменения таких планов.</w:t>
      </w:r>
    </w:p>
    <w:p>
      <w:pPr>
        <w:pStyle w:val="Style18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1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5" w:hanging="142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7" w:hanging="142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78" w:hanging="142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29" w:hanging="142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53188A11F8EF8041F646CF9E8743E6DF37BC4112D1AACB0D5D9F6F313AD3E3D6A3F3812838E2DAxDc1N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49:00Z</dcterms:created>
  <dc:creator>Manson</dc:creator>
  <dc:description/>
  <cp:keywords/>
  <dc:language>en-US</dc:language>
  <cp:lastModifiedBy>User</cp:lastModifiedBy>
  <cp:lastPrinted>2015-10-08T09:27:00Z</cp:lastPrinted>
  <dcterms:modified xsi:type="dcterms:W3CDTF">2016-03-21T12:28:00Z</dcterms:modified>
  <cp:revision>10</cp:revision>
  <dc:subject/>
  <dc:title>АДМИНИСТРАЦИЯ МАЛМЫЖСКОГО РАЙОНА</dc:title>
</cp:coreProperties>
</file>