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2014                                                                                № 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и-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целевой программы «Комплексное развитие инженерных сетей в Мари-Малмыжском сельском поселении 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ари-Малмыж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целевую программу «Комплексно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женерных сетей в Мари-Малмыжском сельском поселении на 2014-2016 годы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  настоящее постановление   в Информационн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-Малмыжского сельского поселения                                   Н.Н. Чи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и-Малмы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04.2014 №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ИНЖЕНЕРНЫХ СЕТЕ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И-МАЛМЫЖСКОМ СЕЛЬСКОМ ПОСЕЛЕ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целевой программы «Комплексное развитие инженерных сетей в Мари-Малмыжском сельском поселении 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инженерных сетей в Мари-Малмыжском сельском поселении на 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Кировской области от 10.09.2009 № 2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к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анитарно - гигиенических условий и высокого уровня предоставления коммунальных услуг населению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 жизнеобеспече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окружающей среды;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ных сетей в с. Мари-Малмыж, д. Ст. Кокуй, д. Ахпай, изготовление проектно-сметной документации для строительства новых водопроводных сетей в н.п. с. Мари-Малмыж и д. Старый  Коку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00 тыс. руб.-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надежности водоснабж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кологической безопасности в сельском поселении; соответствие параметров качества питьевой воды установленным нормативам СанПин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терь вод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долгосрочная муниципальная целевая Программа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играют огромную роль в обеспечении жизнедеятельности сельского поселения и требуют целенаправленной политики по развитию надежного питьевого водоснабжения. Годовое водопотребление в сельском поселении составляет 40 тыс. м³. Основным источником водоснабжения сельского поселения являются артезианские скважины. Забор воды из поверхностных водоемов отсутствует. В поселении имеется 10 скважин, из которых 7 действующих, 2 резервных, 1 скважина затампонирована.  Башни требуют замены. Качество подаваемой воды в основном соответствует нормативам СанПин 2.1.4.1074-01 «Питьевая вода». Протяженность водопроводных сетей по сельскому поселению составляет 17 км., значительная часть находится в неудовлетворительном состоянии и требует перекладки. ООО «Заря» по причине отсутствия средств должным образом не осуществляется работа по замене существующих водопроводных сетей, износ которых составляет 80%. В сложившихся условиях повышение надежности системы водоснабжения предусматривается обеспечить путем ремонта существующих сетей. В настоящее время  проводится экспертиза  проектно-сметной документации по модернизации водопроводных сетей в Мари-Малмыжском сельском поселении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ind w:left="-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708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>2.1. Главной целью комплексного развития сетей коммунальной инфраструктуры сельского поселения является создание необходимых санитарно-гигиенических условий и высокого уровня предоставления коммунальных услуг населению, повышение эффективности функционирования систем жизнеобеспечения населения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Основными задачами Программы являются:</w:t>
      </w:r>
    </w:p>
    <w:p>
      <w:pPr>
        <w:pStyle w:val="Normal"/>
        <w:ind w:left="-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яемых коммунальных услуг потребителям;</w:t>
      </w:r>
    </w:p>
    <w:p>
      <w:pPr>
        <w:pStyle w:val="Normal"/>
        <w:ind w:left="-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Срок реализации Программы – 2014 – 2016 годы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 Показатели эффективности реализации Программы:</w:t>
      </w:r>
    </w:p>
    <w:p>
      <w:pPr>
        <w:pStyle w:val="Normal"/>
        <w:ind w:left="-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водопроводных сетей в с. Мари-Малмыж, д. Ст. Кокуй, д. Ахпай, изготовление проектно-сметной документации для строительства новых водопроводных сетей в н.п. с. Мари-Малмыж и д. Старый Кокуй.</w:t>
      </w:r>
    </w:p>
    <w:p>
      <w:pPr>
        <w:pStyle w:val="Normal"/>
        <w:ind w:left="-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ind w:left="-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9" w:type="dxa"/>
        <w:jc w:val="left"/>
        <w:tblInd w:w="-8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70"/>
        <w:gridCol w:w="2515"/>
        <w:gridCol w:w="1245"/>
        <w:gridCol w:w="1335"/>
        <w:gridCol w:w="124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     Общая стоимость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8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допроводных </w:t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й в с. Мари-Малмыж, </w:t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. Кокуй, д. Ахпай,</w:t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изготовление проектно-сметной        док    документации для строительства новых водопроводных сетей в н.п. с. Мари-Малмыж и д. Старый Коку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0 </w:t>
            </w:r>
          </w:p>
        </w:tc>
      </w:tr>
    </w:tbl>
    <w:p>
      <w:pPr>
        <w:pStyle w:val="Normal"/>
        <w:ind w:left="-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</w:t>
      </w:r>
    </w:p>
    <w:p>
      <w:pPr>
        <w:pStyle w:val="Normal"/>
        <w:ind w:left="-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708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ероприятий Программы необходимо 65000  тыс. рублей внебюджетных средств.</w:t>
      </w:r>
    </w:p>
    <w:p>
      <w:pPr>
        <w:pStyle w:val="ListParagraph"/>
        <w:ind w:left="-708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муниципальной целевой Программы, 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ющий в себя механизм управления Программой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обеспечивает реализацию Программы, в том числе:</w:t>
      </w:r>
    </w:p>
    <w:p>
      <w:pPr>
        <w:pStyle w:val="ListParagraph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, выполнение организационных мероприятий Программы;</w:t>
      </w:r>
    </w:p>
    <w:p>
      <w:pPr>
        <w:pStyle w:val="ListParagraph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ических, технических и информационных мероприятий.</w:t>
      </w:r>
    </w:p>
    <w:p>
      <w:pPr>
        <w:pStyle w:val="ListParagraph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исполнения мероприятий Программы осуществляет глава администрации сельского поселения Чиликов Н.Н.</w:t>
      </w:r>
    </w:p>
    <w:p>
      <w:pPr>
        <w:pStyle w:val="Normal"/>
        <w:ind w:left="-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езультатами реализации Программы являются:</w:t>
      </w:r>
    </w:p>
    <w:p>
      <w:pPr>
        <w:pStyle w:val="ListParagraph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причин возникновения аварийных ситуаций, угрожающих жизнедеятельности человека;</w:t>
      </w:r>
    </w:p>
    <w:p>
      <w:pPr>
        <w:pStyle w:val="ListParagraph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го состояния окружающей среды;</w:t>
      </w:r>
    </w:p>
    <w:p>
      <w:pPr>
        <w:pStyle w:val="ListParagraph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доснабжения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водоснабжения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кологической безопасности в сельском поселении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араметров качества питьевой воды установленным нормативам СанПин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/>
        </w:rPr>
        <w:t xml:space="preserve">                                                          </w:t>
      </w: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34:00Z</dcterms:created>
  <dc:creator>user</dc:creator>
  <dc:description/>
  <cp:keywords/>
  <dc:language>en-US</dc:language>
  <cp:lastModifiedBy>User</cp:lastModifiedBy>
  <dcterms:modified xsi:type="dcterms:W3CDTF">2014-12-01T07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