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5.04.2014                                                                              № 17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ри-Малмы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энергосбережения 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Мари-Малмыжское сельское поселение Малмыжского района Кировской области на 2014-2015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.11.2009 № 261-ФЗ "</w:t>
      </w: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Об энергосбережении и о повышении энергетической эффективности и о внесении изменений в отдельные законодательные акты Российской Федерации»  </w:t>
      </w:r>
      <w:r>
        <w:rPr>
          <w:rFonts w:cs="Times New Roman" w:ascii="Times New Roman" w:hAnsi="Times New Roman"/>
          <w:spacing w:val="-5"/>
          <w:sz w:val="28"/>
          <w:szCs w:val="28"/>
        </w:rPr>
        <w:t>администрация Мари-Малмыж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энергосбережения в муниципальном образовании Мари-Малмыжское сельское поселение Малмыжского района Кировской области на 2014-2015 годы согласно приложению.</w:t>
      </w:r>
      <w:bookmarkStart w:id="1" w:name="sub_2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2. Опубликовать   настоящее постановление  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-Малмыжского сельского поселения                                Н.Н. Чи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 администрации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4.2014 № 17</w:t>
            </w:r>
          </w:p>
        </w:tc>
      </w:tr>
    </w:tbl>
    <w:p>
      <w:pPr>
        <w:pStyle w:val="Normal"/>
        <w:shd w:fill="FFFFFF" w:val="clear"/>
        <w:spacing w:before="816" w:after="0"/>
        <w:ind w:left="3662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ПРОГРАММА</w:t>
      </w:r>
    </w:p>
    <w:p>
      <w:pPr>
        <w:pStyle w:val="Normal"/>
        <w:shd w:fill="FFFFFF" w:val="clear"/>
        <w:ind w:left="672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энергосбережения в муниципальном образовании Мари-Малмыжское сельское поселение Малмыжского района Кировской области на 2014-2015 годы</w:t>
      </w:r>
    </w:p>
    <w:p>
      <w:pPr>
        <w:pStyle w:val="Normal"/>
        <w:shd w:fill="FFFFFF" w:val="clear"/>
        <w:ind w:left="672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Паспорт программы энергосбережения на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2014-2015 годы</w:t>
      </w:r>
    </w:p>
    <w:p>
      <w:pPr>
        <w:pStyle w:val="Normal"/>
        <w:spacing w:before="0" w:after="27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789"/>
      </w:tblGrid>
      <w:tr>
        <w:trPr>
          <w:trHeight w:val="45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2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hd w:fill="FFFFFF" w:val="clear"/>
              <w:ind w:left="14" w:firstLine="72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72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72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72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72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72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72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Программа энергосбережения на 2014-2015 годы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</w:r>
          </w:p>
        </w:tc>
      </w:tr>
      <w:tr>
        <w:trPr>
          <w:trHeight w:val="127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83" w:firstLine="5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Распоряжение Правительства Кировск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бласти от 28.06.2007 г № 276   «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подготовке программы энергосбереже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Кировской области»</w:t>
            </w:r>
          </w:p>
          <w:p>
            <w:pPr>
              <w:pStyle w:val="Normal"/>
              <w:shd w:fill="FFFFFF" w:val="clear"/>
              <w:spacing w:lineRule="exact" w:line="278"/>
              <w:ind w:right="283" w:firstLine="5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83" w:firstLine="5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83" w:firstLine="5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283" w:firstLine="5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</w:tr>
      <w:tr>
        <w:trPr>
          <w:trHeight w:val="42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Заказчик программы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84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Разработка программы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Администрация сельского поселения </w:t>
            </w:r>
          </w:p>
        </w:tc>
      </w:tr>
      <w:tr>
        <w:trPr>
          <w:trHeight w:val="154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hd w:fill="FFFFFF" w:val="clear"/>
              <w:ind w:left="3394" w:firstLine="7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15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Обеспечение выполнения мероприятий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энергосбережению сельского поселения;</w:t>
            </w:r>
          </w:p>
          <w:p>
            <w:pPr>
              <w:pStyle w:val="Normal"/>
              <w:shd w:fill="FFFFFF" w:val="clear"/>
              <w:spacing w:lineRule="exact" w:line="278"/>
              <w:ind w:right="2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Эффективное использование имеющегос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энергосберегающего потенциала</w:t>
            </w:r>
          </w:p>
        </w:tc>
      </w:tr>
      <w:tr>
        <w:trPr>
          <w:trHeight w:val="280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Задачи программы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1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Реализация государственн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энергосберегающей политики;</w:t>
            </w:r>
          </w:p>
          <w:p>
            <w:pPr>
              <w:pStyle w:val="Normal"/>
              <w:shd w:fill="FFFFFF" w:val="clear"/>
              <w:spacing w:lineRule="exact" w:line="274"/>
              <w:ind w:right="254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Финансовая поддержка энергосбереже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за счет средств бюджета сельск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селения  и внебюджетных источников;</w:t>
            </w:r>
          </w:p>
          <w:p>
            <w:pPr>
              <w:pStyle w:val="Normal"/>
              <w:shd w:fill="FFFFFF" w:val="clear"/>
              <w:spacing w:lineRule="exact" w:line="278"/>
              <w:ind w:right="6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онтроль за эффективностью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использования бюджетных средств н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реализацию мероприятий п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энергосбережению</w:t>
            </w:r>
          </w:p>
        </w:tc>
      </w:tr>
      <w:tr>
        <w:trPr>
          <w:trHeight w:val="155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  <w:t>2014-20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</w:rPr>
            </w:r>
          </w:p>
        </w:tc>
      </w:tr>
      <w:tr>
        <w:trPr>
          <w:trHeight w:val="370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72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Основные направления программы</w:t>
            </w:r>
          </w:p>
          <w:p>
            <w:pPr>
              <w:pStyle w:val="Normal"/>
              <w:shd w:fill="FFFFFF" w:val="clear"/>
              <w:ind w:left="10" w:firstLine="72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813" w:firstLine="72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98" w:firstLine="5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- нормативно-правовое обеспече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рограммы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-    основные мероприятия программы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-    ресурсное обеспечение программы;</w:t>
            </w:r>
          </w:p>
          <w:p>
            <w:pPr>
              <w:pStyle w:val="Normal"/>
              <w:shd w:fill="FFFFFF" w:val="clear"/>
              <w:spacing w:lineRule="exact" w:line="278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-   экономическая эффективность выполне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редлагаемых мероприятий;</w:t>
            </w:r>
          </w:p>
          <w:p>
            <w:pPr>
              <w:pStyle w:val="Normal"/>
              <w:shd w:fill="FFFFFF" w:val="clear"/>
              <w:spacing w:lineRule="exact" w:line="278"/>
              <w:ind w:right="22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-    информационное обеспеч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руководителями учреждений мероприяти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рограммы</w:t>
            </w:r>
          </w:p>
        </w:tc>
      </w:tr>
      <w:tr>
        <w:trPr>
          <w:trHeight w:val="68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Ответственные за выполнение программы:</w:t>
            </w:r>
          </w:p>
          <w:p>
            <w:pPr>
              <w:pStyle w:val="Normal"/>
              <w:shd w:fill="FFFFFF" w:val="clear"/>
              <w:ind w:left="10" w:firstLine="72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12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63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Объемы и источники  финансирова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основных направлений</w:t>
            </w:r>
          </w:p>
          <w:p>
            <w:pPr>
              <w:pStyle w:val="Normal"/>
              <w:shd w:fill="FFFFFF" w:val="clear"/>
              <w:spacing w:lineRule="exact" w:line="283"/>
              <w:ind w:left="10" w:right="638" w:firstLine="72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10" w:right="638" w:firstLine="72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10" w:right="638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аправлений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редства бюджета сельского поселения </w:t>
            </w:r>
          </w:p>
        </w:tc>
      </w:tr>
      <w:tr>
        <w:trPr>
          <w:trHeight w:val="103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Ожидаемые результаты реализаци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рограммы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92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Экономическая эффективность (экономия расходов по электроэнергии) в 2014-2015 г.г. 500 руб.</w:t>
            </w:r>
          </w:p>
          <w:p>
            <w:pPr>
              <w:pStyle w:val="Normal"/>
              <w:shd w:fill="FFFFFF" w:val="clear"/>
              <w:spacing w:lineRule="exact" w:line="307"/>
              <w:ind w:right="192" w:firstLine="72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07"/>
              <w:ind w:right="192" w:firstLine="72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</w:r>
          </w:p>
        </w:tc>
      </w:tr>
      <w:tr>
        <w:trPr>
          <w:trHeight w:val="546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хема управления программой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30" w:right="461" w:firstLine="715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цесс энергосбережения представляет собой комплекс научно-технических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рмативно-правовых и организационно-экономических мер по повышени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ффективности использования топливно-энергетических ресурсов.</w:t>
      </w:r>
    </w:p>
    <w:p>
      <w:pPr>
        <w:pStyle w:val="Normal"/>
        <w:shd w:fill="FFFFFF" w:val="clear"/>
        <w:spacing w:lineRule="exact" w:line="274"/>
        <w:ind w:left="130" w:right="461" w:firstLine="715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845" w:firstLine="72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Цели программы</w:t>
      </w:r>
    </w:p>
    <w:p>
      <w:pPr>
        <w:pStyle w:val="Normal"/>
        <w:shd w:fill="FFFFFF" w:val="clear"/>
        <w:spacing w:lineRule="exact" w:line="274"/>
        <w:ind w:left="845" w:firstLine="72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/>
        <w:ind w:left="130" w:right="461" w:firstLine="7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читать непременным условием выполнение учреждениями бюджетной  сфер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роприятий по энергосбережени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spacing w:lineRule="exact" w:line="274"/>
        <w:ind w:left="845" w:right="461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читывать использование ими имеющегося энергосберегающего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845" w:right="461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тенциала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845" w:right="461" w:hanging="0"/>
        <w:jc w:val="center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Задачи программы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845" w:right="461" w:hanging="0"/>
        <w:jc w:val="center"/>
        <w:rPr>
          <w:rFonts w:ascii="Times New Roman" w:hAnsi="Times New Roman" w:cs="Times New Roman"/>
          <w:b/>
          <w:b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spacing w:lineRule="exact" w:line="274"/>
        <w:ind w:left="845" w:right="922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ализация государственной энергосберегающей политики;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повышение энергетической безопасности муницип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spacing w:lineRule="exact" w:line="274"/>
        <w:ind w:left="845" w:right="922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эффективностью использования бюджетных средств на цели энергосбережения.</w:t>
      </w:r>
    </w:p>
    <w:p>
      <w:pPr>
        <w:pStyle w:val="Normal"/>
        <w:shd w:fill="FFFFFF" w:val="clear"/>
        <w:spacing w:before="269" w:after="0"/>
        <w:ind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Основные мероприятия программы энергосбережения на 2014-2015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126"/>
        <w:gridCol w:w="1276"/>
        <w:gridCol w:w="1240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9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 энергосбережения на 2014-2015 годы</w:t>
            </w:r>
          </w:p>
          <w:p>
            <w:pPr>
              <w:pStyle w:val="Normal"/>
              <w:spacing w:before="269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энергосбережению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на осуществление мероприятий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й эффект 2014-2015 г.г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9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9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9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энергосберегающих ламп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дом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энергосберегающих ламп 20 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 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квт/ча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руб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отреблением электроэнерг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администрац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; 2) сельский дом культур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уличное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, отклю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е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69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</w:tabs>
        <w:ind w:left="979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Оценка  эффективности о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еализации 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exact" w:line="278" w:before="264" w:after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ализация мероприятий программы позволит получить экономию</w:t>
      </w:r>
    </w:p>
    <w:p>
      <w:pPr>
        <w:pStyle w:val="Normal"/>
        <w:shd w:fill="FFFFFF" w:val="clear"/>
        <w:spacing w:lineRule="exact" w:line="278"/>
        <w:ind w:hanging="0"/>
        <w:jc w:val="lef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ных средств в 2014-2015 годах в сумме 0,5 тыс. рублей (средств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юджета поселения).</w:t>
      </w:r>
    </w:p>
    <w:p>
      <w:pPr>
        <w:pStyle w:val="Normal"/>
        <w:shd w:fill="FFFFFF" w:val="clear"/>
        <w:spacing w:lineRule="exact" w:line="278"/>
        <w:ind w:left="1325" w:firstLine="720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11:00Z</dcterms:created>
  <dc:creator>Manson</dc:creator>
  <dc:description/>
  <cp:keywords/>
  <dc:language>en-US</dc:language>
  <cp:lastModifiedBy>User</cp:lastModifiedBy>
  <cp:lastPrinted>2012-11-01T08:46:00Z</cp:lastPrinted>
  <dcterms:modified xsi:type="dcterms:W3CDTF">2014-12-01T07:10:00Z</dcterms:modified>
  <cp:revision>26</cp:revision>
  <dc:subject/>
  <dc:title/>
</cp:coreProperties>
</file>